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8"/>
      </w:tblGrid>
      <w:tr>
        <w:trPr>
          <w:trHeight w:val="902" w:hRule="exact"/>
        </w:trPr>
        <w:tc>
          <w:tcPr>
            <w:tcW w:w="9718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ПР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71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31.08.2016  № 15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 31.08.2016</w:t>
              <w:tab/>
              <w:tab/>
              <w:tab/>
              <w:tab/>
              <w:tab/>
              <w:tab/>
              <w:t xml:space="preserve">                                            № 9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15 года № 27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6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15 года № 27 «О бюджете муниципального образования Тимашевский район на 2016 год»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6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640 253,9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687 089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-разования Тимашевский район на 1 января 2017 года в сумме 200 000,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46 835,5 тыс. рублей.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10.2 пункта 10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8 666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Тима-шевский район в сумме 500,0 тыс. рублей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19 изложить в новой редакции: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 130,8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Изложить приложения №  2, 3, 6, 7, 8, 9, 10  в новой редакции (при-ложения  № 1-7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6-08-25T13:08:00Z</cp:lastPrinted>
  <dcterms:modified xsi:type="dcterms:W3CDTF">2016-09-01T04:45:00Z</dcterms:modified>
  <cp:revision>155</cp:revision>
  <dc:subject/>
  <dc:title>АДМИНИСТРАЦИЯ</dc:title>
</cp:coreProperties>
</file>