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РИЛОЖЕНИЕ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УТВЕРЖДЕНО</w:t>
      </w:r>
    </w:p>
    <w:p>
      <w:pPr>
        <w:pStyle w:val="TextBodyIndent"/>
        <w:rPr/>
      </w:pPr>
      <w:r>
        <w:rPr/>
        <w:t>решением Совета муниципального образования</w:t>
      </w:r>
    </w:p>
    <w:p>
      <w:pPr>
        <w:pStyle w:val="TextBodyIndent"/>
        <w:rPr/>
      </w:pPr>
      <w:r>
        <w:rPr/>
        <w:t>Тимашевский район</w:t>
      </w:r>
    </w:p>
    <w:p>
      <w:pPr>
        <w:pStyle w:val="TextBodyIndent"/>
        <w:rPr/>
      </w:pPr>
      <w:r>
        <w:rPr/>
        <w:t>от_______№_________</w:t>
      </w:r>
    </w:p>
    <w:p>
      <w:pPr>
        <w:pStyle w:val="TextBodyIndent"/>
        <w:rPr/>
      </w:pPr>
      <w:r>
        <w:rPr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aps/>
        </w:rPr>
      </w:pPr>
      <w:r>
        <w:rPr>
          <w:caps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тделе строитель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Отдел строительства администрации муниципального образования Тимашевский район (далее - Отдел) является отраслевым органом администрации и входит в ее структур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Краткое наименование Отдела – отдел строитель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Отдел является юридическим лицом, может от своего имени приобретать и осуществлять имущественные и личные не имущественные права, нести обязанности, быть истцом и ответчиком в суде, иметь гражданские права, соответствующие целям деятельности, предусмотренным в его учредительных документах и нести связанные с этой деятельностью обязанности, иметь самостоятельный баланс, лицевой счет, печать с изображением герба муниципального образования Тимашевский район и своим наименованием. Финансирование  Отдела осуществляется из средств бюджета муниципального образования Тимашевский район.  Юридический адрес Отдела: 352700, Краснодарский край, г. Тимашевск,     ул. Красная, 10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В рамках выполнения задач и функций, предусмотренных настоящим Положением, Отдел осуществляет свою деятельность в соответствии с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органов представительной и исполнительной власти Краснодарского края, муниципального образования Тимашевский район, а также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тдел непосредственно подотчетен заместителю главы муниципального образования Тимашевский район, курирующему вопросы  строительства (далее – заместитель главы муниципального образования) и осуществляет  свою деятельность во взаимодействии со структурными подразделениями администрации муниципального образования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center"/>
        <w:rPr>
          <w:sz w:val="28"/>
        </w:rPr>
      </w:pPr>
      <w:r>
        <w:rPr>
          <w:sz w:val="28"/>
        </w:rPr>
        <w:t>Основные задачи и функции Отдел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Основными задачами Отдела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ординация работы строительного комплекса муниципального образования Тимашевский район с целью достижения наиболее эффективного использования бюджетных средств, направляемых на капитальное строительство, реконструкцию и ремонт объекто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кращение объемов незавершенного строительства путем консолидации средств из федерального, краевого и местного бюджетов, привлечения внебюджетных инвестиций на строительство пусковых объектов муниципальной собственности;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соблюдения организационного и правового порядка на всех этапах ведения строительной деятельности на территории муниципального образования Тимашевский район.</w:t>
      </w:r>
      <w:r>
        <w:rPr>
          <w:sz w:val="28"/>
        </w:rPr>
        <w:t xml:space="preserve"> Отдел осуществляет оплату капитальных вложений на новое  строительство и реконструкцию объектов муниципальной собственности, согласно утвержденных титульных списков, в пределах выделенных средств из бюджетов всех уровней или привлеченных средств;</w:t>
      </w:r>
    </w:p>
    <w:p>
      <w:pPr>
        <w:pStyle w:val="TextBody"/>
        <w:tabs>
          <w:tab w:val="clear" w:pos="720"/>
          <w:tab w:val="left" w:pos="1276" w:leader="none"/>
        </w:tabs>
        <w:rPr/>
      </w:pPr>
      <w:r>
        <w:rPr/>
        <w:t xml:space="preserve">      </w:t>
      </w:r>
      <w:r>
        <w:rPr/>
        <w:t>- отдел организует и проводит работу по вопросам ценообразования, использования бюджетных средств, взаиморасчетов при строительстве и реконструкции объектов муниципальной собственности;</w:t>
      </w:r>
    </w:p>
    <w:p>
      <w:pPr>
        <w:pStyle w:val="TextBody"/>
        <w:tabs>
          <w:tab w:val="clear" w:pos="720"/>
          <w:tab w:val="left" w:pos="1276" w:leader="none"/>
        </w:tabs>
        <w:rPr/>
      </w:pPr>
      <w:r>
        <w:rPr/>
        <w:t xml:space="preserve">      </w:t>
      </w:r>
      <w:r>
        <w:rPr/>
        <w:t>- доводит до сведения бюджетных учреждений методические указания, инструкции и другие документы Министерства Финансов Российской Федерации, Федерального агентства по строительству и жилищно-коммунальному хозяйству, администрации Краснодарского края по вопросам использования бюджетных средств при строительстве и капитальном ремонте объектов муниципальной собственности;</w:t>
      </w:r>
    </w:p>
    <w:p>
      <w:pPr>
        <w:pStyle w:val="TextBody"/>
        <w:tabs>
          <w:tab w:val="clear" w:pos="720"/>
          <w:tab w:val="left" w:pos="1276" w:leader="none"/>
        </w:tabs>
        <w:rPr/>
      </w:pPr>
      <w:r>
        <w:rPr/>
        <w:t xml:space="preserve">      </w:t>
      </w:r>
      <w:r>
        <w:rPr/>
        <w:t>- отдел оказывает консультативную и техническую помощь бюджетным организациям по вопросам ремонта объектов муниципальной собственности;</w:t>
      </w:r>
    </w:p>
    <w:p>
      <w:pPr>
        <w:pStyle w:val="TextBody"/>
        <w:tabs>
          <w:tab w:val="clear" w:pos="720"/>
          <w:tab w:val="left" w:pos="1276" w:leader="none"/>
        </w:tabs>
        <w:rPr/>
      </w:pPr>
      <w:r>
        <w:rPr/>
        <w:t xml:space="preserve">      </w:t>
      </w:r>
      <w:r>
        <w:rPr/>
        <w:t>- отдел осуществляет контроль за строительством и ремонтом объектов муниципальной собственности, подготовкой материалов к проведению конкурсных торгов;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отдел в соответствии с настоящим Положением представляет администрацию муниципального образования Тимашевский район во взаимоотношениях с предприятиями, организациями, учреждениями, иными юридическими и физическими лицами по вопросам строительства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новные функции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соответствии с действующим законодательством осуществляет ведение учета и отчетности по вопросам капитального строительства и реконструкции муниципаль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ункции технического надзора (заказчика) по проектированию, строительству и реконструкции муниципальных объектов муниципального образования Тимашевский район и поселений Тимашевского района при передачи соответствующ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размещение заказов для муниципальных нужд в соответствии с действующим законом РФ и нормативно-правовыми актами муниципального образования Тимашевский рай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плату подрядчикам за выполненные работы по  капитальному строительству и реконструкции муниципальных объектов за счет средств местного бюджета, консолидированного бюджета  и внебюджетных средств в установленным законом поряд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еспечение разработки проектно-сметной документации по включению объектов строительства в инвестиционные програм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существляет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х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участие в формировании ценовой политики в области строительства, реконструкции и ремонта объекто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оплата выполненных работ по объектам  строительства и  реконструкции за счет средств бюджетов всех уровней и внебюджет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создание и развитие конкурентной среды путем формирования рынка инвестиций, подрядного рынка, рынка строительной продукции и рабочей силы в соответствии с наделенными полномоч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выполнение функций службы заказчика по объектам строительства, реконструкции и ремонта на территории муниципального образования Тимашевский район за счет средств федерального, краевого, местного бюджетов и привлеченных сред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заключение  в установленные сроки муниципальных контрактов  на выполнение проектно-изыскательских работ и осуществление авторского надзора за строительством с генеральным проектировщиком и другими проектными и изыскательскими организациями, согласование с ними графиков разработки и выдачи проектно-сметной документ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формление в установленные сроки муниципальных контрактов, договоров подряда на строительство и реконструкцию с генеральным подрядчиком, специализированными организац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участие в работе  по подготовке архитектурно-планировочных заданий на проектирование, а также сбора исходных данных, необходимых для проектирования, передача их в установленном порядке генеральному проектировщику и другим проектным организация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проверка комплектности и качества полученной от проектной или изыскательской организации проектно-сметной и другой документации для строительства объекто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еспечение подрядчика в согласованные  сроки  технической документацией определяющей объем и содержание работ, документами о разрешении соответствующих органов на отвод земельного участка под строительство, а также на производство работ, связанных с подготовкой строитель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создать подрядчику необходимые условия для выполнения работ (обеспечить своевременное освобождение отведенных под строительство площадок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еспечение своевременного финансирования проектно-изыскательских работ и строительства (реконструкции) объектов муниципальной собственности в соответствии с выделенными ассигновани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осуществление функций технического надзора за строительством, реконструкцией и ремонтом объектов муницип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участие в приемке скрытых работ по объектам строительства, реконструкции и ремонта муниципальных объектов, в промежуточной приемке ответственных конструкций с составлением актов освидетельствования эти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дготовка к приемке комиссией законченных строительством  и реконструкцией объектов муниципальной собственности, оформление актов  государственной приемочной  коми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368" w:leader="none"/>
        </w:tabs>
        <w:ind w:left="0" w:firstLine="709"/>
        <w:rPr/>
      </w:pPr>
      <w:r>
        <w:rPr>
          <w:color w:val="000000"/>
          <w:sz w:val="28"/>
        </w:rPr>
        <w:t>осуществление ввода в эксплуатацию муниципальных объектов законченного строительст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Организация работы Отдел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Отдел возглавляет Начальник, который назначается на должность и освобождается от должности главой муниципального образования Тимашевский район по согласованию с заместителем главы муниципального образования Тимашевский район и несет персональную ответственность за выполнение возложенных на Отдел задач. Дисциплинарные взыскания на Начальника Отдела налагает глава муниципального образования  Тимашевский райо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руктура Отдела определяется в соответствии со штатным расписание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Отдел отчитывается о своей работе перед главой муниципального образования Тимашевский район и заместителем главы муниципального образования Тимашевский район курирующего работу отде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Решение о реорганизации, ликвидации и прекращение деятельности Отдела принимается постановлением главы муниципального образования  Тимашевский район в установленном законом порядк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чальник Отдела  принимает  на должность  и освобождает от должности работников Отдела, применяет к ним меры поощрения и меры дисциплинарного взыскания в соответствии с законодательством Российской Федерации по согласованию с заместителем главы муниципального образования.</w:t>
      </w:r>
    </w:p>
    <w:p>
      <w:pPr>
        <w:pStyle w:val="Normal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Права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4.1. Отдел имеет право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Получать от учреждений, предприятий и организаций муниципального образования Тимашевский район материалы и отчетные данные, необходимые для составления перечней, титульных списков, объектных сме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>Рассматривать обращения структурных подразделений администрации муниципального образования Тимашевский район  ( главным распорядителем средств)  о перераспределении средств на строительство, реконструкцию и ремонт объектов муниципальной собственности и принимать в установленном порядке решения по этим вопроса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</w:rPr>
        <w:t xml:space="preserve">Выступать в качестве истца и ответчика при рассмотрении дел в судебных инстанций. </w:t>
      </w:r>
    </w:p>
    <w:p>
      <w:pPr>
        <w:pStyle w:val="TextBodyIndent"/>
        <w:ind w:left="0" w:hanging="0"/>
        <w:jc w:val="center"/>
        <w:rPr/>
      </w:pPr>
      <w:r>
        <w:rPr/>
        <w:t>5. Ответственность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5.1. Всю полноту ответственности за выполнение задач и функций, возложенных на Отдел действующим законодательством РФ настоящим Положением несет Начальник Отдела.</w:t>
      </w:r>
    </w:p>
    <w:p>
      <w:pPr>
        <w:pStyle w:val="TextBodyIndent"/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5.2. Порядок и основания привлечения к ответственности Начальника Отдела и работников Отдела устанавливаются действующи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Тимашевский район    </w:t>
        <w:tab/>
        <w:t xml:space="preserve">   </w:t>
        <w:tab/>
        <w:tab/>
        <w:t xml:space="preserve">                          А.Н.Нестеров </w:t>
      </w:r>
    </w:p>
    <w:sectPr>
      <w:headerReference w:type="default" r:id="rId2"/>
      <w:headerReference w:type="first" r:id="rId3"/>
      <w:type w:val="nextPage"/>
      <w:pgSz w:w="11906" w:h="16820"/>
      <w:pgMar w:left="1985" w:right="454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44:00Z</dcterms:created>
  <dc:creator>Администратор</dc:creator>
  <dc:description/>
  <cp:keywords/>
  <dc:language>en-US</dc:language>
  <cp:lastModifiedBy>user</cp:lastModifiedBy>
  <cp:lastPrinted>2011-04-05T07:56:00Z</cp:lastPrinted>
  <dcterms:modified xsi:type="dcterms:W3CDTF">2011-04-05T03:57:00Z</dcterms:modified>
  <cp:revision>12</cp:revision>
  <dc:subject/>
  <dc:title>Приложение к постановлению главы Тимашевского района</dc:title>
</cp:coreProperties>
</file>