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6.12.2015  № 4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6 декабря 2015 года</w:t>
              <w:tab/>
              <w:tab/>
            </w:r>
            <w:r>
              <w:rPr>
                <w:sz w:val="20"/>
                <w:szCs w:val="20"/>
                <w:lang w:eastAsia="ru-RU"/>
              </w:rPr>
              <w:tab/>
              <w:tab/>
              <w:tab/>
              <w:tab/>
              <w:t xml:space="preserve">                 </w:t>
            </w:r>
            <w:r>
              <w:rPr>
                <w:sz w:val="28"/>
                <w:szCs w:val="28"/>
                <w:lang w:eastAsia="ru-RU"/>
              </w:rPr>
              <w:t>№  2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7 декабря 2014 года № 463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5 год и                на плановый период 2016 и 201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7 декабря 2014 года № 463 «О бюджете муниципального образования Тимашевский район на 2015 год и на плановый период 2016 и 201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5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561 925,7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36 067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6  года в сумме 202 854,2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74 142,2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1.2 пункта 11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5 год (табл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2 при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 к настоящему решению)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7 876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Тима-шевский район в сумме 500,0 тыс.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риложения № 2,4,8,10,12,14, в новой редакции (приложе-ния № 1-6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5-12-07T16:31:00Z</cp:lastPrinted>
  <dcterms:modified xsi:type="dcterms:W3CDTF">2015-12-17T06:05:00Z</dcterms:modified>
  <cp:revision>74</cp:revision>
  <dc:subject/>
  <dc:title>АДМИНИСТРАЦИЯ</dc:title>
</cp:coreProperties>
</file>