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6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3.06.2020 № 525</w:t>
      </w:r>
      <w:r>
        <w:rPr/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snapToGrid w:val="false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«Приложение № 1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19 декабря 2019 г. № 469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23.06.2020  № 525)                          </w:t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 xml:space="preserve">районного бюджета, перечень статей источник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ов бюджетов на 2020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508,3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 139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810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810,9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810,9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047,4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58811,7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58811,7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58811,7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358811,7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390859,1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90859,1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90859,1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0859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6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0,0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Денис Бирюков</cp:lastModifiedBy>
  <cp:lastPrinted>2014-11-26T11:50:00Z</cp:lastPrinted>
  <dcterms:modified xsi:type="dcterms:W3CDTF">2020-06-29T12:17:00Z</dcterms:modified>
  <cp:revision>468</cp:revision>
  <dc:subject/>
  <dc:title>Приложение 12</dc:title>
</cp:coreProperties>
</file>