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9 июля 2012 года № 240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058,6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411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11,6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11,6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11,6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72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21815,5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21815,5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21815,5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21815,5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587,5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587,5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587,5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587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000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905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Belay_AZ</cp:lastModifiedBy>
  <cp:lastPrinted>2012-06-05T13:24:00Z</cp:lastPrinted>
  <dcterms:modified xsi:type="dcterms:W3CDTF">2012-07-23T05:56:00Z</dcterms:modified>
  <cp:revision>305</cp:revision>
  <dc:subject/>
  <dc:title>Приложение 12</dc:title>
</cp:coreProperties>
</file>