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9.07.2012 г.   № 4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от 19 июля  2012  года                                                     №  240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295 395,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356 454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5 600,7 тыс.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7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 муниципального внутреннего долга муниципального образования Тимашевский район на 1 января 2013 года в сумме 119 411,6 тыс.рублей, в том числе верхний предел долга по муниципальным гарантиям муниципального образования Тимашевский район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61 058,6 тыс. рублей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 Пункт 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13 год и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13 год в сумме 994 148,9 тыс. рублей и на 2014 год в сумме 962 028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13 год в сумме 975 767,4 тыс. рублей, в том числе условно утвержденные расходы в сумме 24 406,3 тыс. рублей, и на  2014 год в сумме 980 454,6 тыс. рублей, в том числе условно утвержденные расходы в сумме 49 189,4 тыс. рублей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на 2013 год в сумме 58 210,2 тыс. рублей  и  на  2014 год в сумме  60 616,7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на 2013 год в сумме 500,0 тыс. рублей и на 2014 год в сумме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на 1 января  2014  года  в 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0,1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5 года в сумме 118 756,2 тыс. рублей, в том числе верхний предел долга по муниципальным гарантиям муниципального образования Тимашев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 профицит  районного бюджета на 2013 год в сумме 18 381,5 тыс. рублей и  дефицит  на 2014 год  в сумме 18 426,1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ункт 41 изложить в новой редакции: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 район  на  2012 год  в     сумме 196 411,6 тыс. рублей, на 2013 год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сумме 219 741,7 тыс. рублей  и  на 2014 год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 сумме  219 086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4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2. Установить предельный объем расходов на обслуживание муниципального долга муниципального образования Тимашевский район на 2012 год – в сумме  8 999,5 тыс. рублей, на 2013 год – в сумме 2 220,0 тыс. рублей и на 2014 год – в сумме 2 10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1,2,4,7,9,11,13,14,15,24,25 в новой редакции (приложения № 1-11).</w:t>
      </w:r>
    </w:p>
    <w:p>
      <w:pPr>
        <w:pStyle w:val="Normal"/>
        <w:ind w:firstLine="708"/>
        <w:jc w:val="both"/>
        <w:rPr/>
      </w:pPr>
      <w:r>
        <w:rPr>
          <w:sz w:val="28"/>
        </w:rPr>
        <w:t>3.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яющий обязанности главы </w:t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>муниципального образования</w:t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      А.И.Михуля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Belay_AZ</cp:lastModifiedBy>
  <cp:lastPrinted>2012-06-02T14:33:00Z</cp:lastPrinted>
  <dcterms:modified xsi:type="dcterms:W3CDTF">2012-07-23T05:56:00Z</dcterms:modified>
  <cp:revision>343</cp:revision>
  <dc:subject/>
  <dc:title>ПРОЕКТ </dc:title>
</cp:coreProperties>
</file>