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1 полугодие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11"/>
        <w:gridCol w:w="1684"/>
        <w:gridCol w:w="17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 бюджете на 2010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2010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USER</cp:lastModifiedBy>
  <cp:lastPrinted>2010-04-21T09:37:00Z</cp:lastPrinted>
  <dcterms:modified xsi:type="dcterms:W3CDTF">2010-06-08T10:52:00Z</dcterms:modified>
  <cp:revision>4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