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б  исполнении районного бюджета за 1 полугодие 2010 года</w:t>
      </w:r>
      <w:r>
        <w:rPr/>
        <w:t xml:space="preserve">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0" w:leader="none"/>
        </w:tabs>
        <w:ind w:firstLine="900"/>
        <w:jc w:val="both"/>
        <w:rPr/>
      </w:pPr>
      <w:r>
        <w:rPr>
          <w:sz w:val="28"/>
        </w:rPr>
        <w:t xml:space="preserve">В соответствии с Бюджетным кодексом Российской Федерации и пунктом 5.1 Положения о бюджетном процессе в муниципальном образовании Тимашевский район, утвержденного  решением Совета муниципального образования Тимашевский район от 16 июня 2009 года № 737 «Об утверждении Положения о бюджетном  процессе  в  муниципальном  образовании  Тимашевский  район» п о с т а н о в л я ю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900"/>
        <w:jc w:val="both"/>
        <w:rPr>
          <w:sz w:val="28"/>
        </w:rPr>
      </w:pPr>
      <w:r>
        <w:rPr>
          <w:sz w:val="28"/>
        </w:rPr>
        <w:t>Утвердить  отчет об исполнении районного бюджета за 1 полугодие 2010 года согласно приложению к настоящему постановлению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2. Отделу по организационно-кадровой работе и взаимодействию с правоохранительными органами и казачеству администрации муниципального образования Тимашевский район (Бородавка):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2.1. Направить отчет об исполнении районного бюджета  за 1 полугодие 2010 года в Совет муниципального образования Тимашевский район и ревизионную комиссию Совета  муниципального образования Тимашевский район.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2.2. Опубликовать настоящее постановление в районной газете «Знамя труда». </w:t>
      </w:r>
    </w:p>
    <w:p>
      <w:pPr>
        <w:pStyle w:val="ConsNonformat"/>
        <w:widowControl/>
        <w:ind w:righ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Тимашевский район А.В.Житлова.</w:t>
      </w:r>
    </w:p>
    <w:p>
      <w:pPr>
        <w:pStyle w:val="Normal"/>
        <w:ind w:firstLine="900"/>
        <w:jc w:val="both"/>
        <w:rPr/>
      </w:pPr>
      <w:r>
        <w:rPr>
          <w:sz w:val="28"/>
        </w:rPr>
        <w:t>4. 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Тимашевский район                                                                            А.М.Потапенко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1" w:hanging="0"/>
      <w:jc w:val="both"/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1" w:hanging="0"/>
      <w:outlineLvl w:val="3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31" w:hanging="0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3">
    <w:name w:val="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04:46:00Z</dcterms:created>
  <dc:creator>AnikushinaNG</dc:creator>
  <dc:description/>
  <cp:keywords/>
  <dc:language>en-US</dc:language>
  <cp:lastModifiedBy>1</cp:lastModifiedBy>
  <cp:lastPrinted>2010-07-21T16:06:00Z</cp:lastPrinted>
  <dcterms:modified xsi:type="dcterms:W3CDTF">2010-07-21T12:07:00Z</dcterms:modified>
  <cp:revision>56</cp:revision>
  <dc:subject/>
  <dc:title>ЛИСТ СОГЛАСОВАНИЯ</dc:title>
</cp:coreProperties>
</file>