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09.2015 № 985/1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размещения нестационарных торговых объектов </w:t>
      </w:r>
    </w:p>
    <w:p>
      <w:pPr>
        <w:pStyle w:val="Style19"/>
        <w:jc w:val="center"/>
        <w:rPr/>
      </w:pPr>
      <w:r>
        <w:rPr/>
        <w:t>на территории Медведовского сельского поселения Тимашевского района</w:t>
      </w:r>
    </w:p>
    <w:tbl>
      <w:tblPr>
        <w:tblW w:w="14841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2"/>
        <w:gridCol w:w="4429"/>
      </w:tblGrid>
      <w:tr>
        <w:trPr>
          <w:trHeight w:val="3105" w:hRule="atLeast"/>
        </w:trPr>
        <w:tc>
          <w:tcPr>
            <w:tcW w:w="10412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34715</wp:posOffset>
                      </wp:positionH>
                      <wp:positionV relativeFrom="paragraph">
                        <wp:posOffset>3072130</wp:posOffset>
                      </wp:positionV>
                      <wp:extent cx="297180" cy="161925"/>
                      <wp:effectExtent l="19050" t="19685" r="31750" b="406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76923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0.45pt;margin-top:241.9pt;width:23.35pt;height:12.7pt;mso-wrap-style:none;v-text-anchor:middle">
                      <v:fill o:detectmouseclick="t" type="solid" color2="black"/>
                      <v:stroke color="#76923c" weight="3816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3234055</wp:posOffset>
                      </wp:positionV>
                      <wp:extent cx="278130" cy="171450"/>
                      <wp:effectExtent l="19050" t="19050" r="31750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2.2pt;margin-top:254.65pt;width:21.85pt;height:13.45pt;mso-wrap-style:none;v-text-anchor:middle">
                      <v:fill o:detectmouseclick="t" type="solid" color2="black"/>
                      <v:stroke color="#c0504d" weight="3816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473825" cy="542290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857" t="7404" r="8501" b="5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3825" cy="542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94945</wp:posOffset>
                      </wp:positionV>
                      <wp:extent cx="449580" cy="257175"/>
                      <wp:effectExtent l="19050" t="19685" r="31750" b="406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76923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5.35pt;width:35.35pt;height:20.2pt;mso-wrap-style:none;v-text-anchor:middle">
                      <v:fill o:detectmouseclick="t" type="solid" color2="black"/>
                      <v:stroke color="#76923c" weight="3816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.Медведовская, ул.Ленина, 56 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97485</wp:posOffset>
                      </wp:positionV>
                      <wp:extent cx="449580" cy="257175"/>
                      <wp:effectExtent l="19050" t="19685" r="31750" b="406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5.55pt;width:35.35pt;height:20.2pt;mso-wrap-style:none;v-text-anchor:middle">
                      <v:fill o:detectmouseclick="t" type="solid" color2="black"/>
                      <v:stroke color="#c0504d" weight="3816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.Медведовская, ул.Ленина, 56 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И.Б.Репях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А.В.Мелих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В.А.Добрывеч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дведовского сельского поселения Тимашев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Д.А.Малах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рхитектуры и градостроительства администрации муниципального образования Тимашевский райо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С.В.Степаня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Тимашевский райо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Т.В.Скляро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прогнозирования администрации муниципального образования Тимашевский район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М.А.Остапенко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6838" w:h="23811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20:00Z</dcterms:created>
  <dc:creator>user</dc:creator>
  <dc:description/>
  <cp:keywords/>
  <dc:language>en-US</dc:language>
  <cp:lastModifiedBy>ostapenko</cp:lastModifiedBy>
  <dcterms:modified xsi:type="dcterms:W3CDTF">2016-01-12T14:12:00Z</dcterms:modified>
  <cp:revision>6</cp:revision>
  <dc:subject/>
  <dc:title/>
</cp:coreProperties>
</file>