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ind w:firstLine="380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3805"/>
        <w:jc w:val="both"/>
        <w:rPr/>
      </w:pPr>
      <w:r>
        <w:rPr/>
        <w:t xml:space="preserve">                                                                          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к схеме размещения стационарных  </w:t>
      </w:r>
    </w:p>
    <w:p>
      <w:pPr>
        <w:pStyle w:val="Normal"/>
        <w:ind w:firstLine="38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торговых объектов  на территории </w:t>
      </w:r>
    </w:p>
    <w:p>
      <w:pPr>
        <w:pStyle w:val="Normal"/>
        <w:ind w:firstLine="38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Поселкового сельского поселения </w:t>
      </w:r>
    </w:p>
    <w:p>
      <w:pPr>
        <w:pStyle w:val="Normal"/>
        <w:ind w:firstLine="3805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Тимашевского района </w:t>
      </w:r>
    </w:p>
    <w:p>
      <w:pPr>
        <w:pStyle w:val="Normal"/>
        <w:ind w:firstLine="3805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3"/>
        <w:ind w:left="510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екстовая часть) размещения нестационарных торговых объектов на территории Поселкового сельского поселения Тимаш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616"/>
        <w:gridCol w:w="1822"/>
        <w:gridCol w:w="2271"/>
        <w:gridCol w:w="1277"/>
        <w:gridCol w:w="1822"/>
        <w:gridCol w:w="2033"/>
        <w:gridCol w:w="1381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нестационарного торгового объек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ый ориентир-место размещения нестационарного торгового объекта (фактический адрес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естационарного  торгового объек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ГОСТ Р 51303-2013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алого или среднего предпринимательства (да/нет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го участка, кв.м/ торгового объекта / количество рабочих мес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ация нестационарного торгового объекта (с указанием ассортимента реализуемой продукции, оказываемой услуги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функционирования нестационарного торгового объекта (постоянно или сезонно с ____ по ___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машевский район, пос.Комсомольский, ул.Мира напроти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автодорога краевого знач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ашевск-Полтавская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чевый разва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/2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орозничная торговля бахчевых культур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 ию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1 октябр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машевский район, пос.Советский, ул.Ленина напроти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  Б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лкорозничная торговля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машевский район, пос.Советский, ул.Ленина напроти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 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лкорозничная торговля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                                                                              И.Б.Реп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2" w:right="680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7628" w:leader="none"/>
        <w:tab w:val="right" w:pos="1525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1:56:00Z</dcterms:created>
  <dc:creator>Dron</dc:creator>
  <dc:description/>
  <cp:keywords/>
  <dc:language>en-US</dc:language>
  <cp:lastModifiedBy>ostapenko</cp:lastModifiedBy>
  <cp:lastPrinted>2015-12-30T11:10:00Z</cp:lastPrinted>
  <dcterms:modified xsi:type="dcterms:W3CDTF">2015-12-30T10:13:00Z</dcterms:modified>
  <cp:revision>17</cp:revision>
  <dc:subject/>
  <dc:title>Начальнику отдела земельных отношений управления экономики, имущественных и земельных отношений администрации муниципального о</dc:title>
</cp:coreProperties>
</file>