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864"/>
        </w:tabs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66</w:t>
        <w:tab/>
        <w:tab/>
        <w:tab/>
        <w:t>г.Тимашевск</w:t>
      </w:r>
    </w:p>
    <w:p>
      <w:pPr>
        <w:pStyle w:val="Heading4"/>
        <w:tabs>
          <w:tab w:val="clear" w:pos="864"/>
        </w:tabs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41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по предоставлению муниципальной услуги «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»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</w:t>
      </w:r>
    </w:p>
    <w:p>
      <w:pPr>
        <w:pStyle w:val="Normal"/>
        <w:ind w:left="4678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right="0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left="0" w:right="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left="0" w:right="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left="0" w:right="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left="0" w:right="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right="0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right="0" w:hanging="432"/>
        <w:jc w:val="center"/>
        <w:rPr>
          <w:rFonts w:ascii="Times New Roman" w:hAnsi="Times New Roman" w:cs="Times New Roman"/>
        </w:rPr>
      </w:pPr>
      <w:bookmarkStart w:id="0" w:name="sub_51"/>
      <w:bookmarkEnd w:id="0"/>
      <w:r>
        <w:rPr>
          <w:rFonts w:cs="Times New Roman" w:ascii="Times New Roman" w:hAnsi="Times New Roman"/>
        </w:rPr>
        <w:t xml:space="preserve">1. Общие положения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установлении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при установлении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 – юридические и физические лица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государственную услугу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отдела: 8 (86130) 4-03-56, 4-34-27, 4-01-90, 4-03-25, факс 8(86130) 4-03-25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отдела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"одного окна"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казенное учреждение «Многофункциональны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цент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населени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ий район» (далее — МКУ «МФЦ»):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27-55, 4-25-82, 4-28-72, 4-26-87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20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left="851" w:right="0" w:hanging="0"/>
        <w:jc w:val="both"/>
        <w:rPr/>
      </w:pPr>
      <w:r>
        <w:rPr>
          <w:sz w:val="28"/>
          <w:szCs w:val="28"/>
        </w:rPr>
        <w:t>- Межрайонная инспекция ФНС Россия № 10 Краснодарского края: адрес: 352700, г. Тимашевск, ул. Ленина 171;</w:t>
      </w:r>
    </w:p>
    <w:p>
      <w:pPr>
        <w:pStyle w:val="Normal"/>
        <w:ind w:left="708" w:right="0" w:firstLine="143"/>
        <w:jc w:val="both"/>
        <w:rPr>
          <w:sz w:val="28"/>
          <w:szCs w:val="28"/>
        </w:rPr>
      </w:pPr>
      <w:r>
        <w:rPr>
          <w:sz w:val="28"/>
          <w:szCs w:val="28"/>
        </w:rPr>
        <w:t>телефон 8 (86130) 4-23-11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адрес: 352700, г. Тимашевск, ул. Пионерская, 97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(86130)4-22-87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5-82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их и городского поселений:</w:t>
      </w:r>
    </w:p>
    <w:p>
      <w:pPr>
        <w:pStyle w:val="Normal"/>
        <w:ind w:left="0" w:right="0" w:firstLine="567"/>
        <w:rPr/>
      </w:pPr>
      <w:r>
        <w:rPr>
          <w:bCs/>
          <w:kern w:val="2"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left="0" w:right="0" w:firstLine="567"/>
        <w:rPr/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nezamsp@rtmv.kuban.ru</w:t>
        </w:r>
      </w:hyperlink>
      <w:r>
        <w:rPr>
          <w:bCs/>
          <w:kern w:val="2"/>
          <w:sz w:val="28"/>
          <w:szCs w:val="28"/>
          <w:u w:val="single"/>
        </w:rPr>
        <w:t xml:space="preserve">; 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07-15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novoleninsk2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91-80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poklad@adm-novokor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44-63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х.Танцура-Крамаренко, ул.Советская,4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admtopoli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63-96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dneprovkasp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/>
      </w:pPr>
      <w:r>
        <w:rPr>
          <w:bCs/>
          <w:kern w:val="2"/>
          <w:sz w:val="28"/>
          <w:szCs w:val="28"/>
        </w:rPr>
        <w:t xml:space="preserve">телефон для справок: (86130) 3-33-16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kubanez-86130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9-13-25;,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medvedadm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7-13-40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oleinik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74-36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rogovskadm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 6-63-48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: </w:t>
      </w:r>
    </w:p>
    <w:p>
      <w:pPr>
        <w:pStyle w:val="Normal"/>
        <w:ind w:left="0" w:right="0" w:firstLine="567"/>
        <w:rPr/>
      </w:pPr>
      <w:r>
        <w:rPr>
          <w:bCs/>
          <w:kern w:val="2"/>
          <w:sz w:val="28"/>
          <w:szCs w:val="28"/>
        </w:rPr>
        <w:t xml:space="preserve">почтовый адрес: Тимашевский район,  г.Тимашевск, ул.Красная, 100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arh-rutmsh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 4-42-61;</w:t>
      </w:r>
    </w:p>
    <w:p>
      <w:pPr>
        <w:pStyle w:val="Normal"/>
        <w:ind w:left="0" w:right="0"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 – с  8.00 до 16.00, пятница – с 8.00 до 16.00, перерыв – с 12.00 до 13.00, суббота, воскресенье – выходные дни.</w:t>
      </w:r>
    </w:p>
    <w:p>
      <w:pPr>
        <w:pStyle w:val="Style20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21"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21"/>
        <w:ind w:left="0" w:right="0"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.</w:t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4-01-90, 4-03-25 и</w:t>
      </w:r>
      <w:r>
        <w:rPr>
          <w:bCs/>
          <w:sz w:val="28"/>
          <w:szCs w:val="28"/>
        </w:rPr>
        <w:t xml:space="preserve"> МКУ «МФЦ»: 8 (86130) 4-25-82, 4-28-72, 4-26-87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left="0" w:right="0" w:firstLine="851"/>
        <w:jc w:val="both"/>
        <w:rPr/>
      </w:pPr>
      <w:r>
        <w:rPr>
          <w:rStyle w:val="Style18"/>
          <w:b w:val="false"/>
          <w:sz w:val="28"/>
          <w:szCs w:val="28"/>
        </w:rPr>
        <w:t>1</w:t>
      </w:r>
      <w:bookmarkStart w:id="3" w:name="sub_52"/>
      <w:r>
        <w:rPr>
          <w:rStyle w:val="Style18"/>
          <w:b w:val="false"/>
          <w:sz w:val="28"/>
          <w:szCs w:val="28"/>
        </w:rPr>
        <w:t>.8. Порядок, форма и место размещения информации о предоставлении муниципальной услуг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я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 в здании МКУ «МФЦ»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государственной услуг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right="0" w:hanging="4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й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, администрации сельских поселений Тимашевского района, отдел архитектуры и градостроительства администрации муниципального образования 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установлении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 - постановление администрации муниципального образования Тимашевский район об установлении вида разрешенного использования земельного участк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 - при установлении вида разрешенного использования земельного участка общий максимальный срок предоставления услуги – 30 дней со дня регистрации заяв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(опубликовано в  «Российской газете» № 202 от 08 октября 2003 года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.10.2001 N 136-ФЗ ("Собрание законодательства РФ" от 29 октября 2001 года N 44, ст. 4147);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</w:t>
      </w:r>
      <w:r>
        <w:rPr>
          <w:rFonts w:eastAsia="Calibri;Century Gothic"/>
          <w:sz w:val="28"/>
          <w:szCs w:val="28"/>
        </w:rPr>
        <w:t xml:space="preserve"> (</w:t>
      </w:r>
      <w:r>
        <w:rPr>
          <w:sz w:val="28"/>
          <w:szCs w:val="28"/>
        </w:rPr>
        <w:t>"Собрание законодательства РФ", 29.10.2001, N 44, ст. 4148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N 240 от 14 ноября 2002 года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5 апреля 1998 года № 66-ФЗ «О садоводческих, огороднических и дачных некоммерческих объединениях граждан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, от 26.08.2011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>, согласно приложениям № 1к административному регламенту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заявлений для заполнения можно получить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 w:val="28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опия справки об уточнении адреса земельного участка (при изменении адреса)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опия документа подтверждающего изменение фамилии, имени, отчества заявителя (при изменении фамилии, имени, отчества гражданина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копии правоустанавливающих и (или) правоудостоверяющих  документов собственника (собственников) на земельный участок либо выписка из Единого государственного реестра прав на недвижимое имущество и сделок с ним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кадастровый паспорт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градостроительное заключение о возможности установления вида разрешенного использования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0) </w:t>
      </w:r>
      <w:r>
        <w:rPr>
          <w:kern w:val="2"/>
          <w:sz w:val="28"/>
          <w:szCs w:val="28"/>
        </w:rPr>
        <w:t xml:space="preserve">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 с 1 июля 2012 год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 и здание, строение, соору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 кадастровый паспорт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равка об уточнении адреса земельного участка (при изменении адреса).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10 пункта 2.6 настоящего регламен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явителя с заявлением о приостановлении предоставления 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не позволяет оказать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а информиров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</w:t>
      </w:r>
      <w:r>
        <w:rPr/>
        <w:t xml:space="preserve">1 </w:t>
      </w:r>
      <w:r>
        <w:rPr>
          <w:sz w:val="28"/>
          <w:szCs w:val="28"/>
        </w:rPr>
        <w:t>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left="0" w:right="0" w:firstLine="851"/>
        <w:jc w:val="both"/>
        <w:rPr/>
      </w:pPr>
      <w:bookmarkEnd w:id="3"/>
      <w:r>
        <w:rPr>
          <w:sz w:val="28"/>
          <w:szCs w:val="28"/>
        </w:rPr>
        <w:t>1) прием запроса (заявления) с приложением документов, указанных в в пункте 2.6 и с 1 июля 2012 года в пункте 2.7 настоящего регламент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тветственный за прием заявлени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,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01.07.2012г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передается в архив МКУ «МФЦ»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left="0" w:righ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left="0" w:right="0" w:firstLine="885"/>
        <w:jc w:val="both"/>
        <w:rPr/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. настоящего регламента.</w:t>
      </w:r>
    </w:p>
    <w:p>
      <w:pPr>
        <w:pStyle w:val="Normal"/>
        <w:ind w:left="0" w:right="0" w:firstLine="885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7 (семь) дней с даты  регистрации запроса (заявления)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 Подготовка результата муниципальной услуги специалистом Отде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, в соответствии с пунктом 2.6 и с 1 июля 2012года пунктом 2.7 настоящего регламен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8 настоящего регламен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4 (четырнадцати) дней с момента получения на рассмотрение документ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о подготовке проекта постановления  администрации муниципального образования Тимашевский район об установлении вида разрешенного использования земельного участка (далее – проект постановления). Специалист Отдела готовит проект постановления в течение 7 (семи) дн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начальником отдела земельных и имущественных отношений администрации муниципального образования Тимашевский район - 2 (два) дн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3 (три) дн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2 (два) дня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2 (два) дн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2 (два) дн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2 (двух) рабочих дн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7. Ответственный специалист Отдела в течение 1 (одного) дня с момента регистрации постановления о предоставлении земельного участка направляет его в  МКУ «МФЦ» для выдачи заявителю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 формирование результата муниципальной услуги, в соответствии с запросом заявителя являе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вынесение постановления об установлении вида разрешенного использования земельного участк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1)  по запросу (заявлению) заявителя об  установлении вида разрешенного использования земельного участка – 22 (двадцать два) дня с даты  получения пакета документов из МКУ «МФЦ»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2)  отказа в предоставлении муниципальной услуги – 22  (двадцать два) день с даты  получения пакета документов из МКУ «МФЦ»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пециалист МКУ «МФЦ» в день приема реестра и пакета документов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ии вида разрешенного использования земельного участка) либо письмо об отказе в предоставлении муниципальной услуги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8"/>
          <w:szCs w:val="28"/>
        </w:rPr>
        <w:t>Исполнение данной административной процедуры возложено на специалиста МКУ «МФЦ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60" w:right="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right="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right="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right="0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ас установить вид разрешенного использования</w:t>
      </w:r>
      <w:r>
        <w:rPr>
          <w:bCs/>
          <w:sz w:val="28"/>
          <w:szCs w:val="28"/>
        </w:rPr>
        <w:t xml:space="preserve"> земельного участка </w:t>
      </w:r>
      <w:r>
        <w:rPr>
          <w:sz w:val="28"/>
          <w:szCs w:val="28"/>
        </w:rPr>
        <w:t>площадью ________ кв.м. для ________________________________</w:t>
      </w:r>
    </w:p>
    <w:p>
      <w:pPr>
        <w:pStyle w:val="Normal"/>
        <w:ind w:left="3540" w:right="0" w:firstLine="708"/>
        <w:jc w:val="both"/>
        <w:rPr/>
      </w:pPr>
      <w:r>
        <w:rPr/>
        <w:t xml:space="preserve">                     </w:t>
      </w:r>
      <w:r>
        <w:rPr/>
        <w:t xml:space="preserve">цель исполь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right="0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      </w:r>
          </w:p>
          <w:p>
            <w:pPr>
              <w:pStyle w:val="Normal"/>
              <w:ind w:left="-4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  <w:sz w:val="28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                         с 1 июля 2012 года  (6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                         с 1 июля 2012 года  (6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2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73660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2074545" cy="8070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807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63.55pt;mso-wrap-distance-left:9.05pt;mso-wrap-distance-right:9.05pt;mso-wrap-distance-top:0pt;mso-wrap-distance-bottom:0pt;margin-top:7.4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2825</wp:posOffset>
                </wp:positionH>
                <wp:positionV relativeFrom="paragraph">
                  <wp:posOffset>93980</wp:posOffset>
                </wp:positionV>
                <wp:extent cx="3757295" cy="11499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295" cy="1149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б Установление вида разрешенного использования земельного участка, в случае если вид разрешенного использования не установлен в документа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осударственного кадастра недвижимости или ин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авоустанавливающих документах 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85pt;height:90.55pt;mso-wrap-distance-left:9.05pt;mso-wrap-distance-right:9.05pt;mso-wrap-distance-top:0pt;mso-wrap-distance-bottom:0pt;margin-top:7.4pt;mso-position-vertical-relative:text;margin-left:17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б Установление вида разрешенного использования земельного участка, в случае если вид разрешенного использования не установлен в документа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государственного кадастра недвижимости или ин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авоустанавливающих документах 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4625"/>
              <wp:effectExtent l="0" t="0" r="0" b="0"/>
              <wp:wrapSquare wrapText="bothSides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75pt;mso-wrap-distance-left:0pt;mso-wrap-distance-right:0pt;mso-wrap-distance-top:0pt;mso-wrap-distance-bottom:0pt;margin-top:0pt;mso-position-vertical-relative:text;margin-left:23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ind w:left="864" w:right="-82" w:hanging="864"/>
      <w:jc w:val="center"/>
      <w:outlineLvl w:val="3"/>
    </w:pPr>
    <w:rPr>
      <w:rFonts w:eastAsia="Calibri;Century Gothic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1">
    <w:name w:val="Заголовок 1 Знак"/>
    <w:basedOn w:val="DefaultParagraphFont"/>
    <w:qFormat/>
    <w:rPr>
      <w:rFonts w:ascii="Cambria;Palatino Linotype" w:hAnsi="Cambria;Palatino Linotype" w:eastAsia="Cambria;Palatino Linotype" w:cs="Cambria;Palatino Linotype"/>
      <w:b/>
      <w:bCs/>
      <w:color w:val="365F91"/>
      <w:sz w:val="28"/>
      <w:szCs w:val="28"/>
      <w:lang w:val="en-US" w:bidi="ar-SA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14">
    <w:name w:val="Öâåòîâîå âûäåëåíèå"/>
    <w:qFormat/>
    <w:rPr>
      <w:b/>
      <w:bCs/>
      <w:color w:val="000080"/>
      <w:sz w:val="30"/>
      <w:szCs w:val="3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  <w:lang w:val="en-US" w:bidi="ar-SA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Style18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Cambria;Palatino Linotype" w:hAnsi="Cambria;Palatino Linotype" w:eastAsia="Cambria;Palatino Linotype" w:cs="Cambria;Palatino Linotype"/>
      <w:b/>
      <w:bCs/>
      <w:color w:val="365F91"/>
      <w:sz w:val="28"/>
      <w:szCs w:val="28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Arial" w:cs="Arial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30:00Z</dcterms:created>
  <dc:creator>Admin</dc:creator>
  <dc:description/>
  <cp:keywords/>
  <dc:language>en-US</dc:language>
  <cp:lastModifiedBy>USER</cp:lastModifiedBy>
  <cp:lastPrinted>2012-03-30T11:15:00Z</cp:lastPrinted>
  <dcterms:modified xsi:type="dcterms:W3CDTF">2012-08-07T15:31:00Z</dcterms:modified>
  <cp:revision>3</cp:revision>
  <dc:subject/>
  <dc:title>Îá óòâåðæäåíèè àäìèíèñòðàòèâíîãî ðåãëàìåíòà ïî ïðåäîñòàâëåíèþ ìóíèöèïàëüíîé óñëóãè «Ïðåäîñòàâëåíèå ìóíèöèïàëüíîãî èìóùåñòâà â àðåíäó èëè áåçâîçìåçäíîå ïîëüçîâàíèå»</dc:title>
</cp:coreProperties>
</file>