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Приложение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УТВЕРЖДЕН</w:t>
      </w:r>
    </w:p>
    <w:p>
      <w:pPr>
        <w:pStyle w:val="Normal"/>
        <w:ind w:firstLine="5954"/>
        <w:rPr/>
      </w:pPr>
      <w:r>
        <w:rPr>
          <w:rFonts w:eastAsia="Arial Unicode MS"/>
        </w:rPr>
        <w:t xml:space="preserve">решением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______________ № ______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емельных участков, предназначенных для предоставления </w:t>
      </w:r>
    </w:p>
    <w:p>
      <w:pPr>
        <w:pStyle w:val="Normal"/>
        <w:ind w:right="-82" w:hanging="0"/>
        <w:jc w:val="center"/>
        <w:rPr/>
      </w:pPr>
      <w:r>
        <w:rPr>
          <w:b/>
          <w:szCs w:val="28"/>
        </w:rPr>
        <w:t>в собственность бесплатно гражданам, имеющим трех и более детей,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в целях индивидуального жилищного строительства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или ведения личного подсобного хозяйства в границах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населенного пункта (приусадебный земельный участок)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481"/>
        <w:gridCol w:w="1346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рес земельного участка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адастровый номер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ощадь, кв.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разрешенного использования земельного участк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ение,                                      хут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3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ение,                                      хут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1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3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ение,                                      хут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1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4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481"/>
        <w:gridCol w:w="1346"/>
        <w:gridCol w:w="2126"/>
      </w:tblGrid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ение,                                      хут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2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4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ение,                                      хут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2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3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рбент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Мирны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Узкая, 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802002:39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рбент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Мирны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Узкая, 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802002:4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рбент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Мирны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Узкая, 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802002:39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рбент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Мирны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Узкая, 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802002:39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рбент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Мирны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Лунная, 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802002:39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481"/>
        <w:gridCol w:w="1346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рбент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Мирны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Лунная, 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802002:39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рбент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Мирны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Лунная, 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802002:4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рбент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Мирны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Лунная, 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802002:39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окорсун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Красноармей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7 Партсъезда, 8 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23:31:0503002:38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окорсун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Красноармей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7 Партсъезда, 8 Г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23:31:0503002:38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окорсун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Красноармей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7 Партсъезда, 8 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23:31:0503002:38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окорсун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Красноармей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7 Партсъезда, 1 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23:31:0503002:37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481"/>
        <w:gridCol w:w="1346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окорсун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Красноармей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7 Партсъезда, 1 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23:31:0503002:37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окорсун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Красноармей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7 Партсъезда, 1 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23:31:0503002:3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окорсун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Красноармей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7 Партсъезда, 1 Ж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23:31:0503002:37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ind w:firstLine="8789"/>
        <w:rPr>
          <w:rFonts w:eastAsia="Arial Unicode MS"/>
          <w:sz w:val="12"/>
          <w:szCs w:val="28"/>
          <w:highlight w:val="yellow"/>
        </w:rPr>
      </w:pPr>
      <w:r>
        <w:rPr>
          <w:rFonts w:eastAsia="Arial Unicode MS"/>
          <w:sz w:val="12"/>
          <w:szCs w:val="28"/>
          <w:highlight w:val="yellow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отдела земельных и </w:t>
      </w:r>
    </w:p>
    <w:p>
      <w:pPr>
        <w:pStyle w:val="Normal"/>
        <w:ind w:left="-142" w:hanging="0"/>
        <w:rPr/>
      </w:pPr>
      <w:r>
        <w:rPr>
          <w:rFonts w:eastAsia="Arial Unicode MS"/>
          <w:szCs w:val="28"/>
        </w:rPr>
        <w:t xml:space="preserve">имущественных отношений 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>администрации муниципального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образования Тимашевский район   </w:t>
        <w:tab/>
        <w:tab/>
        <w:tab/>
        <w:tab/>
        <w:tab/>
        <w:t xml:space="preserve">       А.А. Комиссаров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35:00Z</dcterms:created>
  <dc:creator>Valera</dc:creator>
  <dc:description/>
  <cp:keywords/>
  <dc:language>en-US</dc:language>
  <cp:lastModifiedBy>Людмила Крюк</cp:lastModifiedBy>
  <cp:lastPrinted>2023-02-02T10:40:00Z</cp:lastPrinted>
  <dcterms:modified xsi:type="dcterms:W3CDTF">2023-02-02T07:43:00Z</dcterms:modified>
  <cp:revision>112</cp:revision>
  <dc:subject/>
  <dc:title>ПРОЕКТ</dc:title>
</cp:coreProperties>
</file>