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uppressAutoHyphens w:val="tru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от_______________ №________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Cs w:val="false"/>
        </w:rPr>
      </w:pPr>
      <w:r>
        <w:rPr/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знание в установленном порядке жилых помеще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игодными (непригодными) для проживания»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51"/>
      <w:bookmarkStart w:id="1" w:name="sub_51"/>
      <w:bookmarkEnd w:id="1"/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2" w:name="sub_51"/>
      <w:bookmarkEnd w:id="2"/>
      <w:r>
        <w:rPr>
          <w:sz w:val="28"/>
          <w:szCs w:val="28"/>
        </w:rPr>
        <w:t>Подраздел 1.1. Предмет регул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 Административный регламент предоставления администрацией муниципального образования Тимашевский район муниципальной услуги «Признание в установленном порядке жилых помещений пригодными (непригодными) для проживания» (далее – регламент) определяет стандарты, сроки и последовательность административных процедур (действий)  предоставления администрацией муниципального образования Тимашевский район муниципальной услуги по признанию в установленном порядке жилых помещений пригодными (непригодными) для проживания (далее – муниципальная услуга)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2. Настоящий административный регламент не распространяется на объекты капитального строительства, ввод в эксплуатацию которых, и постановка на государственный учет не осуществлены в соответствии с Градостроительным кодекс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 w:val="28"/>
          <w:szCs w:val="28"/>
        </w:rPr>
        <w:t>1.1.3. В целях признания жилого помещения пригодным (непригодным) для проживания граждан, осуществляются оценка и обследование жилого помещения межведомственной комиссией</w:t>
      </w:r>
      <w:r>
        <w:rPr/>
        <w:t xml:space="preserve"> </w:t>
      </w:r>
      <w:r>
        <w:rPr>
          <w:sz w:val="28"/>
          <w:szCs w:val="28"/>
        </w:rPr>
        <w:t>по использованию жилищного фонда на территории муниципального образования Тимашевский район, созданной в этих целях (далее - Комиссия), и проводятся на предмет соответствия указанных помещений требованиям, установленным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утверждено постановлением Правительства РФ от 28 января 2006 года № 47) (далее – Положение)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 осуществляет оценку жилых помещений жилищного фонда Российской Федерации, муниципального жилищного фонда и частного жилищного фонда, за исключением случаев, необходимости оценки и обследования помещения в целях признания жилого помещения пригодным (непригодным) для проживания граждан, в течение 5 лет со дня выдачи разрешения о вводе многоквартирного дома в эксплуатацию. Такие оценка и обследование осуществляются комиссией, созданной органом исполнительной власти Краснодарского края, в соответствии с абзацем вторым пункта 7 Положения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в соответствии с административным регламентом (далее – заявители) являются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изические лица, являющиеся нанимателями жилых помещений по договорам социального найма жилищного фонда муниципального образования Тимашевский район или жилищного фонда сельских поселений Тимашевского район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и юридические лица – собственники жилых помещений частного жилищного фонда, находящихся на территории сельских поселений Тимашевского рай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на получение муниципальной услуги могут обратиться заявители либо их уполномоченные представит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отделе архитектуры и градостроительства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 xml:space="preserve">дах, столах, размещенных в местах предоставления муниципальной услуги. отдел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 xml:space="preserve">алистом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ответственным за предоставление му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ециалист осуществляющий информирование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 xml:space="preserve">пальной услуги, по телефону, в соответствии с графиком работы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непосредственно в отделе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при личном обра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 xml:space="preserve">ственно предоставляющих муниципальную услугу, </w:t>
      </w:r>
      <w:r>
        <w:rPr>
          <w:sz w:val="28"/>
          <w:szCs w:val="28"/>
        </w:rPr>
        <w:t xml:space="preserve">Комиссии, </w:t>
      </w:r>
      <w:r>
        <w:rPr>
          <w:sz w:val="28"/>
          <w:szCs w:val="28"/>
          <w:highlight w:val="yellow"/>
        </w:rPr>
        <w:t>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 xml:space="preserve">ставляющих муниципальную услугу, </w:t>
      </w:r>
      <w:r>
        <w:rPr>
          <w:sz w:val="28"/>
          <w:szCs w:val="28"/>
        </w:rPr>
        <w:t xml:space="preserve">Комиссии, </w:t>
      </w:r>
      <w:r>
        <w:rPr>
          <w:sz w:val="28"/>
          <w:szCs w:val="28"/>
          <w:highlight w:val="yellow"/>
        </w:rPr>
        <w:t>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в помещении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- «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изнание в установленном порядке жилых помещений пригодными (непригодными) для прожи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left" w:pos="709" w:leader="none"/>
          <w:tab w:val="left" w:pos="1134" w:leader="none"/>
          <w:tab w:val="left" w:pos="1701" w:leader="none"/>
        </w:tabs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>через отраслевой (функциональный) орган администрации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я, ФНС России, управление Федеральной службы государственной регистрации, кадастра и картографии по Краснодарскому краю, 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ConsPlusNormal1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2.3.1. Результатом предоставления муниципальной услуги является выдача (направление) заявителю: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заверенной копии постановления администрации муниципального образования Тимашевский район о признании жилого помещения муниципального (частного) жилищного фонда непригодным для проживания граждан с указанием о дальнейшем использовании помещения, и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ключения Комиссии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2) заверенной копии постановления администрации муниципального образования Тимашевский район о признании жилого помещения муниципального (частного) жилищного фонда пригодным для проживания граждан, и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ключения Комиссии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3) заверенной копии постановления администрации муниципального образования Тимашевский район о признании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, и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ключения Комиссии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)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уведомления Комиссии о возвращении без рассмотрения заявление и прилагаемых к нему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указанные в пункте 2.3.1 подраздела 2.3 раздела 2 регламента, быть обжалованы заинтересованными лицами в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</w:t>
      </w:r>
      <w:r>
        <w:rPr>
          <w:rFonts w:eastAsia="Calibri"/>
          <w:sz w:val="28"/>
          <w:szCs w:val="28"/>
          <w:lang w:eastAsia="en-US"/>
        </w:rPr>
        <w:t xml:space="preserve">.3.3.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right="-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4.1. Общий срок предоставления муниципальной услуги (получения итоговых документов) составляет 60 календарных дней с даты регистрации заявления и прилагаемых к нему документов, в соответствии с пунктом 2.6.1 подраздела 2.6 раздела 2 регламента, Комиссией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Срок для рассмотрения Комиссией поступившего заявления – не более 30 календарных дней с даты регистрации заявления Комиссией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4.3. Срок для возвращения Комиссией без рассмотрения заявления и прилагаемых к нему документов, представленных заявителем, в течение 15 календарных дней со дня истечения срока, указанного в пункте 2.4.2 подраздела 2.4 раздела 2 регламента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Срок для принятия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 о признании жилого помещения пригодным (непригодным) для проживания граждан и издания постановления администрации муниципального образования Тимашевский район, указанного в пункте 2.3.1 настоящего подраздела регламента, и его выдачи заявителю – не более 30 календарных дней со дня получения </w:t>
      </w:r>
      <w:r>
        <w:rPr>
          <w:sz w:val="28"/>
          <w:szCs w:val="28"/>
          <w:highlight w:val="yellow"/>
        </w:rPr>
        <w:t>органом, предоставляющим муниципальную услугу</w:t>
      </w:r>
      <w:r>
        <w:rPr>
          <w:sz w:val="28"/>
          <w:szCs w:val="28"/>
        </w:rPr>
        <w:t>, заключения Комиссии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5. Срок приостановления предоставления муниципальной услуги законодательством не предусмотрен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6.</w:t>
      </w:r>
      <w:r>
        <w:rPr>
          <w:sz w:val="28"/>
          <w:szCs w:val="28"/>
          <w:highlight w:val="yellow"/>
        </w:rPr>
        <w:t xml:space="preserve">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драздел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>заявление о признании помещения жилым помещением или жилого помещения непригодным для проживания</w:t>
      </w:r>
      <w:r>
        <w:rPr>
          <w:sz w:val="28"/>
          <w:szCs w:val="28"/>
        </w:rPr>
        <w:t xml:space="preserve"> (далее – заявление), оформленное </w:t>
      </w:r>
      <w:r>
        <w:rPr>
          <w:bCs/>
          <w:sz w:val="28"/>
          <w:szCs w:val="28"/>
        </w:rPr>
        <w:t xml:space="preserve">по форме согласно приложению № 1 к настоящему регламенту. Образец заполнения заявления приведен в приложении № 2 к настоящему регламент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 копии правоустанавливающих документов на жилое помещение, право на которое не зарегистрировано в Едином государственном реестре недвижимости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</w:t>
      </w:r>
      <w:hyperlink r:id="rId6">
        <w:r>
          <w:rPr>
            <w:rStyle w:val="InternetLink"/>
            <w:sz w:val="28"/>
            <w:szCs w:val="28"/>
          </w:rPr>
          <w:t>абзацем 3 пункта 44</w:t>
        </w:r>
      </w:hyperlink>
      <w:r>
        <w:rPr>
          <w:sz w:val="28"/>
          <w:szCs w:val="28"/>
        </w:rPr>
        <w:t xml:space="preserve">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ложении требованиям;</w:t>
      </w:r>
      <w:bookmarkStart w:id="3" w:name="sub_2126"/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</w:rPr>
        <w:t>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случае подачи заявления представителем юридического или физического лица к заявлению прилагается документ, подтверждающий его полномочия, оформленный в порядке, предусмотренном законодательством Российской Федерации (копия, 1 экземпляр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autoSpaceDE w:val="false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6.2. Копии документов, указанных в пункте 2.6.1 подраздела 2.6 </w:t>
      </w:r>
      <w:r>
        <w:rPr>
          <w:bCs/>
          <w:kern w:val="2"/>
          <w:sz w:val="28"/>
          <w:szCs w:val="28"/>
          <w:highlight w:val="yellow"/>
        </w:rPr>
        <w:t>раздела 2</w:t>
      </w:r>
      <w:r>
        <w:rPr>
          <w:sz w:val="28"/>
          <w:szCs w:val="28"/>
        </w:rPr>
        <w:t xml:space="preserve"> регламента представляются вместе с подлинниками, которые после сверки возвращаются заявителю. </w:t>
      </w:r>
      <w:r>
        <w:rPr>
          <w:sz w:val="28"/>
          <w:szCs w:val="28"/>
          <w:highlight w:val="yellow"/>
        </w:rPr>
        <w:t>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6.3. </w:t>
      </w:r>
      <w:r>
        <w:rPr>
          <w:bCs/>
          <w:sz w:val="28"/>
          <w:szCs w:val="28"/>
          <w:highlight w:val="yellow"/>
        </w:rPr>
        <w:t>Если жилое помещение находится в долевой собственности, то все собственники жилого помещения, совместно обращаются в орган, предоставляющий муниципальную услуг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6.4. Заявление и прилагаемые к нему документы могут быть поданы заявителем </w:t>
      </w:r>
      <w:r>
        <w:rPr>
          <w:rFonts w:eastAsia="Calibri"/>
          <w:sz w:val="28"/>
          <w:szCs w:val="28"/>
          <w:highlight w:val="yellow"/>
        </w:rPr>
        <w:t>в</w:t>
      </w:r>
      <w:r>
        <w:rPr>
          <w:bCs/>
          <w:sz w:val="28"/>
          <w:szCs w:val="28"/>
          <w:highlight w:val="yellow"/>
        </w:rPr>
        <w:t xml:space="preserve"> орган, предоставляющий муниципальную услугу</w:t>
      </w:r>
      <w:r>
        <w:rPr>
          <w:color w:val="000000"/>
          <w:sz w:val="28"/>
          <w:szCs w:val="28"/>
          <w:highlight w:val="yellow"/>
        </w:rPr>
        <w:t>: на бумажном носителе, обратившись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епосредственно в Отдел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 посредством обращения в многофункциональный центр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посредством почтовой связи</w:t>
      </w:r>
      <w:r>
        <w:rPr>
          <w:sz w:val="28"/>
          <w:szCs w:val="28"/>
          <w:highlight w:val="yellow"/>
        </w:rPr>
        <w:t xml:space="preserve"> с уведомлением о вручении</w:t>
      </w:r>
      <w:r>
        <w:rPr>
          <w:color w:val="000000"/>
          <w:sz w:val="28"/>
          <w:szCs w:val="28"/>
          <w:highlight w:val="yellow"/>
        </w:rPr>
        <w:t>;</w:t>
      </w:r>
      <w:r>
        <w:rPr>
          <w:sz w:val="28"/>
          <w:szCs w:val="28"/>
          <w:highlight w:val="yellow"/>
        </w:rPr>
        <w:t xml:space="preserve"> в форме электронных документо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использования Регионального портала в орган, предоставляющий муниципальную услуг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писка Единого государственного реестра недвижимости об основных характеристиках и зарегистрированных правах на объект недвижимости. </w:t>
      </w:r>
      <w:r>
        <w:rPr>
          <w:sz w:val="28"/>
          <w:szCs w:val="28"/>
          <w:shd w:fill="FFFFFF" w:val="clear"/>
        </w:rPr>
        <w:t>Получается в Управлении</w:t>
      </w:r>
      <w:r>
        <w:rPr>
          <w:sz w:val="28"/>
          <w:szCs w:val="28"/>
        </w:rPr>
        <w:t xml:space="preserve"> Федеральной службы государственной регистрации, кадастра и картографии по Краснодарскому краю </w:t>
      </w:r>
      <w:r>
        <w:rPr>
          <w:sz w:val="28"/>
          <w:szCs w:val="28"/>
          <w:highlight w:val="yellow"/>
        </w:rPr>
        <w:t xml:space="preserve">(копия, 1 экземпляр)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й паспорт жилого помещения. Документ находится в распоряжении филиала ГУП КК «Крайтехинвентаризация - Краевое БТИ» по Тимашевскому району либо Тимашевском районном отделении филиала ФГУП «Ростехинвентаризация –Федеральное БТИ» по Краснодарскому краю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) сведения из Единого государственного реестра юридических лиц. Получаются в ФНС России, если заявителем является юридическое лицо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я (акты) соответствующих органов государственного надзора (контроля) в случае,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(не соответствующим) установленным в Положении требованиям.</w:t>
      </w:r>
      <w:r>
        <w:rPr/>
        <w:t xml:space="preserve"> </w:t>
      </w:r>
      <w:r>
        <w:rPr>
          <w:sz w:val="28"/>
          <w:szCs w:val="28"/>
        </w:rPr>
        <w:t>Получается в органах государственного надзора (контроля) в сферах санитарно-эпидемиологической, пожарной, промышленной, экологической и иной безопасности, защиты прав потребителей и благополучия человек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9. Исчерпывающий перечень оснований для отка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государственных и муниципальных услуг (функций) или Регионального портала государственных и муниципальных услуг (функций)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2.9.2.</w:t>
      </w:r>
      <w:r>
        <w:rPr>
          <w:sz w:val="28"/>
          <w:szCs w:val="28"/>
        </w:rPr>
        <w:t xml:space="preserve"> О наличии основания для отказа в приеме документов заявителя информирует секретарь Комиссии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, необходимых для предоставления муниципальной услуги, по требованию заявителя подписывается </w:t>
      </w:r>
      <w:r>
        <w:rPr>
          <w:sz w:val="28"/>
          <w:szCs w:val="28"/>
          <w:highlight w:val="yellow"/>
        </w:rPr>
        <w:t>председателем</w:t>
      </w:r>
      <w:r>
        <w:rPr>
          <w:sz w:val="28"/>
          <w:szCs w:val="28"/>
        </w:rPr>
        <w:t xml:space="preserve"> Комиссии и </w:t>
      </w:r>
      <w:r>
        <w:rPr>
          <w:sz w:val="28"/>
          <w:szCs w:val="28"/>
          <w:highlight w:val="yellow"/>
        </w:rPr>
        <w:t>выдается секретарем Комиссии</w:t>
      </w:r>
      <w:r>
        <w:rPr>
          <w:sz w:val="28"/>
          <w:szCs w:val="28"/>
        </w:rPr>
        <w:t xml:space="preserve">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9.3.</w:t>
      </w:r>
      <w:r>
        <w:rPr>
          <w:sz w:val="28"/>
          <w:szCs w:val="28"/>
        </w:rPr>
        <w:t xml:space="preserve"> Заявитель вправе отозвать свое заявление на любой стадии рассмотрения, согласования или подготовки документа органом, предоставляющим муниципальную услугу, обратившись с соответствующим заявлением непосредственно в </w:t>
      </w:r>
      <w:r>
        <w:rPr>
          <w:sz w:val="28"/>
          <w:szCs w:val="28"/>
          <w:highlight w:val="yellow"/>
        </w:rPr>
        <w:t>Комиссию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highlight w:val="yellow"/>
        </w:rPr>
        <w:t>в Комиссию</w:t>
      </w:r>
      <w:r>
        <w:rPr>
          <w:sz w:val="28"/>
          <w:szCs w:val="28"/>
        </w:rPr>
        <w:t xml:space="preserve"> через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Комиссией, указанного заявления, в течение 7 рабочих дней заявителю секретарем Комиссии 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9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Не допускается отказ в приеме заявления и иных документов, необходимых для предоставления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и официальном сай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9.5.</w:t>
      </w:r>
      <w:r>
        <w:rPr>
          <w:sz w:val="28"/>
          <w:szCs w:val="28"/>
        </w:rPr>
        <w:t xml:space="preserve">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10.2. Основания для возвращения без рассмотр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предусмотренных пунктом 2.6.1 подраздела 2.6 раздела 2 регламента, и документов, указанных в пункте 2.7.1 подраздела 2.7 раздела 2 регламента, которые заявитель вправе представить по собственной инициативе, и поступления в орган, предоставляющий муниципальную услугу,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идетельствующих об отсутствии указанных документов (сведений, содержащихся в них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10.3. Основанием для отказа в предоставлении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при признании жилого помещения непригодным для проживания граждан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нятие Комиссией решений: о соответствии помещения требованиям, предъявляемым к жилому помещению, и его пригодности для проживания;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, утраченных в процессе эксплуатации характеристик жилого помещения в соответствие с установленными в Положении требованиями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highlight w:val="yellow"/>
        </w:rPr>
        <w:t>2) при признании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жилого помещения пригодным для проживания граждан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нятие Комиссией решения о выявлении оснований для признания помещения непригодным для прожи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4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Услугой, которая является необходимой и обязательной для предоставления муниципаль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ключения проектно-изыскательской организации по результатам обследования элементов ограждающих и несущих конструкций жилого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End w:id="3"/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ункте 2.7.1 подраздела 2.7 раздела 2 регламента, а также при получении результата предоставления муниципальной услуги на личном приеме не должен превышать 15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highlight w:val="cyan"/>
        </w:rPr>
        <w:t>Заявление и документы,</w:t>
      </w:r>
      <w:r>
        <w:rPr>
          <w:highlight w:val="cyan"/>
        </w:rPr>
        <w:t xml:space="preserve"> </w:t>
      </w:r>
      <w:r>
        <w:rPr>
          <w:bCs/>
          <w:kern w:val="2"/>
          <w:sz w:val="28"/>
          <w:szCs w:val="28"/>
          <w:highlight w:val="cyan"/>
        </w:rPr>
        <w:t>необходимые для предоставления муници</w:t>
        <w:softHyphen/>
        <w:t xml:space="preserve">пальной услуги, в соответствии с пунктом 2.6.1 подраздела 2.6 и в подразделе 2.7 раздела 2 регламента, направленные в Комиссию </w:t>
      </w:r>
      <w:r>
        <w:rPr>
          <w:sz w:val="28"/>
          <w:szCs w:val="28"/>
          <w:highlight w:val="cyan"/>
        </w:rPr>
        <w:t>в письменной форме или в орган, предоставляющий муниципальную услугу в электронной форме, подлежат обязательной регистрации в день их поступления в Комиссии.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>пунктом 3.5.5 подраздела 3.</w:t>
      </w:r>
      <w:r>
        <w:rPr>
          <w:bCs/>
          <w:kern w:val="2"/>
          <w:sz w:val="28"/>
          <w:szCs w:val="28"/>
        </w:rPr>
        <w:t xml:space="preserve">5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пальную услугу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Комиссии - в кабинете архитектуры и градостроительства админи</w:t>
        <w:softHyphen/>
        <w:t>страции муниципального образования Тимашевский район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</w:t>
        <w:softHyphen/>
        <w:t xml:space="preserve">ста ожидания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, установленными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ром с доступом к информационным ресурса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сов о предоставлении муниципальной услуги оборудуются стульями, столами (стойками) для возможности заполнения необходимых для получения муници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озможность заявителя (представителя заявителя) независимо от его </w:t>
      </w:r>
      <w:r>
        <w:rPr>
          <w:sz w:val="28"/>
          <w:szCs w:val="28"/>
        </w:rPr>
        <w:t>ме</w:t>
        <w:softHyphen/>
        <w:t>ста жительства или места пребывания (для физических лиц, включая индивиду</w:t>
        <w:softHyphen/>
        <w:t>альных предпринимателей) либ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Комиссию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 на бумажном носите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предоставляется возможность получения муници</w:t>
        <w:softHyphen/>
        <w:t>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нахожде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</w:rPr>
        <w:t xml:space="preserve">в форме элек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</w:t>
      </w:r>
      <w:r>
        <w:rPr>
          <w:sz w:val="28"/>
          <w:szCs w:val="28"/>
          <w:highlight w:val="yellow"/>
        </w:rPr>
        <w:t>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2.18.5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 xml:space="preserve">6 апреля 2011 года № 63-ФЗ </w:t>
      </w:r>
      <w:r>
        <w:rPr>
          <w:rFonts w:eastAsia="Calibri"/>
          <w:sz w:val="28"/>
          <w:szCs w:val="28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</w:t>
      </w:r>
      <w:r>
        <w:rPr>
          <w:rFonts w:eastAsia="Tahoma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  <w:t>В случае подачи в электронной форме иных документов, указанных в подразделе 2.6 раздела 2 настоящего регламента, каждый прилагаемый к заявлению документ должен быть подписан усиленной квалифицированной электронной подписью</w:t>
      </w:r>
      <w:r>
        <w:rPr>
          <w:rFonts w:eastAsia="Tahoma"/>
          <w:sz w:val="28"/>
          <w:szCs w:val="28"/>
          <w:lang w:eastAsia="ar-SA"/>
        </w:rPr>
        <w:t xml:space="preserve">, </w:t>
      </w:r>
      <w:r>
        <w:rPr>
          <w:rFonts w:eastAsia="Tahoma"/>
          <w:sz w:val="28"/>
          <w:szCs w:val="28"/>
          <w:highlight w:val="yellow"/>
          <w:lang w:eastAsia="ar-SA"/>
        </w:rPr>
        <w:t>за исключением случая, предусмотренного пунктом 2(1) Правил определения видов электронной подписи.</w:t>
      </w:r>
      <w:r>
        <w:rPr>
          <w:rFonts w:eastAsia="Tahoma"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Комиссию, с заявлением и документами, необходимыми для предоставления муниципальной услуги, в соответствии с подразделами 2.6 и 2.7 раздела 2 регла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2. Прием заявления и прилагаемых к нему документов осуществляется специалистом Отдела, являющимся</w:t>
      </w:r>
      <w:r>
        <w:rPr/>
        <w:t xml:space="preserve"> </w:t>
      </w:r>
      <w:r>
        <w:rPr>
          <w:sz w:val="28"/>
          <w:szCs w:val="28"/>
        </w:rPr>
        <w:t>секретарем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секретарь Комисс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екретаря Комиссии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Комиссию составляет не более пятнадцати минут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екретарь Комиссии регистрирует в день их поступ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яв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7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8. Исполнение данной административной процедуры возложено на секретар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Подраздел 3.2. 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оцедуры является зарегистрированное секретарем Комиссии заявление и прилагаемые к нему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</w:t>
      </w:r>
      <w:r>
        <w:rPr>
          <w:rFonts w:eastAsia="Calibri"/>
          <w:sz w:val="28"/>
          <w:szCs w:val="28"/>
        </w:rPr>
        <w:t>Комиссия в течение 10 календарных дней с даты регистрации заявления осуществляет следующие действия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Рассматривает поступившее заявление и прилагаемые к нему обосновывающие документы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Определяет перечень дополнительных документов (заключения (акты) соответствующих органов государственного надзора (контроля), заключения проектно-изыскательской организации по результатам обследования элементов ограждающих и несущих конструкций жилого помещения). Если предоставление заключения проектно-изыскательской организации является необходимым для принятия решения о признании жилого помещения соответствующим (не соответствующим) установленным в Положении требованиям, сообщает об этом заявителю письменным уведомлением посредством почтового отправления либо </w:t>
      </w:r>
      <w:r>
        <w:rPr>
          <w:sz w:val="28"/>
          <w:szCs w:val="28"/>
          <w:highlight w:val="yellow"/>
        </w:rPr>
        <w:t>посредством Регионального</w:t>
      </w:r>
      <w:r>
        <w:rPr>
          <w:sz w:val="28"/>
          <w:szCs w:val="28"/>
        </w:rPr>
        <w:t xml:space="preserve"> портала, предварительно сообщив заявителю по телефону, указанному им в заявлении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ыявляет отсутствие документов, которые в соответствии с пунктом 2.7.1. подраздела 2.7 регламента раздела 2 регламента, находятся в распоряжении государственных органов и подведомственных государственным органам учреждениях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выявлении документов, которые находятся в распоряжении органов и учреждениях, участвующих в предоставлении муниципальной услугие, скретарь Комисс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межведомственные запросы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либо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ствии технической возможности направления межведомственного запро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 ответ на межведомственный запрос в течение 5 (пяти)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3. В случае наличия оснований для возвращения заявления без рассмотрения, в соответствии с пунктом 2.10.2 подраздела 2.10 раздела 2 регламента, Комиссия принимает решение о возвращении заявления без рассмотр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течение 15 календарных дней по истечении 30-дневного срока, необходимого для рассмотрения заявления, секретарь Комиссии готовит уведомление о возвращении заявления без рассмотрения, которое подписывается председателем Комиссии, </w:t>
      </w:r>
      <w:r>
        <w:rPr>
          <w:sz w:val="28"/>
          <w:szCs w:val="28"/>
          <w:highlight w:val="cyan"/>
        </w:rPr>
        <w:t>и выдается (направляется) заявителю, с приложением документов, поданных заявителем, в соответствии подразделом 3.4 раздела 3 регламент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4. В случае, если Комиссией проводится оценка жилых помещений жилищного фонда Российской Федерации, находящихся в федеральной собственности, секретарь Комиссии не позднее чем за 20 календарных дней до дня начала работы Комиссии уведомляет в письменной форме посредством почтового отправления с уведомлением о вручении, а также в форме электронного документа с использованием Региональ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Рассмотрение Комиссией вопроса о признании жилых помещений пригодными (непригодными) для прожи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1. На основании заявления и документов, полученных от заявителя, а также документов, полученных в рамках межведомственного взаимодействия и акта обследования помещения, Комиссия осуществляет оценку жилого помещения на предмет соответствия указанного помещения требованиям, установленным Положение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2. Комиссия принимает решение, указанное в подпункте 3.2.5.3 пункта 3.2.5 подраздела 3.2 раздела 2 регламента или решение о проведении дополнительного обследования оцениваемого помещ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3. По результатам работы Комиссия принимает одно из следующих решений об оценке соответствия помещений установленным в Положении требования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, утраченных в процессе эксплуатации характеристик жилого помещения в соответствие с установленными в Положении требованиям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 выявлении оснований для признания помещения непригодным для прожи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4. При принятии решения о проведении дополнительного обследования оцениваемого помещения Комиссия назначает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5. Составление Комиссией заключ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нимается решение большинством голосов ее членов и оформляется в виде заключения об оценке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заключение Комиссии) по форме утвержденной приложением № 1 к Положению, в 3 экземплярах с указанием соответствующих оснований принятия реш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случае, если уполномоченные представители федерального органа исполнительной власти, осуществляющего полномочия собственника в отношении оцениваемого имущества,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следования помещения заключение составляется Комиссией на основании выводов и рекомендаций, указанных в акт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2.5.6. </w:t>
      </w:r>
      <w:r>
        <w:rPr>
          <w:sz w:val="28"/>
          <w:szCs w:val="28"/>
          <w:highlight w:val="cyan"/>
        </w:rPr>
        <w:t>Секретарь Комиссии в течение 1 рабочего дня со дня подписания заключения Комиссии, формирует дело, состоящее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дела 2 регламента,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акта обследования (при наличии), заключения Комиссии (далее – дело, сформированное Комиссией) и направляет его в Отде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6. Результатом исполнения административной процедуры является составление Комиссией заключения и направление дела, сформированного Комиссией в орган, предоставляющий муниципальную услугу, для принятия решения о признании жилого помещения непригодными для проживания, либо подготовленное к выдаче заявителю уведомление о возвращении заявления без рассмотр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2.7. Способом фиксации результата выполнения административной процедуры является присвоение регистрационного номера уведомлению о возвращении заявления без рассмотрения или заключению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2.8. Критериями принятия решения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непредставления заявителем по собственной инициативе документов, указанных в подразделе 2.7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наличие оснований для</w:t>
      </w:r>
      <w:r>
        <w:rPr>
          <w:sz w:val="28"/>
          <w:szCs w:val="28"/>
        </w:rPr>
        <w:t xml:space="preserve"> возвращения заявления без рассмотрения</w:t>
      </w:r>
      <w:r>
        <w:rPr>
          <w:sz w:val="28"/>
          <w:szCs w:val="28"/>
          <w:highlight w:val="cyan"/>
        </w:rPr>
        <w:t>, в соответствии с пунктом 2.10.2 подраздела 2.10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екретаря Коми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1. Основанием для начала административной процедуры является поступление в Отдел дела, сформированного Комиссие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3.2. На основании заключения Комиссии специалист, ответственный за предоставление муниципальной услуги, в течение 3 рабочих дней готовит проект постановления администрации муниципального образования Тимашевский район (далее – проект постановления)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</w:t>
      </w:r>
      <w:r>
        <w:rPr>
          <w:color w:val="000000"/>
          <w:sz w:val="28"/>
          <w:szCs w:val="28"/>
          <w:shd w:fill="FFFFFF" w:val="clear"/>
        </w:rPr>
        <w:t xml:space="preserve">жилого помещения </w:t>
      </w:r>
      <w:r>
        <w:rPr>
          <w:sz w:val="28"/>
          <w:szCs w:val="28"/>
        </w:rPr>
        <w:t xml:space="preserve">муниципального (частного) жилищного фонда </w:t>
      </w:r>
      <w:r>
        <w:rPr>
          <w:color w:val="000000"/>
          <w:sz w:val="28"/>
          <w:szCs w:val="28"/>
          <w:shd w:fill="FFFFFF" w:val="clear"/>
        </w:rPr>
        <w:t>непригодным для проживания граждан</w:t>
      </w:r>
      <w:r>
        <w:rPr>
          <w:sz w:val="28"/>
          <w:szCs w:val="28"/>
        </w:rPr>
        <w:t xml:space="preserve"> с указанием о дальнейшем использовании помещения, ил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жилого помещения муниципального (частного) жилищного фонда пригодным для проживания граждан, ил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 признании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3.3. Согласование, подписание и регистрация проекта постано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 обеспечивает согласование проекта постановления в течение 6 рабочих дней со дня его подготовки должностными лицами администрации муниципального образования Тимашевский район.</w:t>
      </w:r>
      <w:r>
        <w:rPr>
          <w:sz w:val="28"/>
          <w:szCs w:val="28"/>
        </w:rPr>
        <w:t xml:space="preserve"> После согласования проект постановления подписывается главой муниципального образования Тимашевский район в течение 2 рабочих дне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Специалист, ответственный за регистрацию постановлений администрации муниципального образования Тимашевский район, регистрирует постановление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 в день его подписания в журнале регистрации постановлени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 изготавливает копию постановления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, и заверяет ее в соответствии с правилами делопроизводства в течение 1 (одного) рабочего дня с момента регистрации данного постанов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3.4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в случае, расположения многоквартирного дома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издание постановления осуществляется в течение 2 календарных дней с даты получения документов от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3.5. Договоры на жилые помещения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муниципального жилищного фонда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3.6. Специалист, ответственный за предоставление муниципальной услуги, в течение 1 рабочего дня со дня регистрации постановления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 приобщает данный документ в дело, сформированное Комиссией, и направляет дело в Комиссию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3.7. В случае признания жилого помещения непригодным для проживания секретарь Комиссии направляет заверенную копию постановления о признании жилого помещения непригодным для проживания граждан и заключение Комиссии в государственную жилищную инспекцию Краснодарского кра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если, жилые помещения, расположенные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заверенную копию постановления о признании жилого помещения непригодным для проживания граждан и заключение Комиссии, направляется в соответствующий федеральный орган исполнительной власти, орган исполнительной власти Краснодарского края, администрацию сельского поселения Тимашевского района, собственнику жилья и заявителю не позднее рабочего дня, следующего за днем оформления постанов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3.8. Результатом исполнения административной процедуры является, подготовленный и направленный в Комиссию для выдачи заявителю один из следующих документ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заверенная копия постановления администрации муниципального образования Тимашевский район о признании жилого помещения муниципального (частного) жилищного фонда пригодным для проживания граждан, ил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заверенная копия постановления администрации муниципального образования Тимашевский район о признании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жилого помещения </w:t>
      </w:r>
      <w:r>
        <w:rPr>
          <w:sz w:val="28"/>
          <w:szCs w:val="28"/>
          <w:highlight w:val="yellow"/>
        </w:rPr>
        <w:t xml:space="preserve">муниципального (частного) жилищного фонда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непригодным для проживания </w:t>
      </w:r>
      <w:r>
        <w:rPr>
          <w:sz w:val="28"/>
          <w:szCs w:val="28"/>
          <w:highlight w:val="yellow"/>
          <w:shd w:fill="FFFFFF" w:val="clear"/>
        </w:rPr>
        <w:t>граждан</w:t>
      </w:r>
      <w:r>
        <w:rPr>
          <w:sz w:val="28"/>
          <w:szCs w:val="28"/>
          <w:highlight w:val="yellow"/>
        </w:rPr>
        <w:t xml:space="preserve"> с указанием о дальнейшем использовании помещения</w:t>
      </w:r>
      <w:r>
        <w:rPr>
          <w:sz w:val="28"/>
          <w:szCs w:val="28"/>
        </w:rPr>
        <w:t>, либо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веренная копия постановления администрации муниципального образования Тимашевский район о признании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9. </w:t>
      </w:r>
      <w:r>
        <w:rPr>
          <w:sz w:val="28"/>
          <w:szCs w:val="28"/>
          <w:highlight w:val="yellow"/>
        </w:rPr>
        <w:t>Способ фиксации результата выполнения административной процедуры является присвоение регистрационного ном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постановлению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highlight w:val="yellow"/>
        </w:rPr>
        <w:t>признании жилого помещения пригодным (непригодным) для проживания гражда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10. Критерием принятия решений является отсутствие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1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3.4.2. </w:t>
      </w:r>
      <w:r>
        <w:rPr>
          <w:rFonts w:eastAsia="Calibri"/>
          <w:sz w:val="28"/>
          <w:szCs w:val="28"/>
          <w:highlight w:val="cyan"/>
          <w:lang w:eastAsia="ar-SA"/>
        </w:rPr>
        <w:t>Секретарь Комиссии в течение 1 рабочего дня с даты принятия от органа, предоставляющего муниципальную услугу, дела, сформированного Комиссией</w:t>
      </w:r>
      <w:r>
        <w:rPr>
          <w:sz w:val="28"/>
          <w:szCs w:val="28"/>
          <w:highlight w:val="cyan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Комиссии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Комиссии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кретарь Комисси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</w:t>
      </w:r>
      <w:r>
        <w:rPr>
          <w:kern w:val="2"/>
          <w:sz w:val="28"/>
          <w:szCs w:val="28"/>
          <w:highlight w:val="yellow"/>
          <w:lang w:eastAsia="ar-SA"/>
        </w:rPr>
        <w:t>4.5. 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yellow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екретаря Комиссии. </w:t>
      </w:r>
    </w:p>
    <w:p>
      <w:pPr>
        <w:pStyle w:val="Normal"/>
        <w:widowControl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заявитель, выбрав муниципальную услугу, готовит копии документов в электронном виде,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мате TIFF, JPG, PDF, PNG. Качество предоставляемых электронных доку</w:t>
        <w:softHyphen/>
        <w:t>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 и 2.18.5</w:t>
      </w:r>
      <w:r>
        <w:rPr>
          <w:sz w:val="28"/>
          <w:szCs w:val="28"/>
        </w:rPr>
        <w:t xml:space="preserve"> подраздела 2.18 регла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совершении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ной форме заявления и прилагаемых к нему документов и направление их в Комисс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6. Рассмотрение заявления и приложенных к нему документов на Комиссии. Формирование и направление межведомственных запросов в органы (организации), участвующие в предоставлении муниципальной услуги. Подготовка заклю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6.1. Основанием для начала процедуры является поступившие в Комиссию от органа, предоставляющего муниципальную услугу, заявление и прилагаемые к нему документ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5.6.2. Комиссия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</w:t>
      </w:r>
      <w:r>
        <w:rPr>
          <w:sz w:val="28"/>
          <w:szCs w:val="28"/>
          <w:highlight w:val="cyan"/>
        </w:rPr>
        <w:t>. Результатом исполнения административной процедуры является составление Комиссией заключения и направление дела, сформированного Комиссией в орган, предоставляющий муниципальную услугу, для принятия решения о предоставлении или об отказе в предоставлении муниципальной услуги, либо подготовленное к выдаче заявителю уведомление о возвращении заявления без рассмотр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6.4. Способом фиксации результата выполнения административной процедуры является присвоение регистрационного номера уведомлению о возвращении заявления без рассмотрения или заключению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6.5. Критериями принятия решения являю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непредставления заявителем по собственной инициативе документов, указанных в подразделе 2.7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наличие оснований для возвращения заявления без рассмотрения, в соответствии с пунктом 2.10.2 подраздела 2.10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екретаря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. Основанием для начала административной процедуры является поступление в Отдел дела, сформированного Комисси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4. Критерием принятия решений является заключение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муниципального образования Тимашевский район о признании жилого помещения пригодным (непригодным) для проживания граждан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4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5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3.5.8.7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4" w:name="P0084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5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color w:val="000000"/>
          <w:sz w:val="28"/>
          <w:szCs w:val="28"/>
        </w:rPr>
        <w:t xml:space="preserve">в результате предоставления муниципальной услуги: </w:t>
      </w:r>
      <w:r>
        <w:rPr>
          <w:sz w:val="28"/>
          <w:szCs w:val="28"/>
        </w:rPr>
        <w:t>постановлении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, и (или) заключении Комисс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, ответственным за предоставление муниципальной услуги, устраняется техническая ошибка по решению начальника Отдела путем подготовки: проекта постановления администрации муниципального образования Тимашевский район о внесении изменений постановление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, либо заключения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: заверенная копия постановления администрации муниципального образования Тимашевский район о признании жилого помещения пригодным (непригодным) для проживания граждан или о признании помещения подлежащим капитальному ремонту, реконструкции или перепланировке, и (или) заключение Комисс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ие регистрационного номера документу, подготовленного по результатам рассмотрения за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yellow"/>
        </w:rPr>
        <w:t xml:space="preserve">Раздел 6. </w:t>
      </w:r>
      <w:r>
        <w:rPr>
          <w:rFonts w:eastAsia="Calibri"/>
          <w:b/>
          <w:sz w:val="28"/>
          <w:szCs w:val="28"/>
          <w:highlight w:val="yellow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yellow"/>
        </w:rPr>
      </w:pPr>
      <w:r>
        <w:rPr>
          <w:rFonts w:eastAsia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yellow"/>
          <w:lang w:eastAsia="en-US"/>
        </w:rPr>
        <w:t>Подраздел 6.1. Исчерпывающий перечень административных процедур (действий)</w:t>
      </w:r>
      <w:r>
        <w:rPr>
          <w:sz w:val="28"/>
          <w:szCs w:val="28"/>
          <w:highlight w:val="yellow"/>
        </w:rPr>
        <w:t xml:space="preserve"> при </w:t>
      </w:r>
      <w:r>
        <w:rPr>
          <w:rFonts w:eastAsia="Calibri"/>
          <w:sz w:val="28"/>
          <w:szCs w:val="28"/>
          <w:highlight w:val="yellow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6.1.1. </w:t>
      </w:r>
      <w:r>
        <w:rPr>
          <w:rFonts w:eastAsia="Calibri"/>
          <w:sz w:val="28"/>
          <w:szCs w:val="28"/>
          <w:highlight w:val="yellow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прием многофункциональным центром результата предостав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6.2.1.4. 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6.2.2. </w:t>
      </w: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1. Основанием для начала административной процедуры является обращение заявителя в многофункциональный центр с заявле</w:t>
        <w:softHyphen/>
        <w:t>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аздела 2 </w:t>
      </w:r>
      <w:r>
        <w:rPr>
          <w:sz w:val="28"/>
          <w:szCs w:val="28"/>
          <w:highlight w:val="yellow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 Передача многофункциональным центром в орган, предоставляю</w:t>
        <w:softHyphen/>
        <w:t>щий муниципальную услугу, заявления и 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6.2.3.2. П</w:t>
      </w:r>
      <w:r>
        <w:rPr>
          <w:sz w:val="28"/>
          <w:szCs w:val="28"/>
          <w:highlight w:val="yellow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6</w:t>
      </w:r>
      <w:r>
        <w:rPr>
          <w:sz w:val="28"/>
          <w:szCs w:val="28"/>
          <w:highlight w:val="yellow"/>
        </w:rPr>
        <w:t>.2.4. Прием многофункциональным центром результата предостав</w:t>
        <w:softHyphen/>
        <w:t>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4.1. Основанием для начала административной процедуры является под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4.2. 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6.2.4.3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4.4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4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6.2.4.6. Исполнение данной административной процедуры возложено на работника многофункционального центра и специалиста Отдела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тветственно</w:t>
        <w:softHyphen/>
        <w:t>го за передачу документов</w:t>
      </w:r>
      <w:r>
        <w:rPr>
          <w:sz w:val="28"/>
          <w:szCs w:val="28"/>
        </w:rPr>
        <w:t xml:space="preserve"> в многофункциональный центр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 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yellow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6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95" w:hanging="11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6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72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9pt">
    <w:name w:val="Основной текст + 9 pt"/>
    <w:qFormat/>
    <w:rPr>
      <w:b/>
      <w:bCs/>
      <w:smallCaps/>
      <w:spacing w:val="-2"/>
      <w:sz w:val="17"/>
      <w:szCs w:val="17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 Знак Знак3"/>
    <w:qFormat/>
    <w:rPr>
      <w:rFonts w:eastAsia="Times New Roman"/>
    </w:rPr>
  </w:style>
  <w:style w:type="character" w:styleId="PageNumber">
    <w:name w:val="Page Number"/>
    <w:basedOn w:val="Style12"/>
    <w:rPr/>
  </w:style>
  <w:style w:type="character" w:styleId="1">
    <w:name w:val="Верхний колонтитул Знак1"/>
    <w:qFormat/>
    <w:rPr>
      <w:rFonts w:ascii="Calibri" w:hAnsi="Calibri" w:cs="Calibri"/>
      <w:sz w:val="24"/>
      <w:szCs w:val="24"/>
      <w:lang w:val="en-US" w:bidi="en-US"/>
    </w:rPr>
  </w:style>
  <w:style w:type="character" w:styleId="12">
    <w:name w:val="Заголовок №1 (2)_"/>
    <w:qFormat/>
    <w:rPr>
      <w:b/>
      <w:bCs/>
      <w:spacing w:val="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120" w:after="1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121">
    <w:name w:val="Заголовок №1 (2)"/>
    <w:basedOn w:val="Normal"/>
    <w:qFormat/>
    <w:pPr>
      <w:spacing w:lineRule="exact" w:line="320" w:before="540" w:after="0"/>
      <w:outlineLvl w:val="0"/>
    </w:pPr>
    <w:rPr>
      <w:b/>
      <w:bCs/>
      <w:spacing w:val="5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775C5F579798FBFED2EAA5AD225368CCD16AE1CBA0A360C05F022D59F6002A1FBD59E2l3h4K" TargetMode="External"/><Relationship Id="rId7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34:00Z</dcterms:created>
  <dc:creator>1</dc:creator>
  <dc:description/>
  <cp:keywords/>
  <dc:language>en-US</dc:language>
  <cp:lastModifiedBy>User</cp:lastModifiedBy>
  <cp:lastPrinted>2017-01-16T09:27:00Z</cp:lastPrinted>
  <dcterms:modified xsi:type="dcterms:W3CDTF">2018-12-10T08:19:00Z</dcterms:modified>
  <cp:revision>13</cp:revision>
  <dc:subject/>
  <dc:title>Административный регламент</dc:title>
</cp:coreProperties>
</file>