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898</w:t>
        <w:tab/>
        <w:tab/>
        <w:tab/>
        <w:t>г.Тимаше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«Прием, проверка и вед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заявлений и необходимых документов, представляем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и (законными представителями) для получения социальной выплаты в целях частичной компенсации стоим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путевок для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                             «Об организации предоставления государственных и муниципальных услуг»,          в соответствии с постановлением Правительства Российской Федерации                     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регламентации административных процедур и административных действий                              при предоставлении администрацией муниципального образования Тимашевский район государственной услуги по приему, проверке и ведению учета заявлений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                              для детей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государствен-</w:t>
      </w:r>
    </w:p>
    <w:p>
      <w:pPr>
        <w:pStyle w:val="Normal"/>
        <w:jc w:val="both"/>
        <w:rPr/>
      </w:pPr>
      <w:r>
        <w:rPr>
          <w:sz w:val="28"/>
          <w:szCs w:val="28"/>
        </w:rPr>
        <w:t>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ем, проверка и ведение учета заявлений 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для детей» (далее – регламент) согласно приложению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постановление           на официальном сайте муниципального образования Тимашевский район в сети Интернет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-363220</wp:posOffset>
                </wp:positionV>
                <wp:extent cx="41021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6.45pt;mso-wrap-distance-left:9.05pt;mso-wrap-distance-right:9.05pt;mso-wrap-distance-top:0pt;mso-wrap-distance-bottom:0pt;margin-top:-28.6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№_____________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ием, проверка и ведение учета заявлений и необходимых документов, представляемых родителями (законными представителями) для получения социальной выплаты в целях частичной компенсации стоимости приобретенных путевок для детей»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семьи и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Н.А.Пац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Н.Нест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С.Д.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О.В. Маш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6:00Z</dcterms:created>
  <dc:creator>User</dc:creator>
  <dc:description/>
  <cp:keywords/>
  <dc:language>en-US</dc:language>
  <cp:lastModifiedBy>User</cp:lastModifiedBy>
  <dcterms:modified xsi:type="dcterms:W3CDTF">2012-06-22T10:24:00Z</dcterms:modified>
  <cp:revision>2</cp:revision>
  <dc:subject/>
  <dc:title>КРАСНОДАРСКИЙ  КРАЙ</dc:title>
</cp:coreProperties>
</file>