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4536" w:hanging="0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к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>Прием, проверка и ведение учета заявлений и необходимых документов, представляемых родителями (законными представителями) для получения социальной выплаты в целях частичной компенсации стоимости приобретенных путевок для детей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  <w:bookmarkStart w:id="0" w:name="_GoBack"/>
      <w:bookmarkEnd w:id="0"/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 «Прием, проверка и ведение учета заявлений и необходимых документов, представляемых родителями (законными представителями) для получения социальной выплаты в целях частичной компенсации стоимости приобретенных путевок для детей</w:t>
      </w:r>
      <w:r>
        <w:rPr>
          <w:rStyle w:val="Style15"/>
          <w:b w:val="false"/>
          <w:bCs w:val="false"/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560705</wp:posOffset>
                </wp:positionV>
                <wp:extent cx="0" cy="220980"/>
                <wp:effectExtent l="38100" t="0" r="38100" b="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44.15pt" to="115pt,61.5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о предоставлении социальной выплат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день (в день приема)  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8255</wp:posOffset>
                </wp:positionV>
                <wp:extent cx="35750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проса (заявления) заявителя о предоставлении социальной  выплаты и предоставленных документов 4 (четыре) рабочи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5.5pt;mso-wrap-distance-left:9.05pt;mso-wrap-distance-right:9.05pt;mso-wrap-distance-top:0pt;mso-wrap-distance-bottom:0pt;margin-top:0.6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проса (заявления) заявителя о предоставлении социальной  выплаты и предоставленных документов 4 (четыре) рабочих д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6975</wp:posOffset>
                </wp:positionH>
                <wp:positionV relativeFrom="paragraph">
                  <wp:posOffset>37465</wp:posOffset>
                </wp:positionV>
                <wp:extent cx="2305050" cy="1742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личного дела с проектом приказа  о перечислении социальных выплат в Департамент семейной политики Краснодарского кр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7.2pt;mso-wrap-distance-left:9.05pt;mso-wrap-distance-right:9.05pt;mso-wrap-distance-top:0pt;mso-wrap-distance-bottom:0pt;margin-top:2.95pt;mso-position-vertical-relative:text;margin-left:2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личного дела с проектом приказа  о перечислении социальных выплат в Департамент семейной политики Краснодарского кр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47320</wp:posOffset>
                </wp:positionV>
                <wp:extent cx="698500" cy="0"/>
                <wp:effectExtent l="0" t="38100" r="0" b="3810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6pt" to="294.95pt,11.6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.2pt" to="70pt,18.1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8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</w:tblGrid>
      <w:tr>
        <w:trPr>
          <w:trHeight w:val="13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ведомления о принятии и рассмотрении заявления или уведомления об отказе в предоставлении услуг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семьи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детства администрации муниципального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Н.П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1:00Z</dcterms:created>
  <dc:creator>user</dc:creator>
  <dc:description/>
  <cp:keywords/>
  <dc:language>en-US</dc:language>
  <cp:lastModifiedBy>Zver</cp:lastModifiedBy>
  <dcterms:modified xsi:type="dcterms:W3CDTF">2012-06-15T09:31:00Z</dcterms:modified>
  <cp:revision>2</cp:revision>
  <dc:subject/>
  <dc:title/>
</cp:coreProperties>
</file>