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  <w:r>
        <w:rPr>
          <w:b w:val="false"/>
          <w:bCs w:val="false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Оформление документов о доверительном управлении имуществом несовершеннолетнего подопечног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в целях регламентации административных процедур и административных действий при предоставлении администрацией муниципального образования Тимашевский район государственной услуги по оформлению документов о доверительном управлении имуществом несовершеннолетнего подопечного администрации муниципального образования Тимашевский район п о с т а н о в л я ю:</w:t>
      </w:r>
    </w:p>
    <w:p>
      <w:pPr>
        <w:pStyle w:val="Heading1"/>
        <w:jc w:val="both"/>
        <w:rPr/>
      </w:pPr>
      <w:r>
        <w:rPr/>
        <w:tab/>
        <w:t>1. Утвердить административный регламент предоставления муниципальной услуги «</w:t>
      </w:r>
      <w:r>
        <w:rPr>
          <w:szCs w:val="28"/>
        </w:rPr>
        <w:t xml:space="preserve">Оформление документов о доверительном управлении имуществом несовершеннолетнего подопечного» </w:t>
      </w:r>
      <w:r>
        <w:rPr/>
        <w:t>(далее – регламент)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Считать утратившим силу постановление главы муниципального образования Тимашевский район от 22 апреля 2010 года № 816 «Об утверждении административного регламента предоставления администрацией муниципального образования Тимашевский район государственной услуги «Оформление документов о доверительном управлении имуществом несовершеннолетнего подопечного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тделу информационных технологий администрации муниципального образования Тимашевский район (Мирончук) разместить постановление на официальном сайте муниципального образования Тимашевский район в сети Интернет.</w:t>
      </w:r>
    </w:p>
    <w:p>
      <w:pPr>
        <w:pStyle w:val="Normal"/>
        <w:tabs>
          <w:tab w:val="clear" w:pos="708"/>
          <w:tab w:val="left" w:pos="64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5.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В.Житл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ий район от ______________№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административного регламента</w:t>
      </w:r>
      <w:r>
        <w:rPr>
          <w:b w:val="false"/>
          <w:bCs w:val="false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Оформление документов о доверительном управлении имуществом несовершеннолетнего подопечног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и и детст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Н.П.М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о вопросам семьи и дет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 xml:space="preserve">      С.С.Яко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А.Н.Нест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С.Д.Тар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 xml:space="preserve">       О.В.Маш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 xml:space="preserve">                 С.В.Прокоп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9" w:leader="none"/>
      </w:tabs>
      <w:rPr/>
    </w:pPr>
    <w:r>
      <w:rPr/>
      <w:t xml:space="preserve">         </w:t>
    </w:r>
    <w:r>
      <w:rPr/>
      <w:tab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Arial Narrow" w:hAnsi="Arial Narrow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3">
    <w:name w:val="Нумерованный Список"/>
    <w:basedOn w:val="Normal"/>
    <w:qFormat/>
    <w:pPr>
      <w:spacing w:before="120" w:after="120"/>
      <w:jc w:val="both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8:54:00Z</dcterms:created>
  <dc:creator>Клинкевич</dc:creator>
  <dc:description/>
  <cp:keywords/>
  <dc:language>en-US</dc:language>
  <cp:lastModifiedBy>User</cp:lastModifiedBy>
  <cp:lastPrinted>2012-03-21T17:20:00Z</cp:lastPrinted>
  <dcterms:modified xsi:type="dcterms:W3CDTF">2012-03-30T05:34:00Z</dcterms:modified>
  <cp:revision>23</cp:revision>
  <dc:subject/>
  <dc:title>От 29</dc:title>
</cp:coreProperties>
</file>