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N 1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ий района</w:t>
      </w:r>
    </w:p>
    <w:p>
      <w:pPr>
        <w:pStyle w:val="Normal"/>
        <w:ind w:left="5103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Оформление документов о доверительном управлении имуществом несовершеннолетнего подопечного»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формление документов о доверительном управлении имуществом несовершеннолетнего подопечного</w:t>
      </w:r>
      <w:r>
        <w:rPr/>
        <w:t xml:space="preserve">»  </w:t>
      </w:r>
    </w:p>
    <w:tbl>
      <w:tblPr>
        <w:tblW w:w="10184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841" w:hRule="atLeast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проса (заявления) заявителя и документов по предоставлению  государственной услу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о доверительном управлении имуществом несовершеннолетнего подопе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(в день приема - 1 ден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</wp:posOffset>
                </wp:positionV>
                <wp:extent cx="0" cy="2419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2pt" to="234pt,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3475</wp:posOffset>
                </wp:positionH>
                <wp:positionV relativeFrom="paragraph">
                  <wp:posOffset>962025</wp:posOffset>
                </wp:positionV>
                <wp:extent cx="0" cy="4572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9.25pt,75.75pt" to="-289.25pt,1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14605</wp:posOffset>
                </wp:positionV>
                <wp:extent cx="64198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проса о предоставлении государственной услуги «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формление документов о доверительном управлении имуществом несовершеннолетнего подопеч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 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5.5pt;mso-wrap-distance-left:9.05pt;mso-wrap-distance-right:9.05pt;mso-wrap-distance-top:0pt;mso-wrap-distance-bottom:0pt;margin-top:1.1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проса о предоставлении государственной услуги «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Оформление документов о доверительном управлении имуществом несовершеннолетнего подопечного</w:t>
                      </w:r>
                      <w:r>
                        <w:rPr>
                          <w:sz w:val="24"/>
                          <w:szCs w:val="24"/>
                        </w:rPr>
                        <w:t xml:space="preserve">»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 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pt" to="234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0" cy="129476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9pt" to="9pt,1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40335</wp:posOffset>
                </wp:positionV>
                <wp:extent cx="5670550" cy="81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остановления  администрации муниципального образования о согласии на 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ормление документов о доверительном управлении имуществом несовершеннолетнего подопечного и договора доверительного управления имуществом несовершеннолетн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1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pt;height:64.5pt;mso-wrap-distance-left:9.05pt;mso-wrap-distance-right:9.05pt;mso-wrap-distance-top:0pt;mso-wrap-distance-bottom:0pt;margin-top:11.05pt;mso-position-vertical-relative:text;margin-left:44.25pt;mso-position-horizontal-relative:text">
                <v:textbox>
                  <w:txbxContent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остановления  администрации муниципального образования о согласии на 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формление документов о доверительном управлении имуществом несовершеннолетнего подопечного и договора доверительного управления имуществом несовершеннолетнег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1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07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pt" to="378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70815</wp:posOffset>
                </wp:positionV>
                <wp:extent cx="1390650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3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170815</wp:posOffset>
                </wp:positionV>
                <wp:extent cx="2076450" cy="1047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ыдача договора доверительного управления имуществом несовершеннолетнего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13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ыдача договора доверительного управления имуществом несовершеннолетнего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170815</wp:posOffset>
                </wp:positionV>
                <wp:extent cx="2533650" cy="1047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постановления о согласии на 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ормление документов о доверительном управлении имуществом несовершеннолетнего подопеч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2.5pt;mso-wrap-distance-left:9.05pt;mso-wrap-distance-right:9.05pt;mso-wrap-distance-top:0pt;mso-wrap-distance-bottom:0pt;margin-top:13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постановления о согласии на 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формление документов о доверительном управлении имуществом несовершеннолетнего подопеч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99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199"/>
      </w:tblGrid>
      <w:tr>
        <w:trPr/>
        <w:tc>
          <w:tcPr>
            <w:tcW w:w="626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</w:t>
              <w:br/>
              <w:t>семьи и детства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Мар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15:00Z</dcterms:created>
  <dc:creator>User</dc:creator>
  <dc:description/>
  <cp:keywords/>
  <dc:language>en-US</dc:language>
  <cp:lastModifiedBy>Отдел семьи</cp:lastModifiedBy>
  <dcterms:modified xsi:type="dcterms:W3CDTF">2012-06-26T05:10:00Z</dcterms:modified>
  <cp:revision>9</cp:revision>
  <dc:subject/>
  <dc:title/>
</cp:coreProperties>
</file>