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усыновителем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426"/>
      </w:tblGrid>
      <w:tr>
        <w:trPr/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тдела по вопросам семьи и детства администрации муниципального образования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(-ей) по адресу: 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выдать заключение о возможности быть усыновителем (удочерителем) ребенка _______________________________________________,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.И.О.,  дата рождения либо пол, возраст, др. особенности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__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 что  я  не лишен(а) родительских прав, не страдаю хроническим алкоголизмом  или  наркоманией,  не  был (а) ранее отстранена от выполнения обязанностей  опекуна  или  попечителя,  не  была  ранее ограничена судом в родительских  правах,  в отношении меня не производилась отмена усыновления по моей вине.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,_____________________________________________________________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7:00Z</dcterms:created>
  <dc:creator>Отдел семьи</dc:creator>
  <dc:description/>
  <cp:keywords/>
  <dc:language>en-US</dc:language>
  <cp:lastModifiedBy>Отдел семьи</cp:lastModifiedBy>
  <dcterms:modified xsi:type="dcterms:W3CDTF">2012-06-08T13:10:00Z</dcterms:modified>
  <cp:revision>1</cp:revision>
  <dc:subject/>
  <dc:title>ПРИЛОЖЕНИЕ № 1 </dc:title>
</cp:coreProperties>
</file>