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2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заключения о возможности быть усыновителем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</w:t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>Бланк отдел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следования условий жизни гражданина, выразившего желание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 опекуном или попечителем несовершеннолетнего гражданина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ибо принять детей, оставшихся без попечения родителей, в семью на воспитание в иных установленных семейным законодательством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 форма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обследования "___" ___________________________________ 20___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 имя,  отчество  (при  наличии),  должность лица, проводивш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ось обследование условий жизни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ри наличии)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гда и кем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адрес места жительства, подтвержденный регистраци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ебывания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адрес места фактического проживания и проведения обследова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деятельность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есто работы с указанием адреса, занимаемой должности, рабочего телефо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я площадь, на которой проживает __________________ составляет 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кв. м, состоит из ___________________ комнат, размер кажд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ы: _______ кв. м, _________ кв. м, _________ кв. м на _________ этаж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этажном дом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 дома  (кирпичный,  панельный, деревянный и т.п.; в нормальн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и, ветхий, аварийный; комнаты сухие, светлые, проходные, количеств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кон и прочее)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  дома   и  жилой  площади  _____________  (водопровод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ация,   какое   отопление,   газ,  ванна,  лифт,  телефон  и  т.д.)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гигиеническое состояние жилой площади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хорошее, удовлетворительное, неудовлетворительное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 для  ребенка  отдельной  комнаты,  уголка, места для сна, игр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й 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илой площади проживают (зарегистрированы в установленном порядке и проживающие фактически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50"/>
        <w:gridCol w:w="2430"/>
        <w:gridCol w:w="2025"/>
        <w:gridCol w:w="1905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</w:t>
              <w:br/>
              <w:t>отчество (при</w:t>
              <w:br/>
              <w:t xml:space="preserve">наличии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  <w:br/>
              <w:t xml:space="preserve">рождени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работы,  </w:t>
              <w:br/>
              <w:t xml:space="preserve">должность или  </w:t>
              <w:br/>
              <w:t xml:space="preserve">место учеб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ственное  </w:t>
              <w:br/>
              <w:t xml:space="preserve">отношение  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ого времени</w:t>
              <w:br/>
              <w:t xml:space="preserve">проживает на  </w:t>
              <w:br/>
              <w:t xml:space="preserve">данной жилой  </w:t>
              <w:br/>
              <w:t xml:space="preserve">площади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, сложившиеся между членами семьи гражданина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характер взаимоотношений между членами семь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общения с детьми, детей между собой и т.д.) 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качества граждани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особенности характера, общая культур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наличие опыта общения с детьми и т.д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гражданина для принятия несовершеннолетнего в семью 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данные обследования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 жизни  гражданина,  выразившего  желание усыновить (удочери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а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удовлетворительные/неудовлетворительные с указанием конкретных</w:t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бстоятельств)</w:t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проводившего обследование</w:t>
      </w:r>
    </w:p>
    <w:p>
      <w:pPr>
        <w:pStyle w:val="Normal"/>
        <w:pBdr>
          <w:top w:val="single" w:sz="4" w:space="1" w:color="000000"/>
        </w:pBdr>
        <w:shd w:fill="FFFFFF" w:val="clea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 xml:space="preserve">Расшифров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Подпись</w:t>
        <w:tab/>
        <w:t xml:space="preserve"> </w:t>
        <w:tab/>
        <w:t xml:space="preserve">                    Расшифр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12:00Z</dcterms:created>
  <dc:creator>Отдел семьи</dc:creator>
  <dc:description/>
  <cp:keywords/>
  <dc:language>en-US</dc:language>
  <cp:lastModifiedBy>Отдел семьи</cp:lastModifiedBy>
  <dcterms:modified xsi:type="dcterms:W3CDTF">2012-06-08T13:17:00Z</dcterms:modified>
  <cp:revision>2</cp:revision>
  <dc:subject/>
  <dc:title>ПРИЛОЖЕНИЕ № 3</dc:title>
</cp:coreProperties>
</file>