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усыновителем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Бланк отдела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ргана опеки и попечитель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ное по месту жительства гражданин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можности гражданина быть усыновителем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лностью) 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лностью) 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 жительства, индекс) 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 семьи  (состав,  длительность брака (при наличии повторного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а  указать  наличие детей от предыдущего брака), опыт общения с детьми,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отношения  между  членами семьи, наличие близких родственников  и  их отношение   к  усыновлению  (удочерению),  характерологические  особенности кандидатов  в  усыновители);  при усыновлении (удочерении) ребенка одним из супругов   указать   наличие   согласия   второго  супруга  на  усыновление (удочерение)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фессиональная деятельность 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 состояния  здоровья  (общее  состояние здоровья, отсутстви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й, препятствующих усыновлению (удочерению) 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 положение  (имущество,  размер  заработной  платы,  иные виды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,  соотношение размера дохода с прожиточным минимумом, установленным в регионе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для приема ребенка на воспитание в семью 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ния   граждан  по  кандидатуре  ребенка  (пол,  возраст,  особенност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,  внешности,  согласие  кандидатов  в  усыновители на усыновлени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дочерение) ребенка, имеющего отклонения в развитии) 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возможности/невозможности граждан  (ФИО заявителя(ей) быть кандидатом(ами) в усыновители: 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________________      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подпись                        расшифров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П.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4:00Z</dcterms:created>
  <dc:creator>Отдел семьи</dc:creator>
  <dc:description/>
  <cp:keywords/>
  <dc:language>en-US</dc:language>
  <cp:lastModifiedBy>Отдел семьи</cp:lastModifiedBy>
  <dcterms:modified xsi:type="dcterms:W3CDTF">2012-06-08T13:17:00Z</dcterms:modified>
  <cp:revision>2</cp:revision>
  <dc:subject/>
  <dc:title>ПРИЛОЖЕНИЕ № 4 </dc:title>
</cp:coreProperties>
</file>