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_______________№_______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2 и 2023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 068,5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0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8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055094,3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4949,3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550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4949,3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550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4949,3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550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4949,3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0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34949,3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0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4949,3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0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4949,3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0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4949,3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0-11-09T08:09:00Z</dcterms:modified>
  <cp:revision>328</cp:revision>
  <dc:subject/>
  <dc:title>Приложение 12</dc:title>
</cp:coreProperties>
</file>