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21 год и на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1 году и в плановом периоде 2022 и 2023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21 году и в плановом периоде 2022 и 2023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А.Н. Стешенко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Ареховка Н.А.</cp:lastModifiedBy>
  <cp:lastPrinted>2017-11-10T08:51:00Z</cp:lastPrinted>
  <dcterms:modified xsi:type="dcterms:W3CDTF">2020-10-19T13:50:00Z</dcterms:modified>
  <cp:revision>42</cp:revision>
  <dc:subject/>
  <dc:title/>
</cp:coreProperties>
</file>