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widowControl w:val="false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Normal"/>
        <w:widowControl w:val="false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2.2014 № 1913</w:t>
      </w:r>
    </w:p>
    <w:p>
      <w:pPr>
        <w:pStyle w:val="Normal"/>
        <w:widowControl w:val="false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 муниципального образования Тимашевский район</w:t>
      </w:r>
    </w:p>
    <w:p>
      <w:pPr>
        <w:pStyle w:val="Normal"/>
        <w:widowControl w:val="false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                     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здравоохранения» на 2015-2017 год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здравоохранения» на 2015-2017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</w:t>
              <w:softHyphen/>
              <w:t xml:space="preserve">ципально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социальным вопросам администрация муниципального образования Тима</w:t>
              <w:softHyphen/>
              <w:t xml:space="preserve">шевский район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здраво</w:t>
              <w:softHyphen/>
              <w:t>охране</w:t>
              <w:softHyphen/>
              <w:t>ния «Тимашевская центральная районная больница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</w:t>
              <w:softHyphen/>
              <w:t>ной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Heading"/>
              <w:widowControl w:val="false"/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хранение здоровья населения Тимашевского района, повышение уровня медицинского обслу</w:t>
              <w:softHyphen/>
              <w:t>живания, а именно:</w:t>
            </w:r>
          </w:p>
          <w:p>
            <w:pPr>
              <w:pStyle w:val="Heading"/>
              <w:widowControl w:val="false"/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снижение смертности населения, в том числе </w:t>
            </w:r>
          </w:p>
          <w:p>
            <w:pPr>
              <w:pStyle w:val="Heading"/>
              <w:widowControl w:val="false"/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ладенческой и детей от 0 до 17 лет;</w:t>
            </w:r>
          </w:p>
          <w:p>
            <w:pPr>
              <w:pStyle w:val="Heading"/>
              <w:widowControl w:val="false"/>
              <w:ind w:left="-108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- снижение смертности от дорожно-транспортных происшествий;</w:t>
            </w:r>
          </w:p>
          <w:p>
            <w:pPr>
              <w:pStyle w:val="Heading"/>
              <w:widowControl w:val="false"/>
              <w:ind w:left="-108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- снижение заболеваемости и смертности от тубер</w:t>
              <w:softHyphen/>
              <w:t>кулеза;</w:t>
            </w:r>
          </w:p>
          <w:p>
            <w:pPr>
              <w:pStyle w:val="Heading"/>
              <w:widowControl w:val="false"/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 увеличение доли выездов скорой медицинской помощи с доездом менее 20 минут;</w:t>
            </w:r>
          </w:p>
          <w:p>
            <w:pPr>
              <w:pStyle w:val="Heading"/>
              <w:widowControl w:val="false"/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беспечение безопасности муниципальных учре</w:t>
              <w:softHyphen/>
              <w:t>ждений здравоохранения в рамках выделенных средств;</w:t>
            </w:r>
          </w:p>
          <w:p>
            <w:pPr>
              <w:pStyle w:val="Heading"/>
              <w:widowControl w:val="false"/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вышения уровня квалификации медицинского персонала;</w:t>
            </w:r>
          </w:p>
          <w:p>
            <w:pPr>
              <w:pStyle w:val="Heading"/>
              <w:widowControl w:val="false"/>
              <w:ind w:lef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закрепление в муниципальных медицинских организациях врачебных кадров, прибывших в указанную организацию для осуществления трудовой деятельности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</w:t>
              <w:softHyphen/>
              <w:t xml:space="preserve">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- организация оказания медицинской помощи  в соот</w:t>
              <w:softHyphen/>
              <w:t>ветствии с установленным муниципальным заданием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- лекарственное обеспечение льготных категорий гра</w:t>
              <w:softHyphen/>
              <w:t>ждан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- создание условий и формирование мотиваций  для ведения здорового образа жизни среди  насе</w:t>
              <w:softHyphen/>
              <w:t>ления район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, в том числе с целью обеспечения безопасности муниципальных учреждений здравоохранен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медицинского образования и кадровой политики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- предупреждение и борьба с социально значи</w:t>
              <w:softHyphen/>
              <w:t>мыми  заболеваниям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</w:t>
              <w:softHyphen/>
              <w:t xml:space="preserve">телей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</w:t>
              <w:softHyphen/>
              <w:t>ной программы</w:t>
            </w:r>
          </w:p>
        </w:tc>
        <w:tc>
          <w:tcPr>
            <w:tcW w:w="6300" w:type="dxa"/>
            <w:tcBorders/>
          </w:tcPr>
          <w:p>
            <w:pPr>
              <w:pStyle w:val="Heading"/>
              <w:widowControl w:val="false"/>
              <w:ind w:left="-108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 смертность населения;</w:t>
            </w:r>
          </w:p>
          <w:p>
            <w:pPr>
              <w:pStyle w:val="Heading"/>
              <w:widowControl w:val="false"/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 младенческая смертность;</w:t>
            </w:r>
          </w:p>
          <w:p>
            <w:pPr>
              <w:pStyle w:val="Heading"/>
              <w:widowControl w:val="false"/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 смертность детей от 0 до 17 лет;</w:t>
            </w:r>
          </w:p>
          <w:p>
            <w:pPr>
              <w:pStyle w:val="Heading"/>
              <w:widowControl w:val="false"/>
              <w:ind w:left="-108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 охват населения профилактическими осмотрами;</w:t>
            </w:r>
          </w:p>
          <w:p>
            <w:pPr>
              <w:pStyle w:val="Heading"/>
              <w:widowControl w:val="false"/>
              <w:ind w:left="-108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 смертность от дорожно-транспортных происше</w:t>
              <w:softHyphen/>
              <w:t>ствий;</w:t>
            </w:r>
          </w:p>
          <w:p>
            <w:pPr>
              <w:pStyle w:val="Heading"/>
              <w:widowControl w:val="false"/>
              <w:ind w:left="-108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 смертность от туберкулеза;</w:t>
            </w:r>
          </w:p>
          <w:p>
            <w:pPr>
              <w:pStyle w:val="Heading"/>
              <w:widowControl w:val="false"/>
              <w:ind w:left="-108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 заболеваемость туберкулезом;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доля выездов скорой медицинской помощи с до</w:t>
              <w:softHyphen/>
              <w:t>ездом менее 20 минут;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своение средств, выделенных на обеспечение безопасности муниципальных учреждений здраво</w:t>
              <w:softHyphen/>
              <w:t>охранения;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бучение медицинского персонала на курсах повышения квалификации;</w:t>
            </w:r>
          </w:p>
          <w:p>
            <w:pPr>
              <w:pStyle w:val="ConsPlus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еспечение жилыми помещениями медицин</w:t>
              <w:softHyphen/>
              <w:t>ских работников, прибывших для работы в муни</w:t>
              <w:softHyphen/>
              <w:t>ципальные учреждения здравоохранения:  1 спе</w:t>
              <w:softHyphen/>
              <w:t xml:space="preserve">циалиста (2016 год), 1 специалиста (2017 год); 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енсация платы за наем жилого помещения (не менее 3 специалистов х 7.0 тыс. руб. в месяц):  252,0 тыс. руб. (2017 год)</w:t>
            </w:r>
          </w:p>
          <w:p>
            <w:pPr>
              <w:pStyle w:val="ConsPlus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</w:t>
              <w:softHyphen/>
              <w:t xml:space="preserve">лизац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</w:t>
              <w:softHyphen/>
              <w:t xml:space="preserve">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</w:t>
              <w:softHyphen/>
              <w:t>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Heading"/>
              <w:widowControl w:val="false"/>
              <w:ind w:left="-108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Муниципальная программа реализуется с 2015 по 2017 годы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  <w:sz w:val="28"/>
                <w:szCs w:val="28"/>
              </w:rPr>
              <w:t>Объем финансирования муниципальной про</w:t>
              <w:softHyphen/>
              <w:t>граммы из Федерального бюджета – 6864,6, из бюджета Крас</w:t>
              <w:softHyphen/>
              <w:t>нодарского края –  153514,3 тыс. руб.,  из   бюджета  Тима</w:t>
              <w:softHyphen/>
              <w:t>шевского  района  –                2700,0 тыс. руб., в том числе по годам:</w:t>
            </w:r>
          </w:p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  <w:sz w:val="28"/>
                <w:szCs w:val="28"/>
              </w:rPr>
              <w:t>- 2015 год – 6864,6 тыс. руб.</w:t>
            </w:r>
          </w:p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  <w:sz w:val="28"/>
                <w:szCs w:val="28"/>
              </w:rPr>
              <w:t>- 2016 год – 0 тыс. руб.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2017 год – 0 тыс. руб.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</w:t>
            </w:r>
            <w:r>
              <w:rPr>
                <w:b w:val="false"/>
                <w:sz w:val="28"/>
                <w:szCs w:val="28"/>
              </w:rPr>
              <w:t>краевой бюджет:</w:t>
            </w:r>
          </w:p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  <w:sz w:val="28"/>
                <w:szCs w:val="28"/>
              </w:rPr>
              <w:t>- 2015 год – 38414,2 тыс. руб.,</w:t>
            </w:r>
          </w:p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  <w:sz w:val="28"/>
                <w:szCs w:val="28"/>
              </w:rPr>
              <w:t>- 2016 год – 56427,2 тыс. руб.,</w:t>
            </w:r>
          </w:p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  <w:sz w:val="28"/>
                <w:szCs w:val="28"/>
              </w:rPr>
              <w:t>- 2017 год – 58672,9 тыс. руб.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районный бюджет:</w:t>
            </w:r>
          </w:p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  <w:sz w:val="28"/>
                <w:szCs w:val="28"/>
              </w:rPr>
              <w:t>- 2015 год – 450,0 тыс. руб.,</w:t>
            </w:r>
          </w:p>
          <w:p>
            <w:pPr>
              <w:pStyle w:val="Heading"/>
              <w:widowControl w:val="false"/>
              <w:jc w:val="left"/>
              <w:rPr/>
            </w:pPr>
            <w:r>
              <w:rPr>
                <w:b w:val="false"/>
                <w:sz w:val="28"/>
                <w:szCs w:val="28"/>
              </w:rPr>
              <w:t>- 2016 год – 1890,0 тыс. руб.,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2017 год – 360,0 тыс. руб.</w:t>
            </w:r>
          </w:p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</w:t>
              <w:softHyphen/>
              <w:t>нием муниципальной программы</w:t>
            </w:r>
          </w:p>
        </w:tc>
        <w:tc>
          <w:tcPr>
            <w:tcW w:w="6300" w:type="dxa"/>
            <w:tcBorders/>
          </w:tcPr>
          <w:p>
            <w:pPr>
              <w:pStyle w:val="Heading"/>
              <w:widowControl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главы муниципального образования Тимашевский район, курирующий вопросы здра</w:t>
              <w:softHyphen/>
              <w:t>воохранения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57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b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0" w:after="192"/>
    </w:pPr>
    <w:rPr>
      <w:rFonts w:ascii="Times New Roman" w:hAnsi="Times New Roman" w:eastAsia="Times New Roman" w:cs="Times New Roman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44-01-15T23:09:00Z</dcterms:created>
  <dc:creator>SOC</dc:creator>
  <dc:description/>
  <cp:keywords/>
  <dc:language>en-US</dc:language>
  <cp:lastModifiedBy>Parhomenko_EN</cp:lastModifiedBy>
  <cp:lastPrinted>2016-10-21T10:44:00Z</cp:lastPrinted>
  <dcterms:modified xsi:type="dcterms:W3CDTF">2016-10-21T06:45:00Z</dcterms:modified>
  <cp:revision>14</cp:revision>
  <dc:subject/>
  <dc:title>ПРИЛОЖЕНИЕ</dc:title>
</cp:coreProperties>
</file>