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Cambria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</w:rPr>
        <w:t>РИЛОЖЕНИЕ</w:t>
      </w:r>
    </w:p>
    <w:p>
      <w:pPr>
        <w:pStyle w:val="TextBody"/>
        <w:spacing w:before="0" w:after="0"/>
        <w:ind w:left="5398" w:right="74" w:hanging="0"/>
        <w:contextualSpacing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"/>
        <w:spacing w:before="0" w:after="0"/>
        <w:ind w:left="5398" w:right="74" w:hanging="0"/>
        <w:contextualSpacing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TextBody"/>
        <w:spacing w:before="0" w:after="0"/>
        <w:ind w:left="5398" w:right="74" w:hanging="0"/>
        <w:contextualSpacing/>
        <w:jc w:val="both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TextBody"/>
        <w:spacing w:before="0" w:after="0"/>
        <w:ind w:left="5398" w:right="74" w:hanging="0"/>
        <w:contextualSpacing/>
        <w:jc w:val="both"/>
        <w:rPr>
          <w:sz w:val="28"/>
        </w:rPr>
      </w:pPr>
      <w:r>
        <w:rPr>
          <w:sz w:val="28"/>
        </w:rPr>
        <w:t>от _________________№ ____</w:t>
      </w:r>
    </w:p>
    <w:p>
      <w:pPr>
        <w:pStyle w:val="Normal"/>
        <w:ind w:left="5398" w:right="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5398" w:right="74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398" w:right="74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98" w:right="7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98" w:right="74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5398" w:right="74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16 декабря 2014 года № 1877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5398" w:right="74" w:hanging="0"/>
        <w:contextualSpacing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5398" w:right="74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  <w:tab w:val="left" w:pos="9639" w:leader="none"/>
        </w:tabs>
        <w:ind w:left="5398" w:right="74" w:hanging="0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left="5398" w:right="74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________________№ ______)</w:t>
      </w:r>
    </w:p>
    <w:p>
      <w:pPr>
        <w:pStyle w:val="Normal"/>
        <w:tabs>
          <w:tab w:val="clear" w:pos="708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  <w:tab w:val="left" w:pos="9639" w:leader="none"/>
        </w:tabs>
        <w:ind w:right="-567" w:hanging="0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tabs>
          <w:tab w:val="clear" w:pos="708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8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  на 2015 - 2017 годы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архивного дела на 2015 -2017 годы»</w:t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 xml:space="preserve">       Муниципальная программа муниципального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    образования Тимашевский район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           «Развитие архивного дела на 2015-2017 годы»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тор          </w:t>
      </w:r>
      <w:r>
        <w:rPr>
          <w:sz w:val="28"/>
          <w:szCs w:val="28"/>
        </w:rPr>
        <w:t>Архивный отдел администрации муниципального образова-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 </w:t>
      </w:r>
      <w:r>
        <w:rPr>
          <w:sz w:val="28"/>
          <w:szCs w:val="28"/>
        </w:rPr>
        <w:t>ния  Тимашевский район (далее - Отдел)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и             </w:t>
      </w:r>
      <w:r>
        <w:rPr>
          <w:sz w:val="28"/>
          <w:szCs w:val="28"/>
        </w:rPr>
        <w:t>Архивный отдел администрации муниципального образова-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</w:t>
      </w:r>
      <w:r>
        <w:rPr>
          <w:sz w:val="28"/>
          <w:szCs w:val="28"/>
        </w:rPr>
        <w:t>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0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Цели                        </w:t>
      </w:r>
      <w:r>
        <w:rPr>
          <w:sz w:val="28"/>
          <w:szCs w:val="28"/>
        </w:rPr>
        <w:t xml:space="preserve">Обеспечение сохранности архивных фондов и  их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0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</w:t>
      </w:r>
      <w:r>
        <w:rPr>
          <w:sz w:val="28"/>
          <w:szCs w:val="28"/>
        </w:rPr>
        <w:t>безопасности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/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                      Осуществление мероприятий по укреплению материально-</w:t>
      </w:r>
      <w:r>
        <w:rPr>
          <w:b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     технической базы архивохранилищ, создание условий по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программы</w:t>
      </w:r>
      <w:r>
        <w:rPr>
          <w:sz w:val="28"/>
          <w:szCs w:val="28"/>
        </w:rPr>
        <w:t xml:space="preserve">              соблюдению нормативов хранения архивных документов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left="2340" w:right="-567" w:hanging="23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чень                  </w:t>
      </w:r>
      <w:r>
        <w:rPr>
          <w:sz w:val="28"/>
          <w:szCs w:val="28"/>
        </w:rPr>
        <w:t>100%  пожаробезопасность архивохранилищ;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ых показа-      </w:t>
      </w:r>
      <w:r>
        <w:rPr>
          <w:sz w:val="28"/>
          <w:szCs w:val="28"/>
        </w:rPr>
        <w:t>соблюдение нормативных режимов и надлежащей органи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лей                          </w:t>
      </w:r>
      <w:r>
        <w:rPr>
          <w:sz w:val="28"/>
          <w:szCs w:val="28"/>
        </w:rPr>
        <w:t>з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ранения архивных документов на 95%;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   </w:t>
      </w:r>
      <w:r>
        <w:rPr>
          <w:sz w:val="28"/>
          <w:szCs w:val="28"/>
        </w:rPr>
        <w:t>обеспечение поддержания их в нормальном физическом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ы               </w:t>
      </w:r>
      <w:r>
        <w:rPr>
          <w:sz w:val="28"/>
          <w:szCs w:val="28"/>
        </w:rPr>
        <w:t xml:space="preserve">состоянии, обеспечение сохранности архивных документов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а 98%;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еревод в электронный вид в 2015 году не менее 10 единиц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хранения, в 2016 году не менее 20 единиц хранения, в </w:t>
      </w:r>
    </w:p>
    <w:p>
      <w:pPr>
        <w:pStyle w:val="Normal"/>
        <w:tabs>
          <w:tab w:val="clear" w:pos="708"/>
          <w:tab w:val="left" w:pos="2160" w:leader="none"/>
          <w:tab w:val="left" w:pos="9639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2017 году не менее 30 единиц хранения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чественное комплектование архивного фонда Тимашевс-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го района, включение в список источников комплектова-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ия не менее 2 учреждений в год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беспечение 100% упорядочения и описания документов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стоянного хранения не менее 300 дел в год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полнение коллекции по истории Тимашевского района,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описание и прием на муниципальное хранение не менее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5 дел в год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еспечение 100% упорядочения описания и приема доку-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ентов  по личному составу предприятий банкротов и лик-       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идированных предприятий не менее 200 дел в год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качественное удовлетворение  запросов пользователей, в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оличестве не менее 4000 в год;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оведение и участие в не менее 4 выставках и не менее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25 организационных мероприятиях с использованием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архивных документов в год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Этапы и сроки          </w:t>
      </w:r>
      <w:r>
        <w:rPr>
          <w:sz w:val="28"/>
          <w:szCs w:val="28"/>
        </w:rPr>
        <w:t>2015-2017 год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    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ы                       </w:t>
      </w:r>
      <w:r>
        <w:rPr>
          <w:sz w:val="28"/>
          <w:szCs w:val="28"/>
        </w:rPr>
        <w:t>Общий объем финансирования Программы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                </w:t>
      </w:r>
      <w:r>
        <w:rPr>
          <w:sz w:val="28"/>
          <w:szCs w:val="28"/>
        </w:rPr>
        <w:t>составляет 3 млн. 160 тыс. руб., в том числе: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игнований              </w:t>
      </w:r>
      <w:r>
        <w:rPr>
          <w:sz w:val="28"/>
          <w:szCs w:val="28"/>
        </w:rPr>
        <w:t>средства районного бюджета – 2 млн. 130 тыс. рублей,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источники                   </w:t>
      </w:r>
      <w:r>
        <w:rPr>
          <w:sz w:val="28"/>
          <w:szCs w:val="28"/>
        </w:rPr>
        <w:t>средства краевого бюджета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1030 тыс. рублей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         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/>
      </w:pPr>
      <w:r>
        <w:rPr>
          <w:b/>
          <w:sz w:val="28"/>
          <w:szCs w:val="28"/>
        </w:rPr>
        <w:t xml:space="preserve">Контроль                     </w:t>
      </w:r>
      <w:r>
        <w:rPr>
          <w:sz w:val="28"/>
          <w:szCs w:val="28"/>
        </w:rPr>
        <w:t>Заместитель главы  муниципального образования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за выполнением         </w:t>
      </w:r>
      <w:r>
        <w:rPr>
          <w:sz w:val="28"/>
          <w:szCs w:val="28"/>
        </w:rPr>
        <w:t xml:space="preserve">Тимашевский район, курирующий вопросы развития 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        </w:t>
      </w:r>
      <w:r>
        <w:rPr>
          <w:sz w:val="28"/>
          <w:szCs w:val="28"/>
        </w:rPr>
        <w:t>архивного дела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ind w:right="-56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грамма     разработана     во    исполнение     Федеральных    законов    от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от 22 октября 2004 года № 125-ФЗ «Об архивном    деле    в     Российской    Федерации»,    Закона    Краснодарского    края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6 декабря 2005 года № 958-КЗ «Об архивном деле в Краснодарском крае» и постановления     главы    администрации    (губернатора)     Краснодарского     края 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>от 11 октября 2013 года № 1166 «Об утверждении Государственной программы Краснодарского края «Региональная политика и развитие гражданского общества»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ие годы администрацией муниципального образования Тимашевский район проведена работа, направленная на повышение уровня безопасности архивных фондов путем модернизации материально-технической базы Отдел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 собирает, хранит документы обо всех современных политических, социально-экономических процессах, которые происходят на территории муниципального образования Тимашевский район, и обеспечивает исполнение социально-правовых запросов граждан, учреждений и организаций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дел хранит документы дореволюционного периода за 1874-1918 годы и документы советского периода с 1943 год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месте с тем, в деле обеспечения сохранности документов имеются проблемы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оянное возрастание объемов архивных документов и увеличение степени загруженности архивохранилищ, в том числе в связи с приемов на муниципальное хранение документов по личному составу ликвидированных организаций, учреждений и предприятий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 начала  90-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архивы, в соответствии с действующим в то время законодательством, не принимали на хранение документы по личному составу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ещения архивохранилищ располагаются в двух отдельно стоящих зданиях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архивохранилищах (ул.Красная, 100) ремонт не проводился с 1999 год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дном из помещений Отдела (ул.Красная, 102) ранее располагалась вентиляционная система, в настоящее время требуется провести демонтаж  данной системы и ремонт помещения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блемы научно-справочного аппарата: элементы НСА на электронных носителях в Отделе стали создаваться в конце 90-х годов прошлого век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обходимость создания была вызвана постоянно увеличивающимся потоком заявителей и как результат исполненных запросов. За период последних 10-15 лет количество запросов граждан увеличилось в разы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м продуктом стала БД «Поиск», созданная на документы администрации Тимашевского района и Тимашевского горисполком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тая работа дала свои положительные результаты, на сегодняшний день в базу заведено 60032 записей. Эффект от использования БД перекрыл все трудозатраты прошлых лет. В настоящее время в среднем розыск сведений по земельным вопросам, регистрации строений (по ключевым словам) может быть произведен от нескольких секунд до минуты. Уже введены сведения по Тимашевскому горисполкому, 5 сельским поселениям, по тем фондам, которые более востребованы в справочной работе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оит ввод информации по фондам 9 сельских Советов, расположенным на территории Тимашевского район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ой важной проблемой создания электронного НСА является перевод описей в цифровой вид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оит работа более чем с 300 фондами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беспечения сохранности документов и удобства пользования, в целях ускорения поиска запрашиваемых сведений, требуется проведение работ по сканированию архивных документов, то есть назрел вопрос о создании электронного архив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567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этих целей нужно соответствующее оборудование и квалифицированные кадры для работы с массивами архивных данных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72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остоянию на 1 января 2015 года в Отделе хранятся 561 фонд документов в количестве 43155 единиц хранения. В 2014 году на хранение принято 728 единиц хранения, в том числе документы органов местного самоуправления по 2009 год включительно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В 2014 году Отделом исполнено 9027 запросов и только на 239  из них дан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ый ответ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За  четыре  месяца  2015 года исполнено 1516 запросов пользователей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720"/>
        <w:contextualSpacing/>
        <w:jc w:val="both"/>
        <w:rPr/>
      </w:pPr>
      <w:r>
        <w:rPr>
          <w:sz w:val="28"/>
          <w:szCs w:val="28"/>
        </w:rPr>
        <w:t>Во втором полугодии 2015 года будут приняты на муниципальное хранение более 3000 единиц хранения по личному составу предприятий, находящихся в стадии банкротства, предшествующей ликвидации предприятия и управленческой документации организаций – источников комплектования Отдела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106" w:firstLine="720"/>
        <w:contextualSpacing/>
        <w:jc w:val="both"/>
        <w:rPr/>
      </w:pPr>
      <w:r>
        <w:rPr>
          <w:sz w:val="28"/>
          <w:szCs w:val="28"/>
        </w:rPr>
        <w:t>Накопленный массив документов нуждается в обеспечении сохранности, проведении комплекса мероприятий по созданию нормативных режимов и надлежащей организации хранения документов, исключающих их утрату и обеспечивающих содержание в должном физическом состоянии.</w:t>
        <w:tab/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составлена с учетом потребностей Отдела в решении задач по</w:t>
      </w:r>
    </w:p>
    <w:p>
      <w:pPr>
        <w:pStyle w:val="Normal"/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>обеспечению сохранности архивных документов. Включенный в Программу комплекс мероприятий направлен на решение системных вопросов развития отрасли, связанных с созданием условий для соблюдения нормативных требований хранения архивных документов, обеспечивающих сохранность и безопасность архивных фондов.</w:t>
      </w:r>
    </w:p>
    <w:p>
      <w:pPr>
        <w:pStyle w:val="Normal"/>
        <w:spacing w:before="0" w:after="0"/>
        <w:ind w:righ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567" w:hanging="0"/>
        <w:contextualSpacing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 Цели, задачи и целевые показатели муниципальной программы</w:t>
      </w:r>
    </w:p>
    <w:p>
      <w:pPr>
        <w:pStyle w:val="Normal"/>
        <w:spacing w:before="0" w:after="0"/>
        <w:ind w:right="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right="-106" w:firstLine="708"/>
        <w:contextualSpacing/>
        <w:jc w:val="both"/>
        <w:rPr/>
      </w:pPr>
      <w:r>
        <w:rPr>
          <w:sz w:val="28"/>
          <w:szCs w:val="28"/>
        </w:rPr>
        <w:t>Основной целью Программы являются обеспечение сохранности архивных фондов и безопасности Отдела.</w:t>
      </w:r>
    </w:p>
    <w:p>
      <w:pPr>
        <w:pStyle w:val="Normal"/>
        <w:tabs>
          <w:tab w:val="clear" w:pos="708"/>
          <w:tab w:val="left" w:pos="720" w:leader="none"/>
          <w:tab w:val="left" w:pos="8789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оставленной цели требует решения следующих задач:</w:t>
      </w:r>
    </w:p>
    <w:p>
      <w:pPr>
        <w:pStyle w:val="Normal"/>
        <w:tabs>
          <w:tab w:val="clear" w:pos="708"/>
          <w:tab w:val="left" w:pos="720" w:leader="none"/>
          <w:tab w:val="left" w:pos="9923" w:leader="none"/>
        </w:tabs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ab/>
        <w:t>осуществление мероприятий по укреплению материально-технической базы архивохранилищ;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по соблюдению нормативов хранения архивных документов;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действие в формировании и содержании архивных фондов;  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нормативных требований хранения архивных  документов.</w:t>
      </w:r>
    </w:p>
    <w:p>
      <w:pPr>
        <w:pStyle w:val="Normal"/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рограммных мероприятий позволит обеспечить исполнение следующих целевых показателей: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жаробезопасность  архивохранилищ: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5 год – 95%, 2016 год – 98%, 2017 год – 100%;</w:t>
      </w:r>
    </w:p>
    <w:p>
      <w:pPr>
        <w:pStyle w:val="Normal"/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облюдение нормативных режимов и надлежащей организации хранения архивных документов: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2015 год - 93%, 2016 год – 94%, 2017 год - на 95%;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обеспечение сохранности архивных документов: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2015 год – 95%, 2016 год - 98%, 2017 год - на 98%;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качественное комплектование архивного фонда Тимашевского района: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5</w:t>
        <w:tab/>
        <w:t>год - 97%, 2016 год - 99%, 2017 год - обеспечение 100%;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обеспечение упорядочения описания и приема документов по личному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у предприятий  банкротов  и ликвидированных предприятий не менее </w:t>
      </w:r>
    </w:p>
    <w:p>
      <w:pPr>
        <w:pStyle w:val="Normal"/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>200 дел в год;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рганизация оперативного поиска архивных документов;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качественное удовлетворение запросов пользователей, в количестве не </w:t>
      </w:r>
    </w:p>
    <w:p>
      <w:pPr>
        <w:pStyle w:val="Normal"/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е 4000 в год;</w:t>
      </w:r>
    </w:p>
    <w:p>
      <w:pPr>
        <w:pStyle w:val="Normal"/>
        <w:spacing w:before="0" w:after="0"/>
        <w:ind w:right="-106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) не менее 4 выставок и не менее 25 организационных  мероприятий с использованием архивных документов в год.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программных мероприятий приведен в приложении № 1 к  Программе.</w:t>
      </w:r>
    </w:p>
    <w:p>
      <w:pPr>
        <w:pStyle w:val="Normal"/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567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106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краевого бюджета и бюджета муниципального образования Тимашевский район.</w:t>
      </w:r>
    </w:p>
    <w:p>
      <w:pPr>
        <w:pStyle w:val="Normal"/>
        <w:tabs>
          <w:tab w:val="clear" w:pos="708"/>
          <w:tab w:val="left" w:pos="1980" w:leader="none"/>
          <w:tab w:val="left" w:pos="9923" w:leader="none"/>
        </w:tabs>
        <w:spacing w:before="0" w:after="0"/>
        <w:ind w:right="-106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евой бюджет                               Районный бюджет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2015 г.                                     430 тыс.руб.                                430 тыс.руб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/>
      </w:pPr>
      <w:r>
        <w:rPr>
          <w:sz w:val="28"/>
          <w:szCs w:val="28"/>
        </w:rPr>
        <w:t>2016 г.                                     600 тыс.руб.                                700 тыс.руб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7 г.                                        -                                                 1 млн. руб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74" w:firstLine="720"/>
        <w:contextualSpacing/>
        <w:jc w:val="both"/>
        <w:rPr/>
      </w:pPr>
      <w:r>
        <w:rPr>
          <w:sz w:val="28"/>
          <w:szCs w:val="28"/>
        </w:rPr>
        <w:t>Финансирование мероприятий из краевого бюджета будет осуществляться  в соответствии с государственной программой, утвержденной постановлением главы  администрации (губернатора) Краснодарского края «Об утверждении государственной программы Краснодарского края «Региональная политика и развитие гражданского общества», в соответствии с приказом министерства культуры Краснодарского края от 17 августа 2016 года № 446 «О проведении отбора муниципальных образований Краснодарского края по мероприятию программы «Укрепление материально-технической базы муниципальных архивов Краснодарского края» государственной программы Краснодарского края  «Региональная политика и развитие гражданского общества. Исходя из условий софинансирования (50% - краевой бюджет; 50% - районные средства)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74" w:firstLine="720"/>
        <w:contextualSpacing/>
        <w:jc w:val="both"/>
        <w:rPr/>
      </w:pPr>
      <w:r>
        <w:rPr>
          <w:sz w:val="28"/>
          <w:szCs w:val="28"/>
        </w:rPr>
        <w:t>Объемы финансирования программных мероприятий в 2016-2017 годах будут корректироваться на основании предусмотренных в районном и краевом бюджетах бюджетных ассигнований при разработке соответствующих бюджетов на данные периоды.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right="-567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/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  <w:lang w:val="en-US"/>
    </w:rPr>
  </w:style>
  <w:style w:type="paragraph" w:styleId="Style23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59:00Z</dcterms:created>
  <dc:creator>Admin</dc:creator>
  <dc:description/>
  <cp:keywords/>
  <dc:language>en-US</dc:language>
  <cp:lastModifiedBy>Parhomenko_EN</cp:lastModifiedBy>
  <cp:lastPrinted>2016-08-31T09:55:00Z</cp:lastPrinted>
  <dcterms:modified xsi:type="dcterms:W3CDTF">2016-10-21T07:05:00Z</dcterms:modified>
  <cp:revision>11</cp:revision>
  <dc:subject/>
  <dc:title>ПРИЛОЖЕНИЕ</dc:title>
</cp:coreProperties>
</file>