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9923" w:leader="none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___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 Тимашевский район в валюте Российской Федерации на 2017 год и на плановый период 2018 и 2019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1.  Перечень подлежащих предоставлению муниципальных гарантий муниципального образования        Тимашевский район в 2017 году и в плановом периоде 2018 и 2019 год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67"/>
        <w:gridCol w:w="1126"/>
        <w:gridCol w:w="1134"/>
        <w:gridCol w:w="1198"/>
        <w:gridCol w:w="1637"/>
        <w:gridCol w:w="1559"/>
        <w:gridCol w:w="2835"/>
        <w:gridCol w:w="107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и принципалов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гарантий, тыс. рублей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имашевский район по возможным гарантийным случаям, в 2017 году и в плановом периоде 2018 и 2019 го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620"/>
        <w:gridCol w:w="1620"/>
        <w:gridCol w:w="1358"/>
      </w:tblGrid>
      <w:tr>
        <w:trPr/>
        <w:tc>
          <w:tcPr>
            <w:tcW w:w="10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ассигнования на исполнение муниципальных гарантий муниципального образования Тимашевский район по возможным гарантийным случаям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10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районного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left="708" w:hanging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                                                                    О.Г.Баженова</w:t>
      </w:r>
      <w:r>
        <w:rPr>
          <w:bCs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AleX corporation</dc:creator>
  <dc:description/>
  <cp:keywords/>
  <dc:language>en-US</dc:language>
  <cp:lastModifiedBy>Карина Магомедова</cp:lastModifiedBy>
  <cp:lastPrinted>2013-11-07T12:03:00Z</cp:lastPrinted>
  <dcterms:modified xsi:type="dcterms:W3CDTF">2016-11-29T12:00:00Z</dcterms:modified>
  <cp:revision>30</cp:revision>
  <dc:subject/>
  <dc:title/>
</cp:coreProperties>
</file>