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rPr/>
      </w:pPr>
      <w:r>
        <w:rPr>
          <w:szCs w:val="28"/>
        </w:rPr>
        <w:t>Тимашев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___________________ № _____</w:t>
      </w:r>
    </w:p>
    <w:p>
      <w:pPr>
        <w:pStyle w:val="Heading4"/>
        <w:ind w:left="510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«ПРИЛОЖЕНИЕ 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5103" w:hanging="0"/>
        <w:rPr/>
      </w:pPr>
      <w:r>
        <w:rPr>
          <w:szCs w:val="28"/>
        </w:rPr>
        <w:t>Тимашевский район</w:t>
      </w:r>
    </w:p>
    <w:p>
      <w:pPr>
        <w:pStyle w:val="Normal"/>
        <w:ind w:left="5103" w:hanging="0"/>
        <w:rPr>
          <w:szCs w:val="28"/>
          <w:u w:val="single"/>
        </w:rPr>
      </w:pPr>
      <w:r>
        <w:rPr>
          <w:szCs w:val="28"/>
        </w:rPr>
        <w:t>от 26.12.2014 № 195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(в редакции постановления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ind w:left="5103" w:hanging="0"/>
        <w:rPr/>
      </w:pPr>
      <w:r>
        <w:rPr>
          <w:szCs w:val="28"/>
        </w:rPr>
        <w:t>образования Тимашевский район</w:t>
      </w:r>
    </w:p>
    <w:p>
      <w:pPr>
        <w:pStyle w:val="Normal"/>
        <w:ind w:left="5103" w:hanging="0"/>
        <w:jc w:val="both"/>
        <w:rPr/>
      </w:pPr>
      <w:r>
        <w:rPr>
          <w:szCs w:val="28"/>
        </w:rPr>
        <w:t>от_______________№ ______ )</w:t>
      </w:r>
    </w:p>
    <w:p>
      <w:pPr>
        <w:pStyle w:val="3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ступная среда» на 2015-2018 годы</w:t>
      </w:r>
    </w:p>
    <w:p>
      <w:pPr>
        <w:pStyle w:val="3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имашевский район «Доступная среда» на 2015-2018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дел по социальным вопросам администраци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ого образования Тимашевский райо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алее – отдел по социальным вопросам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Cs w:val="28"/>
              </w:rPr>
              <w:t>муниципальной программ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 КК «Центр занятости населения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имашевского района (далее </w:t>
              <w:noBreakHyphen/>
              <w:t> Центр занятости населения) (по согласовани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правление социальной защиты населения министерства социального развития и семейной политики Краснодарского края в Тимашевском районе (далее – управление социальной защиты населения) (по согласовани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дел по физической культуре и спорту администрации муниципального образования Тимашевский район (далее –отдел по ФК и спорту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тдел культуры администрации муниципального образования Тимашевский район (далее – отдел культуры)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БУЗ «Тимашевская центральная районная больница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(далее – Тимашевская ЦРБ)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правление образования администрации муниципального образования Тимашевский район (далее – управление образования)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администрации городского и сельских поселений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(далее – администрации поселений) (по согласованию)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енные   организации, объединяющие    инвалидов, ветеранов, граждан старшего поколения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ели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нного доступа (далее </w:t>
              <w:noBreakHyphen/>
              <w:t>  доступность) к приоритетным объектам и услугам в приоритетных сферах жизнедеятельности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в Тимашевском район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дач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Тимашевском районе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создание эффективно действующей системы информационного, консультативного обеспечения инвалидов и других маломобильных групп на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взаимодействие с руководителями предприятий, организаций разных форм собственности по обеспечению доступности приоритетных объек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noBreakHyphen/>
              <w:t xml:space="preserve"> </w:t>
            </w:r>
            <w:r>
              <w:rPr>
                <w:szCs w:val="28"/>
              </w:rPr>
              <w:t>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евых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казателей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величение количества объектов, доступных для инвалид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реестра эталонных зон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реестра единичных объектов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величение количества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величение числа приоритетных объектов и услуг в приоритетных сферах жизнедеятельности инвалидов, нанесенных на карту доступности Тимашевского района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увеличение количества мероприятий с участием сурдопереводчика для плохослышащих граждан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ение количества мероприятий с участием инвалидов по слуху, зрению и других категорий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тапы и срок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еализации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– 2018 год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ъемы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х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ассигновани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сего по Программе  11 398,3 тыс.руб.; в том числе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бюджет муниципального образования Тимашевский               район всего – 6 500,6 тыс.руб.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од – 1 503,6 тыс.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 – 4 097,0 тыс.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7 год – 900,0 тыс.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8 год – 0,0 тыс.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краевой бюджет всего – 1 434,4 тыс.руб., в том числе по             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од – 680,0 тыс.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 –  754,4 тыс.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 год – 0,0 тыс.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 – 0,0 тыс.руб.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noBreakHyphen/>
              <w:t> </w:t>
            </w:r>
            <w:r>
              <w:rPr>
                <w:szCs w:val="28"/>
              </w:rPr>
              <w:t>федеральный бюджет всего – 3 463,3 тыс.руб., в том числе по год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од – 1 703,0 тыс.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од – 1 760,3 тыс.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 год – 0,0 тыс.руб.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 – 0,0 тыс.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 за выполнением Программы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муниципального образования Тимашевский район, курирующий развитие социальной сфе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4" w:hanging="1064"/>
    </w:pPr>
    <w:rPr/>
  </w:style>
  <w:style w:type="paragraph" w:styleId="2">
    <w:name w:val="Основной текст с отступом 2"/>
    <w:basedOn w:val="Normal"/>
    <w:qFormat/>
    <w:pPr>
      <w:ind w:left="1064" w:hanging="1064"/>
      <w:jc w:val="center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  <w:lang w:val="en-US"/>
    </w:rPr>
  </w:style>
  <w:style w:type="paragraph" w:styleId="Style21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5:00:00Z</dcterms:created>
  <dc:creator>Останина Л. М.</dc:creator>
  <dc:description/>
  <cp:keywords/>
  <dc:language>en-US</dc:language>
  <cp:lastModifiedBy>Parhomenko_EN</cp:lastModifiedBy>
  <cp:lastPrinted>2016-05-31T10:50:00Z</cp:lastPrinted>
  <dcterms:modified xsi:type="dcterms:W3CDTF">2016-10-21T06:50:00Z</dcterms:modified>
  <cp:revision>521</cp:revision>
  <dc:subject/>
  <dc:title>РОССИЙСКАЯ ФЕДЕРАЦИЯ</dc:title>
</cp:coreProperties>
</file>