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widowControl w:val="false"/>
        <w:spacing w:lineRule="atLeast" w:line="0"/>
        <w:jc w:val="center"/>
        <w:rPr/>
      </w:pPr>
      <w:r>
        <w:rPr>
          <w:b/>
          <w:sz w:val="28"/>
          <w:szCs w:val="28"/>
        </w:rPr>
        <w:t>налоговой политики муниципального образования Тимашевский район на 2017 год и на плановый период 2018 и 2019 годов</w:t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муниципального образования Тимашевский район на 2017 год и на плановый период 2018 и 2019 годов (далее – Основные направления налоговой политики) подготовлены в целях составления проекта бюджета муниципального образования Тимашевский район (далее – районного бюджета)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не являются нормативным правовым актом, вместе с тем могут представлять собой основание для подготовки администрацией муниципального образования Тимашевский район проектов изменений в решения Совета муниципального образования Тимашевский район о налогах и иных обязательных платежах в бюдже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муниципального образования Тимашевский район от 20 ноября 2013 года № 351 «Об утверждении Положения о бюджетном процессе в муниципальном образовании Тимашевский район», с учётом приоритетов государственной политики, определенных Основными направлениями налоговой политики Российской Федерации.</w:t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налоговой политики муниципального образования Тимашевский район являются:</w:t>
      </w:r>
    </w:p>
    <w:p>
      <w:pPr>
        <w:pStyle w:val="ConsPlusNormal"/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антикризисных мер, сохранение доходного потенциала муниципального образования Тимашевский район;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администрирования налоговых и неналоговых доходов районного бюджета;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тимулирования экономического роста, предпринимательской и инвестиционной деятельности.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/>
          <w:sz w:val="28"/>
          <w:szCs w:val="28"/>
        </w:rPr>
        <w:t>1. Итоги реализации налоговой политики муниципального образования Тимашевский район в 2015 году и первой половине 2016 года</w:t>
      </w:r>
    </w:p>
    <w:p>
      <w:pPr>
        <w:pStyle w:val="ConsPlusNormal"/>
        <w:spacing w:lineRule="atLeast" w:line="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ло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5 году и в первой половине 2016 года основывалась на налоговой политике Российской Федерации в этот период с учетом целей и задач, установленных Основными направлениями бюджетной и нало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 год и плановый период 2016 и 2017 годов, а также  </w:t>
      </w: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муниципального образования Тимашевский район на 2016 год и на плановый период 2017 и 2018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567"/>
        <w:jc w:val="both"/>
        <w:outlineLvl w:val="1"/>
        <w:rPr/>
      </w:pPr>
      <w:r>
        <w:rPr>
          <w:sz w:val="28"/>
          <w:szCs w:val="28"/>
        </w:rPr>
        <w:t>На муниципальном уровне осуществлялись меры, направленные на эффективное управление и распоряжение в сфере имущественных и земельных отношений на территори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567"/>
        <w:jc w:val="both"/>
        <w:outlineLvl w:val="1"/>
        <w:rPr/>
      </w:pPr>
      <w:r>
        <w:rPr>
          <w:sz w:val="28"/>
          <w:szCs w:val="28"/>
        </w:rPr>
        <w:t>В свете поставленных задач по повышению эффективности использования муниципального имущества муниципального образования Тимашевский район приняты нормативные правовые акты по обеспечению эффективности использования муниципального имущества, находящегося в собственности муниципального образования Тимашевский район, посредством повышения качества контроля за его использованием, выявления неиспользуемого имущества и принятия мер, направленных на его реализацию или передачу в аренду наиболее эффективному арендатору.</w:t>
      </w:r>
    </w:p>
    <w:p>
      <w:pPr>
        <w:pStyle w:val="Normal"/>
        <w:autoSpaceDE w:val="false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ряд мероприятий таких, как проведение инвентаризации имущества, не используемого для обеспечения полномочий муниципального образования Тимашевский район, уточнен план приватизации данного имущества. Проводилась работа по выявлению и приватизации непрофильного муниципального имущества. В 2015 году выявлен 1 объект непрофильного муниципального имущества. В первом полугодии 2016 года выявлены 4 объекта непрофильного имущества. Из них, 1 объект приватизирован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/>
          <w:bCs/>
          <w:sz w:val="28"/>
          <w:szCs w:val="28"/>
        </w:rPr>
        <w:t xml:space="preserve">2. Задачи налоговой политики </w:t>
      </w:r>
      <w:r>
        <w:rPr>
          <w:b/>
          <w:sz w:val="28"/>
          <w:szCs w:val="28"/>
        </w:rPr>
        <w:t xml:space="preserve">муниципального образования Тимашевский район </w:t>
      </w:r>
      <w:r>
        <w:rPr>
          <w:b/>
          <w:bCs/>
          <w:sz w:val="28"/>
          <w:szCs w:val="28"/>
        </w:rPr>
        <w:t xml:space="preserve">на 2017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019 годы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jc w:val="both"/>
        <w:outlineLvl w:val="0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Основные задачи налоговой политики </w:t>
      </w:r>
      <w:r>
        <w:rPr>
          <w:sz w:val="28"/>
          <w:szCs w:val="28"/>
        </w:rPr>
        <w:t>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на 2017 – 2019 годы: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увеличение налогового потенциала района посредством стимулирования развития новых производств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обеспечение условий для полного и стабильного поступления налоговых и неналоговых доходов, сборов и иных обязательных платежей, необходимых для устойчивого и сбалансированного исполнения район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держка инвестиционной активности хозяйствующих субъектов, </w:t>
      </w:r>
      <w:r>
        <w:rPr>
          <w:sz w:val="28"/>
          <w:szCs w:val="28"/>
        </w:rPr>
        <w:t>повышение эффективности использования объектов муниципальной собственности.</w:t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2017 – 2019 годах: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зируется на основе налоговой политики Российской Федерации, сохраняет преемственность приоритетов основных целей и задач налоговой политик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усмотренных в предыдущие годы;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яется правами и обязанностям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части установления ставок налогов, льготных категорий налогоплательщиков, условий применения налоговых льгот и т.п. в рамках закрепленных федеральным законодательством полномоч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tLeast" w:line="0"/>
        <w:ind w:firstLine="567"/>
        <w:jc w:val="both"/>
        <w:outlineLvl w:val="1"/>
        <w:rPr/>
      </w:pPr>
      <w:r>
        <w:rPr>
          <w:sz w:val="28"/>
          <w:szCs w:val="28"/>
        </w:rPr>
        <w:t xml:space="preserve">В очередном трехлетнем периоде в городском и сельских поселениях Тимашевского района будет продолжена взвешенная политика при установлении новых налоговых льгот и уделено особое внимание оценке эффективности действующих налоговых льгот и иных стимулирующих механизмов. При этом будут учитываться приоритеты, подходы к установлению (отмене) налоговых льгот, определенные Основными направлениями налоговой политики Российской Федерации – стимулирование экономического роста, введение льготы на временной основе и ее продление с учетом анализа эффективности данной льготы и т.п. 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целях развития экономики </w:t>
      </w:r>
      <w:r>
        <w:rPr>
          <w:sz w:val="28"/>
          <w:szCs w:val="28"/>
        </w:rPr>
        <w:t>муниципального образования Тимашевский район</w:t>
      </w:r>
      <w:r>
        <w:rPr>
          <w:color w:val="000000"/>
          <w:sz w:val="28"/>
          <w:szCs w:val="28"/>
        </w:rPr>
        <w:t>, привлечения инвестиций, создания благоприятных условий развития предпринимательской деятельности в районе, улучшения качества жизни населения предполагается проведение работы по следующим направлениям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амках предоставленных полномочий органами местного самоуправления </w:t>
      </w:r>
      <w:r>
        <w:rPr>
          <w:sz w:val="28"/>
          <w:szCs w:val="28"/>
        </w:rPr>
        <w:t>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будет продолжена работа по установлению экономически обоснованных ставок: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го налога на вмененный доход для отдельных видов деятельности и корректирующего коэффициента базовой доходности в зависимости от категорий налогоплательщиков и видов предпринимательской деятельности;</w:t>
      </w:r>
    </w:p>
    <w:p>
      <w:pPr>
        <w:pStyle w:val="Normal"/>
        <w:spacing w:lineRule="atLeast" w:line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а на имущество физических лиц в связи с применением в 2016 году  коэффициента-дефлятора для пересчета инвентаризационной стоимости объектов налогообложения, утвержденного приказом Минэкономразвития России от 20.10.2015 № 772.</w:t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ланируемого перехода к налогообложению недвижимого имущества, исходя из кадастровой стоимости объектов, будет продолжено проведение мероприятий:</w:t>
      </w:r>
    </w:p>
    <w:p>
      <w:pPr>
        <w:pStyle w:val="ConsPlusNormal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алогу на имущество физических лиц в отношении объектов капитального строительства, находящихся в собственности физических лиц – в части актуальности, достоверности сведений в отношении круга налогоплательщиков и объектов налогообложения (планируется введение с 2017 года).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мер социальной поддержки и улучшения положения семьи и детей в городском и сельских поселениях Тимашевского района предполагается рассмотрение вопроса о предоставлении льгот многодетным семьям по земельному налогу, налогу на имущество физических лиц с учетом критериев адресности и нуждаемост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консолидированного бюджета муниципального образования Тимашевский район</w:t>
      </w:r>
      <w:r>
        <w:rPr>
          <w:color w:val="000000"/>
          <w:sz w:val="28"/>
          <w:szCs w:val="28"/>
        </w:rPr>
        <w:t xml:space="preserve"> в 2017 – </w:t>
      </w:r>
      <w:r>
        <w:rPr>
          <w:sz w:val="28"/>
          <w:szCs w:val="28"/>
        </w:rPr>
        <w:t>2019 годах будут приняты меры по:</w:t>
      </w:r>
    </w:p>
    <w:p>
      <w:pPr>
        <w:pStyle w:val="ConsPlusNormal"/>
        <w:numPr>
          <w:ilvl w:val="0"/>
          <w:numId w:val="0"/>
        </w:numPr>
        <w:spacing w:lineRule="atLeast" w:line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ю собираемости платежей в консолидированный бюджет Краснодарского края по Тимашевскому району, в том числе с физических лиц; 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ю задолженности по налоговым платежам, усилению претензионно-исков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firstLine="567"/>
        <w:jc w:val="both"/>
        <w:outlineLvl w:val="0"/>
        <w:rPr/>
      </w:pPr>
      <w:r>
        <w:rPr>
          <w:sz w:val="28"/>
          <w:szCs w:val="28"/>
        </w:rPr>
        <w:t>совершенствованию системы управления и распоряжения муниципальным имуществом муниципального образования Тимашевский район;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эффективного взаимодействия управлений и отделов администрации муниципального образования Тимашевский район, городского и сельских поселений Тимашевского района и территориальных органов федеральных органов исполнительной власти в вопросах мобилизации доходов в консолидированный бюджет Краснодарского края по Тимашевскому району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8"/>
          <w:szCs w:val="28"/>
        </w:rPr>
        <w:t xml:space="preserve">С 1 января 2017 года увеличиваются нормативы отчисления в районный бюджет доходов от государственной пошлины (подлежащей зачислению по месту государственной регистрации, совершения юридически значимых действий или выдачи документов) за совершение федеральными органами исполнительной власти юридически значимых действий в случае подачи заявления и (или) документов, необходимых для их совершения, в многофункциональный центр предоставления государственных и муниципальных услуг с 67% до 100%. 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логовой политики муниципального образования Тимашевский район в 2017 – 2019 годах должна способствовать достижению стабильного социально-экономического развития муниципального образования Тимашевский район, высокому уровню его налогового потенциала и повышению уровня жизни населения.</w:t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ConsPlusNormal"/>
        <w:spacing w:lineRule="atLeast" w:line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.Г.Баж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20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6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3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ind w:left="708" w:hanging="0"/>
    </w:pPr>
    <w:rPr/>
  </w:style>
  <w:style w:type="paragraph" w:styleId="Style3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19:00Z</dcterms:created>
  <dc:creator>Чулков С.А.</dc:creator>
  <dc:description/>
  <cp:keywords/>
  <dc:language>en-US</dc:language>
  <cp:lastModifiedBy>Наталья Ареховка</cp:lastModifiedBy>
  <cp:lastPrinted>2016-10-24T13:55:00Z</cp:lastPrinted>
  <dcterms:modified xsi:type="dcterms:W3CDTF">2016-10-24T10:40:00Z</dcterms:modified>
  <cp:revision>62</cp:revision>
  <dc:subject/>
  <dc:title>Стратегия бюджетного развития края</dc:title>
</cp:coreProperties>
</file>