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______  №________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5535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</w:t>
      </w:r>
      <w:r>
        <w:rPr>
          <w:color w:val="000000"/>
          <w:sz w:val="28"/>
          <w:szCs w:val="28"/>
        </w:rPr>
        <w:t xml:space="preserve"> о межбюджетных</w:t>
      </w:r>
    </w:p>
    <w:p>
      <w:pPr>
        <w:pStyle w:val="Normal"/>
        <w:tabs>
          <w:tab w:val="clear" w:pos="708"/>
          <w:tab w:val="left" w:pos="5400" w:leader="none"/>
          <w:tab w:val="left" w:pos="6094" w:leader="none"/>
          <w:tab w:val="center" w:pos="7429" w:leader="none"/>
          <w:tab w:val="right" w:pos="9638" w:leader="none"/>
        </w:tabs>
        <w:ind w:firstLine="522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ношениях в муниципальном 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и 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_________________  №________</w:t>
      </w:r>
    </w:p>
    <w:p>
      <w:pPr>
        <w:pStyle w:val="Normal"/>
        <w:tabs>
          <w:tab w:val="clear" w:pos="708"/>
          <w:tab w:val="left" w:pos="6094" w:leader="none"/>
          <w:tab w:val="center" w:pos="7429" w:leader="none"/>
          <w:tab w:val="right" w:pos="9638" w:leader="none"/>
        </w:tabs>
        <w:ind w:firstLine="5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sz w:val="28"/>
          <w:szCs w:val="28"/>
          <w:lang w:val="en-US" w:eastAsia="en-US"/>
        </w:rPr>
        <w:t>МЕТОДИК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расчета индекса бюджетных расходов 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en-US"/>
        </w:rPr>
        <w:t xml:space="preserve">1. Для  оценки  различий  в   расходах   поселений   учитываютс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ледующие  факторы, влияющие  на стоимость предоставления муниципальных услуг в расчете на одного жителя: 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, влияющие на стоимость муниципальных услуг поселений в расчете на одного жи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ы, учитывающие факторы влияния на стоимость муниципальных услуг поселе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ая в сельской местности оплата труда с начислениями, включающая льготы специалистам, проживающим и работающим в сельской мест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работной пл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 численности населения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численности насел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в плотности  улично-дорожной се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анные, используемые при определении индекса бюджетных расход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, используемые при определении индекса бюджетных расходов посел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 городских и сельских поселений *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орган Федеральной государственной статистической службы по Краснодарскому кра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улично-дорожной се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поселений Тимашевского района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* Для расчетов используется численность населения по данным статистической отчетности в соответствии с письмом Министерства финансов Краснодарского края от 8 июля 2016 года № 205-4313/16-02-13 «О сверке исходных данных для проведения расчетов распределения межбюджетных трансфертов  на 2017-2019 годы»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ыс. человек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имашевское город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2,656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рбент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,537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непров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,610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ельское поселение Кубанец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,73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едведов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,868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езайманов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,647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вокорсун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,881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оволенин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,754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селков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,661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оговское сельское поселение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,834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СЕГО:</w:t>
            </w:r>
          </w:p>
        </w:tc>
        <w:tc>
          <w:tcPr>
            <w:tcW w:w="251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1,186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 w:eastAsia="en-US"/>
        </w:rPr>
        <w:t xml:space="preserve"> Индекс бюджетных расходов поселения рассчитывается по форму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 и дорожное хозяйство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533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о-культурную сферу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23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4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Коэффициент благоустроенности 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/ Н), где: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улично-дорожной сети j</w:t>
        <w:noBreakHyphen/>
        <w:t>го поселения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улично-дорожной сети  поселений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 — численность постоянного населения поселений Тимашевского района.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олученных результатов устанавливаются следующие ограничения: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sz w:val="28"/>
          <w:szCs w:val="28"/>
        </w:rPr>
        <w:t>&lt; 0,7, то коэффициент благоустроенности принимает значение 0,7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sz w:val="28"/>
          <w:szCs w:val="28"/>
        </w:rPr>
        <w:t>&gt; 1,1, то коэффициент благоустроенности принимает значение 1,1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7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поселениям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считанные индексы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обеспеченности в целях межбюджетного регулирования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 И.Б.Репях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6094" w:leader="none"/>
          <w:tab w:val="right" w:pos="9638" w:leader="none"/>
        </w:tabs>
        <w:ind w:firstLine="52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66870</wp:posOffset>
              </wp:positionH>
              <wp:positionV relativeFrom="paragraph">
                <wp:posOffset>762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6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  <w:sz w:val="20"/>
      <w:szCs w:val="20"/>
    </w:rPr>
  </w:style>
  <w:style w:type="character" w:styleId="Style15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50:00Z</dcterms:created>
  <dc:creator>КозкаРС</dc:creator>
  <dc:description/>
  <cp:keywords/>
  <dc:language>en-US</dc:language>
  <cp:lastModifiedBy>Карина Магомедова</cp:lastModifiedBy>
  <cp:lastPrinted>2011-11-01T13:48:00Z</cp:lastPrinted>
  <dcterms:modified xsi:type="dcterms:W3CDTF">2016-12-22T06:35:00Z</dcterms:modified>
  <cp:revision>149</cp:revision>
  <dc:subject/>
  <dc:title>Вносится</dc:title>
</cp:coreProperties>
</file>