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_______________№______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7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 858 495,0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58 495,0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58 495,0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858 495,0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58 495,0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58 495,0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58 495,0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58 495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5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О.Г.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4-11-26T11:50:00Z</cp:lastPrinted>
  <dcterms:modified xsi:type="dcterms:W3CDTF">2016-11-29T11:52:00Z</dcterms:modified>
  <cp:revision>412</cp:revision>
  <dc:subject/>
  <dc:title>Приложение 12</dc:title>
</cp:coreProperties>
</file>