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изменений в правила землепользования и застройки</w:t>
      </w:r>
    </w:p>
    <w:p>
      <w:pPr>
        <w:pStyle w:val="Heading1"/>
        <w:jc w:val="center"/>
        <w:rPr/>
      </w:pPr>
      <w:r>
        <w:rPr>
          <w:b/>
          <w:szCs w:val="28"/>
        </w:rPr>
        <w:t>Дербент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31 марта 2021 г. № 70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>», постановлением администрации муниципального образования Тимашевский район от 24 февраля 2021 г. № 222                       «О подготовке проекта о внесении изменений в правила землепользования и застройки Дербентского сельского поселения Тимашевского района», постановлением администрации муниципального образования Тимашевский район от 17 февраля 2021 г. 2021 г. № 190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 в правила землепользования и застройки Дербентского сельского поселения Тимашевского района, учитывая протоколы проведения публичных слушаний от 27 апреля 2021 г. и заключения о результатах проведения публичных слушаний от 27 апреля 2021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авила землепользования и застройки Дербентского сельского поселения, утвержденные решением Совета Дербентского сельского поселения от 21 мая 2014 г. № 213 (прилагаются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20"/>
        <w:rPr/>
      </w:pPr>
      <w:r>
        <w:rPr>
          <w:szCs w:val="28"/>
        </w:rPr>
        <w:t>Направить изменения в правила землепользования и застройки Дербентского сельского поселения Тимашевского района главе Дербентского сельского поселения Тимашевского района для размещения на официальном сайте Дербент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Дербент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</w:t>
      </w:r>
      <w:r>
        <w:rPr>
          <w:sz w:val="28"/>
          <w:szCs w:val="28"/>
        </w:rPr>
        <w:t>от 25 ноября 2020 г. № 23 «Об утверждении изменений в правила землепользования и застройки Дербентского сельского поселения Тимашевского района»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И. Мальченко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1:00Z</dcterms:created>
  <dc:creator>галя</dc:creator>
  <dc:description/>
  <cp:keywords/>
  <dc:language>en-US</dc:language>
  <cp:lastModifiedBy>Рудина Юля</cp:lastModifiedBy>
  <cp:lastPrinted>2021-07-22T16:51:00Z</cp:lastPrinted>
  <dcterms:modified xsi:type="dcterms:W3CDTF">2021-07-22T13:52:00Z</dcterms:modified>
  <cp:revision>4</cp:revision>
  <dc:subject/>
  <dc:title>УТВЕРЖДАЮ</dc:title>
</cp:coreProperties>
</file>