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02.09.2015 № 9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 02.09.2015  года</w:t>
            </w:r>
            <w:r>
              <w:rPr>
                <w:sz w:val="20"/>
                <w:szCs w:val="20"/>
                <w:lang w:eastAsia="ru-RU"/>
              </w:rPr>
              <w:t xml:space="preserve">                           </w:t>
              <w:tab/>
              <w:tab/>
              <w:tab/>
              <w:tab/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№  52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33 460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08 602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202 854,2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75 142,2 тыс.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7 года в сумме 215 816,3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8 года в сумме 247 265,6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одпункт 11.2 пункта 11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5 год (таблица 2 приложения 12 к настоящему решению)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 143,0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44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44. Установить предельный объем муниципального долга муниципального  образования  Тимашевский   район   на  2015 год   в 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5 254,2 тыс. рублей, на 2016 год в сумме 418 670,5 тыс. рублей и на 2017 год в сумме 463 081,9 тыс.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2,4,8,10,12,14,15,22 в новой редакции (приложения № 1-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5-09-04T05:22:00Z</dcterms:modified>
  <cp:revision>32</cp:revision>
  <dc:subject/>
  <dc:title>АДМИНИСТРАЦИЯ</dc:title>
</cp:coreProperties>
</file>