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 02.09.2015  №  525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 декабря 2014 года № 463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 02.09.2015  №  525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 142,2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 85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638,0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772 232,6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72 232,6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72 232,6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72 232,6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24 870,6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24 870,6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24 870,6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4 870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      И.Б.Репя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5-07-30T09:06:00Z</cp:lastPrinted>
  <dcterms:modified xsi:type="dcterms:W3CDTF">2015-09-04T05:25:00Z</dcterms:modified>
  <cp:revision>439</cp:revision>
  <dc:subject/>
  <dc:title>Приложение 12</dc:title>
</cp:coreProperties>
</file>