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 02.09.2015  №  525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30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от  17 декабря 2014 года № 463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 02.09.2015  №  525 )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6-2017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62,1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 237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 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7 225,1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5 516,8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07 225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5 516,8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7 225,1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5 516,8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7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5 516,8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7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 516,8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7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5 516,8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 707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5 516,8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7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725 516,8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И.Б.Репях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5-19T15:23:00Z</cp:lastPrinted>
  <dcterms:modified xsi:type="dcterms:W3CDTF">2015-09-04T05:24:00Z</dcterms:modified>
  <cp:revision>316</cp:revision>
  <dc:subject/>
  <dc:title>Приложение 12</dc:title>
</cp:coreProperties>
</file>