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______________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____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из районного бюджета </w:t>
      </w:r>
      <w:r>
        <w:rPr>
          <w:b/>
          <w:sz w:val="28"/>
        </w:rPr>
        <w:t xml:space="preserve">на поддержку мер по обеспечению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и бюджетов сельских поселений муниципального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 Тимашевский район в 2023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иных межбюджетных трансфертов из районного бюджета на поддержку мер по обеспечению сбалансированности бюджетов сельских поселений муниципального образования Тимашевский район (далее – Порядок) регламентирует правила предоставления иных межбюджетных трансфертов из районного бюджета бюджетам сельских поселений муниципального образования Тимашевский район на поддержку мер по обеспечению сбалансированности бюджетов сельских поселений (далее – иные межбюджетные трансферты на сбалансированность) в 202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на сбалансированность предоставляются бюджетам сельских поселений муниципального образования Тимашевский район (далее также - поселения) для реализации ими полномочий по решению вопросов местного знач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сбалансированность предоставляются при условии соблюдения органами местного самоуправления поселений муниципального образования Тимашевский район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 и утверждается решением о районном бюджете на 2023 год и на плановый период 2024 и 202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сбалансированность предоставляются поселению на основании соглашения, заключаемого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лава поселения несет ответственность за достоверность и полноту информации, представляемой в финансовое управление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рганы местного самоуправления поселений при получении запроса представляют в финансовое управление в срок, указанный в запросе, документы, отчеты и материалы, в том числе данные бухгалтерского учета и первичную документацию, связанные с использованием бюджетных средств, полученных в форме иных межбюджетных трансфертов на сбалансиров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пределение объема иных межбюджетных трансфертов на сбалансирова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 Общий объем иных межбюджетных трансфертов на сбалансированность, распределяемых между сельскими поселениями (ИМТсбал) в 2023 году, рассчитывается с учетом прогнозируемого показателя инфляции по данным Министерства экономического развития Российской Федерации и определяется по формуле: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сбал = ИМТсбал</w:t>
      </w:r>
      <w:r>
        <w:rPr>
          <w:sz w:val="28"/>
          <w:szCs w:val="28"/>
          <w:vertAlign w:val="subscript"/>
        </w:rPr>
        <w:t xml:space="preserve">2022 </w:t>
      </w:r>
      <w:r>
        <w:rPr>
          <w:sz w:val="28"/>
          <w:szCs w:val="28"/>
        </w:rPr>
        <w:t>х К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 сбал</w:t>
      </w:r>
      <w:r>
        <w:rPr>
          <w:sz w:val="28"/>
          <w:szCs w:val="28"/>
          <w:vertAlign w:val="subscript"/>
        </w:rPr>
        <w:t>2022</w:t>
      </w:r>
      <w:r>
        <w:rPr>
          <w:sz w:val="28"/>
          <w:szCs w:val="28"/>
        </w:rPr>
        <w:t xml:space="preserve"> – объем иных межбюджетных трансфертов на сбалансированность, распределяемых между сельскими поселениями в 2022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инфляци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Коэффициент инфляции (К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П/100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 – ожидаемый показатель инфляции (в текущем финансовом году принимается 6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3 Объем иных межбюджетных трансфертов на сбалансированность, распреде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ИМТ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рассчитывается по формуле: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Т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ИМ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К, где: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иных межбюджетных трансфертов сельского поселения в 2022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инфляции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Ареховка Н.А.</cp:lastModifiedBy>
  <cp:lastPrinted>2022-03-21T12:08:00Z</cp:lastPrinted>
  <dcterms:modified xsi:type="dcterms:W3CDTF">2023-02-01T13:06:00Z</dcterms:modified>
  <cp:revision>67</cp:revision>
  <dc:subject/>
  <dc:title/>
</cp:coreProperties>
</file>