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8"/>
      </w:tblGrid>
      <w:tr>
        <w:trPr>
          <w:trHeight w:val="902" w:hRule="exact"/>
        </w:trPr>
        <w:tc>
          <w:tcPr>
            <w:tcW w:w="9718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ПР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exact"/>
        </w:trPr>
        <w:tc>
          <w:tcPr>
            <w:tcW w:w="971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6.10.2016  № 17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26.10.2016</w:t>
              <w:tab/>
              <w:tab/>
            </w:r>
            <w:r>
              <w:rPr>
                <w:sz w:val="20"/>
                <w:szCs w:val="20"/>
                <w:lang w:eastAsia="ru-RU"/>
              </w:rPr>
              <w:tab/>
              <w:tab/>
              <w:tab/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                              № 1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15 года № 27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6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6 декабря 2015 года № 27 «О бюджете муниципального образования Тимашевский район на 2016 год»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6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671 349,9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718 185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-разования Тимашевский район на 1 января 2017 года в сумме 200 000,0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46 835,5 тыс. рублей.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дпункт 10.2 пункта 10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4 444,2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Тима-шевский район в сумме 500,0 тыс. рублей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Изложить приложения № 2, 3, 4, 6, 7, 8, 9  в новой редакции (при-ложения  № 1-7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-тоящее решение и опубликовать в газете «Знамя труда»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В.А.Добрывечер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6-10-17T16:18:00Z</cp:lastPrinted>
  <dcterms:modified xsi:type="dcterms:W3CDTF">2016-10-27T05:58:00Z</dcterms:modified>
  <cp:revision>175</cp:revision>
  <dc:subject/>
  <dc:title>АДМИНИСТРАЦИЯ</dc:title>
</cp:coreProperties>
</file>