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  28.07.2010       №   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   28.07.2010                                                                             № 33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0 декабря 2009 года № 785 «О бюджете муниципального образования Тимашевский район </w:t>
      </w:r>
      <w:r>
        <w:rPr>
          <w:b/>
          <w:sz w:val="28"/>
          <w:szCs w:val="28"/>
        </w:rPr>
        <w:t>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0 декабря 2009 года № 785 «О бюджете муниципального образования  Тимашевский район на 2010 год и на плановый период 2011 и 2012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00458,6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37367,8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8 248,5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1 года в сумме 30 960,0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36 909,2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4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3. Установить, что предоставление субсидий юридическим лицам, индивидуальным предпринимателям, физическим лицам-производителям товаров, работ и услуг осуществляется в пределах бюджетных ассигнований и в случаях, предусмотренных ведомственной структурой расходов районного бюджета на 2010 год и  ведомственной структурой расходов районного бюджета на 2011 и 2012 годы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пределения размера и конкретного получателя субсидий (муниципальных преференций) согласно приложению 28 к настоящему решению». 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1,3,7,9,11,13,15,27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Отделу по организационно-кадровой работе и взаимодействию с правоохранительными органами и казачеству администрации м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Zver</cp:lastModifiedBy>
  <cp:lastPrinted>2010-07-29T08:52:00Z</cp:lastPrinted>
  <dcterms:modified xsi:type="dcterms:W3CDTF">2010-07-29T11:03:00Z</dcterms:modified>
  <cp:revision>159</cp:revision>
  <dc:subject/>
  <dc:title>ПРОЕКТ </dc:title>
</cp:coreProperties>
</file>