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jc w:val="left"/>
        <w:rPr/>
      </w:pP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ИЛОЖЕНИЕ № 28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ind w:firstLine="468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т______________ 2010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и конкретного получателя субсидий (муниципальных преференц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Муниципальные преференции, предоставляемые в целях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убсидии на возмещение затрат на организацию работ по созданию культурных пастбищ для выпаса коров, содержащихся в личных подсобных хозяйствах, предоставляются </w:t>
      </w:r>
      <w:r>
        <w:rPr>
          <w:color w:val="000000"/>
          <w:sz w:val="28"/>
          <w:szCs w:val="28"/>
        </w:rPr>
        <w:t xml:space="preserve">в соответствии с краевой целевой программой </w:t>
      </w:r>
      <w:r>
        <w:rPr>
          <w:sz w:val="28"/>
          <w:szCs w:val="28"/>
        </w:rPr>
        <w:t>«Пастбища для выпаса коров, содержащихся в личных подсобных хозяйствах на территории Краснодарского края на 2008 – 2012 годы» (далее – Программа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 Субсидии </w:t>
      </w:r>
      <w:r>
        <w:rPr>
          <w:sz w:val="28"/>
          <w:szCs w:val="28"/>
        </w:rPr>
        <w:t>предоставляются</w:t>
      </w:r>
      <w:r>
        <w:rPr>
          <w:color w:val="000000"/>
          <w:sz w:val="28"/>
          <w:szCs w:val="28"/>
        </w:rPr>
        <w:t xml:space="preserve"> за счет средств краевого бюджета, передаваемых муниципальному образованию Тимашевский район в порядке межбюджетных отношений на возмещение части затрат ЗАО САФ «Русь» и ИП  главе КФХ Литвиненко Н.С., в связи с оказанием ими услуг </w:t>
      </w:r>
      <w:r>
        <w:rPr>
          <w:sz w:val="28"/>
          <w:szCs w:val="28"/>
        </w:rPr>
        <w:t xml:space="preserve">по созданию культурных пастбищ для выпаса коров, содержащихся в личных подсобных хозяйствах (далее – Исполнители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Исполнитель представляет в производственный отдел управления сельского хозяйства и продовольствия администрации муниципального образования Тимашевский район заявление, документы, подтверждающие понесенные им затра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4. Субсидирование затрат производится в соответствии с размерами (ставками) субсидий, приведенными в таблице № 1, но не более 100 процентов фактически понесенных  Исполнителем затр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РАЗМЕРЫ (СТАВКИ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убсидий на возмещение затрат  </w:t>
      </w:r>
      <w:r>
        <w:rPr>
          <w:sz w:val="28"/>
          <w:szCs w:val="28"/>
        </w:rPr>
        <w:t>организаций и лиц, осуществляющих предпринимательскую деятельность, по выполнению мероприятий по созданию культурных пастбищ на территории муниципального образования Тимаше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167"/>
      </w:tblGrid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й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й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 по проведению предпосевной </w:t>
              <w:br/>
              <w:t>обработки почвы, выравниванию почвы, внесению</w:t>
              <w:br/>
              <w:t>удобрений, севу пастбищных трав, прикатыванию</w:t>
              <w:br/>
              <w:t xml:space="preserve">почвы до и после посева в 2010 году         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0,0 рубля на гектар,</w:t>
              <w:br/>
              <w:t xml:space="preserve">но не более фактически </w:t>
              <w:br/>
              <w:t>понесенных затрат</w:t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снованием для выплаты субсидий является </w:t>
      </w:r>
      <w:r>
        <w:rPr>
          <w:color w:val="000000"/>
          <w:sz w:val="28"/>
          <w:szCs w:val="28"/>
        </w:rPr>
        <w:t>распоряжение администрации муниципального образования Тимашевский район о выплате субсид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 Выплата субсидий производится в пределах субвенций, выделенных из краевого фонда компенсаций бюджету муниципального образования Тимашевский райо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>7</w:t>
      </w:r>
      <w:r>
        <w:rPr>
          <w:color w:val="000000"/>
          <w:sz w:val="28"/>
          <w:szCs w:val="28"/>
        </w:rPr>
        <w:t>. Ответственность за представление недостоверных документов несёт Исполнител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Субсидии подлежат возврату Исполнителем в случае представления недостоверных документов, их использования на цели, не предусмотренные настоящим порядком и в иных случаях установленных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 Субсидии подлежат возврату Исполнителем в течение 10 дней с момента выставления требования администрацией муниципального образования Тимашев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0. Контроль за целевым использованием субсидий осуществляет производственный отдел управления сельского хозяйства и продовольствия администрации муниципального образования Тимашевский район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А.В.Житл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02:00Z</dcterms:created>
  <dc:creator>Admin</dc:creator>
  <dc:description/>
  <cp:keywords/>
  <dc:language>en-US</dc:language>
  <cp:lastModifiedBy>Magomedova_KR</cp:lastModifiedBy>
  <cp:lastPrinted>2010-07-21T10:23:00Z</cp:lastPrinted>
  <dcterms:modified xsi:type="dcterms:W3CDTF">2010-07-28T10:45:00Z</dcterms:modified>
  <cp:revision>30</cp:revision>
  <dc:subject/>
  <dc:title/>
</cp:coreProperties>
</file>