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147955</wp:posOffset>
            </wp:positionV>
            <wp:extent cx="417830" cy="457200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 от 25.05.2016г. № 1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5.2016г.                                                                         № 76</w:t>
      </w:r>
    </w:p>
    <w:p>
      <w:pPr>
        <w:pStyle w:val="Normal"/>
        <w:jc w:val="center"/>
        <w:rPr/>
      </w:pPr>
      <w:r>
        <w:rPr/>
        <w:t>г. Тимаш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огласии на дополнительное использование администрацией                    муниципального  образования Тимашевский район собственных                         финансовых средств из бюджета муниципального  образования                     Тимашевский район на осуществление переданных  государственных полномочий Краснодарского края по предупреждению и ликвидации             болезней животных, их лечению, защите населения от болезней, общих для человека и животных, в части регулирования численности                        безнадзорных животных на территории муниципального образования Тимашевский район Краснодарского края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pacing w:lineRule="atLeast" w:line="240" w:before="0" w:after="0"/>
        <w:ind w:firstLine="851"/>
        <w:jc w:val="both"/>
        <w:rPr>
          <w:szCs w:val="28"/>
        </w:rPr>
      </w:pPr>
      <w:r>
        <w:rPr>
          <w:szCs w:val="28"/>
        </w:rPr>
        <w:t>Руководствуясь статьей 19 Федерального закона от 6 октября 2003 года № 131-ФЗ «Об общих принципах организации местного самоуправления в Российской Федерации», Законом Краснодарского края от 27 сентября                 2012 года № 2584-КЗ «О наделении органов местного самоуправления муниципальных образований Краснодарского края государственными полномочиями Краснодарского края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», в соответствии               с Соглашением, заключенным между Государственным управлением ветеринарии Краснодарского края и администрацией муниципального образования Тимашевский район  от 14 марта 2016 года № 19 «О предоставлении субвенций, выделяемых местным бюджетам муниципальных образований Краснодарского края из краевого бюджета на осуществление государственных полномочий Краснодарского края по предупреждению и ликвидации болезней животных, их лечению, защите населения от болезней, общих для человека                   и животных, в части регулирования численности безнадзорных животных на территории муниципальных образований Краснодарского края», статьей 11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21"/>
        <w:spacing w:lineRule="atLeast" w:line="240" w:before="0" w:after="0"/>
        <w:ind w:firstLine="851"/>
        <w:jc w:val="both"/>
        <w:rPr/>
      </w:pPr>
      <w:r>
        <w:rPr>
          <w:bCs/>
          <w:szCs w:val="28"/>
        </w:rPr>
        <w:t>1. Дать согласие администрации муниципального образования Тимашевский район на дополнительное использование собственных финансовых средств из бюджета муниципального образования Тимашевский район на осуществление переданных государственных полномочий Краснодарского края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ого образования  Тимашевский район Краснодарского края (далее – Полномочия) в сумме 207 000 рублей (двести семь тысяч рублей).</w:t>
      </w:r>
    </w:p>
    <w:p>
      <w:pPr>
        <w:pStyle w:val="21"/>
        <w:spacing w:lineRule="atLeast" w:line="240" w:before="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  <w:t>2. Финансовому управлению администрации муниципального образования Тимашевский район (Баженова) внести соответствующие изменения                 в решение Совета муниципального образования Тимашевский район о бюджет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Контроль за выполнением решения возложить на председателя комиссии по аграрной политике, вопросам рынка сельскохозяйственной продукции, сырья и продовольствия Ю.М.Смаги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5. Решение вступает в силу со дня его подпис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>образования Тимашевский  район                                                    А.М.Устименко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20" w:top="85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25:00Z</dcterms:created>
  <dc:creator>Общий отдел</dc:creator>
  <dc:description/>
  <cp:keywords/>
  <dc:language>en-US</dc:language>
  <cp:lastModifiedBy>User</cp:lastModifiedBy>
  <cp:lastPrinted>2016-05-05T18:52:00Z</cp:lastPrinted>
  <dcterms:modified xsi:type="dcterms:W3CDTF">2016-05-26T11:31:00Z</dcterms:modified>
  <cp:revision>50</cp:revision>
  <dc:subject/>
  <dc:title>Приложение</dc:title>
</cp:coreProperties>
</file>