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5400" w:hanging="450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от 20 декабря 2021 г. № 1854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900" w:hanging="450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УТВЕРЖДЕНА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постановлением администрации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от 01.09.2017 № 994</w:t>
      </w:r>
    </w:p>
    <w:p>
      <w:pPr>
        <w:pStyle w:val="Normal"/>
        <w:tabs>
          <w:tab w:val="clear" w:pos="708"/>
          <w:tab w:val="left" w:pos="9900" w:leader="none"/>
        </w:tabs>
        <w:ind w:left="9900" w:hanging="450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9900" w:leader="none"/>
        </w:tabs>
        <w:ind w:left="9900" w:hanging="450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900" w:leader="none"/>
        </w:tabs>
        <w:ind w:left="9900" w:hanging="450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9900" w:hanging="4500"/>
        <w:rPr/>
      </w:pPr>
      <w:r>
        <w:rPr>
          <w:sz w:val="28"/>
          <w:szCs w:val="28"/>
        </w:rPr>
        <w:t>от 20 декабря 2021 г. № 1854)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АЯ ПОЛИТИКА И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ГО ОБЩ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Тимашевский райо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134"/>
        <w:gridCol w:w="1169"/>
        <w:gridCol w:w="1099"/>
        <w:gridCol w:w="1275"/>
        <w:gridCol w:w="1276"/>
      </w:tblGrid>
      <w:tr>
        <w:trPr>
          <w:trHeight w:val="7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и муниципального образования Тимашевский район</w:t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и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униципальной службы и кадров администрации 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инансового и ведомственного контроля администрации 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зической культуре и спорту администрации 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-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-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троитель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партнерских отношений и эффективной системы взаимодействия между органами местного самоуправления муниципального образования Тимашевский район и населением Тимашевского района,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, создание условий для деятельности органов территориального общественного самоуправления, участвующих в ре-шении социально значимых проблем населения муни-ципального образования Тимашевский район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армонизация межнациональных отношений и развитие национальных культур народов, проживающих в муниципальном образовании Тимашевский район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муниципального управления в Тимашевском районе.</w:t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ализация мероприятий, направленных на содействие развитию институтов гражданского обществ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уществление поддержки, содействие развитию инициатив, создание условий для повышения роли и укрепления статуса органов территориального общественного самоуправл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заимодействие с гражданским обществом в области гармонизации межнациональных отношений, развития национальных культур народов, проживающих на территории муниципального образования Тимашевский район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условий для стабильного социально-экономического развития муниципального образования Тимашевский район посредством профессионального развития и дополнительного профессионального образования кадров органов местного самоуправления, муниципальных учреждений и лиц, замещающих выборные муниципальные должн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направлениями Стратегии социально-экономического развития муниципального образования Тимашевский район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 Приоритетное направление «Повышение эффективности управления муниципальным образованием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ённых заседаний общественного Совета при главе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ённых социологических опросов для изучения общественного мнения жителей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ониторингов религиозной ситуации в муниципальном образовании Тимашевский   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ониторингов реализации Федерального закона от 6 октября 2003 г. № 131-ФЗ «Об общих принципах организации местного самоуправления в Российской Федерации» по вопросам передачи полномочий на уровень муниципального района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жегодно проведенных заседаний круглого стола с председателями национальных диаспор, ежегодное информирование населения о национальном составе муниципального образования Тимашевский район и о национальных культурах диаспор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бмену опытом, практиками, работе в разных командах, усилению управленческих навыков (тренингов, семинаров, конференций, круглых столов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гражденных председателей ТОС ко Дню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, подготовленных для участия в краевом конкурсе «Лучшая организация работы по инициативному бюджетированию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награжденных по результатам конкурса «Лучшая организация работы по инициативному бюджетированию» проводимое Ассоциацией Совета муниципальных образований Краснодарского кра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трудовых коллективов, осуществляющих свою деятельность на территории муниципального образования Тимашевский район, и их тружеников в дни профессиональных праздник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жегодно проведенных торжественных приемов главой муниципального образования Тимашевский район, в том числе передовиков производства, почетных граждан муниципального образования Тимашевский район, руководителей органов территориального общественного самоуправления, талантливой молодежи, победителей районных, краевых, всероссийских, международных конкурсов художественного творчества, спортивных звезд, ведущих тренеров и др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здравленных с днем рождения руководителей предприятий и организаций, осуществляющих свою деятельность на территории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в проведенных торжественных мероприятиях, посвященных памятным событиям и юбилейным датам предприятий и организаций, осуществляющих свою деятельность на территории муниципального образования Тимашевский район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в торжественных мероприятиях, посвященных памятным событиям и юбилейным датам истории России, Кубани и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медалью «За выдающийся вклад в развитие Тимашевского района»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почетным знаком «Лучший трудовой коллектив»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медалью «За доблестный труд на благо Тимашевского района»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материалов (листовок, буклетов) на тему формирования у подрастающего поколения уважительного отношения ко всем национальностям, этносам и религиям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материалов (листовок, буклетов) на тему укрепления и развития национальных культур, народов, проживающих на территории муниципального образования Тимашевский район, укрепления межэтнического сотрудничеств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овершеннолетних с которыми проведена работа по формированию уважительного отношения ко всем национальностям, этносам и религия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служащих, прошедш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о программам повышения квалификации и профессиональной переподготовки (с получением удостоверения о повышении квалификации и (или) диплома о профессиональной переподготовке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работников муниципальных учреждений, и лиц, замещающих выборные муниципальные должности, принявших участие в мероприятиях по профессиональному развитию (без получения свидетельства о повышении квалификации и (или) диплома о профессиональной переподготовке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4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/>
            </w:pPr>
            <w:r>
              <w:rPr>
                <w:sz w:val="28"/>
                <w:szCs w:val="28"/>
              </w:rPr>
              <w:t>муниципальной программы, тыс. руб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7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6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0"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целевых показателях муниципальной программы «Муниципальная политика и развитие гражданского общества» (далее – муниципальная Программа) приведены в приложении № 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18-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Перечень основных мероприятий муниципальной Программы представлен в приложении № 2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3. Методика оценки 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муниципальной программы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1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и ведомственн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Рм =Мв / М * 100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3. Оценка степени соответствия запланированному уровню расходов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Суз = Зф/Зп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п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4. Оценка эффективности использования средств районного бюдже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Эис = СРм/ССуз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средств районного бюджета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рограммы.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/ЗПп/пп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Пп/пф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Пп/пп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п/п = ∑ СДп/ппз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6. Оценка эффективности реализации программы.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*Эис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– эффективност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бюджетных средств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п/п составляет не менее 0,9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п/п составляет не менее 0,8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п/п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Итоги оценки эффективности Программы</w:t>
      </w:r>
    </w:p>
    <w:p>
      <w:pPr>
        <w:pStyle w:val="Normal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Текущее управление по реализации мероприятий программы осуществляет организационный отдел администрации муниципального образования Тимашевский район - координатор программ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ординацию деятельности заказчиков и участников мероприяти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ежегодного доклада о ходе реализации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рректировку 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ники 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 целью обеспечения мониторинга выполнения программы координатор программы ежеквартально до 25 числа месяца, следующего за отчетным кварталом, направляет в отдел финансового и ведомственного контроля администрации муниципального образования Тимашевский район сводный отчет, который содержит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ую записку о ходе реализации мероприятий программы, в случае неисполнения - анализ причин несвоевременного выполнения программных мероприят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и ведомственного контроля администрации муниципального образования Тимашевский район до 15 февраля года, следующего за отчетным год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мероприятий, по которым предусмотрено финансирование, осуществляется в соответствии с Федеральным законом от 15 апреля 2013 г. № 44-ФЗ «О контрактной системе в сфере закупок, товаров, работ и услуг для обеспечения государственных и муниципальных нужд». 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реализацией муниципальной программы осуществляет заместитель главы муниципального образования Тимашевский район, курирующий вопросы внутренней политики,</w:t>
      </w:r>
      <w:r>
        <w:rPr>
          <w:rFonts w:cs="Calibri"/>
          <w:sz w:val="28"/>
          <w:szCs w:val="20"/>
        </w:rPr>
        <w:t xml:space="preserve"> физической культуры и спорта, правоохранительной деятельност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А.В. Данья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42" w:firstLine="7497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42" w:firstLine="7497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42" w:firstLine="7497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«Муниципальная политика и развитие гражда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42" w:firstLine="7497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ществ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42" w:firstLine="7497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униципального образования Тимашевский райо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Муниципальная политика и развитие гражданского обществ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tbl>
      <w:tblPr>
        <w:tblW w:w="15727" w:type="dxa"/>
        <w:jc w:val="left"/>
        <w:tblInd w:w="-7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5386"/>
        <w:gridCol w:w="156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07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 </w:t>
              <w:br/>
              <w:t xml:space="preserve">целевого показателя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>
          <w:trHeight w:val="642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727" w:type="dxa"/>
        <w:jc w:val="left"/>
        <w:tblInd w:w="-7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5386"/>
        <w:gridCol w:w="156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</w:tr>
      <w:tr>
        <w:trPr>
          <w:trHeight w:val="101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оведённых заседаний общественного Совета при главе муниципального образования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>
          <w:trHeight w:val="1252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оведённых социологических опросов для изучения общественного мнения жителей муниципального образования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112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оведенных мониторингов религиозной ситуации в муниципальном образовании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>
          <w:trHeight w:val="226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оведенных  мониторингов реализации Федерального закона от 6 октября 2003 г. № 131-ФЗ «Об общих принципах организации местного самоуправления в РФ» по вопросам передачи полномочий на уровень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>
          <w:trHeight w:val="982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ежегодно проведенных заседаний круглого стола с председателями национальных диасп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112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оведенных мероприятий по обмену опытом, практиками, работе в разных командах, усилению управленческих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124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е информирование населения о национальном составе муниципального образования Тимашевский район и о национальных культурах диасп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65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награжденных председателей ТОС ко Дню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1829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награжденных трудовых коллективов, осуществляющих свою деятельность на территории муниципального образования Тимашевский район, и их тружеников в дни профессиональных праз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</w:t>
            </w:r>
          </w:p>
        </w:tc>
      </w:tr>
      <w:tr>
        <w:trPr>
          <w:trHeight w:val="948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количество награжденных почетным знаком «Лучший трудовой коллек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976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количество награжденных медалью «За доблестный труд на благо Тимаше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398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ежегодно проведенных торжественных приемов главой муниципального образования Тимашевский район, в том числе передовиков производства, почетных граждан муниципального образования Тимашевский район, руководителей органов территориального общественного самоуправления, талантливой молодежи, победителей районных, краевых, всероссийских, международных конкурсов художественного творчества, спортивных звезд, ведущих тренеров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</w:tr>
      <w:tr>
        <w:trPr>
          <w:trHeight w:val="1546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оздравленных с днем рождения руководителей предприятий и организаций, осуществляющих свою деятельность на территории муниципального образования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</w:tr>
      <w:tr>
        <w:trPr>
          <w:trHeight w:val="211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награжденных в проведенных торжественных мероприятиях, посвященных памятным событиям и юбилейным датам предприятий и организаций, осуществляющих свою деятельность на территории муниципального образования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142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награжденных в торжественных мероприятиях, посвященных памятным событиям и юбилейным датам истории России, Кубани и муниципального образования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0</w:t>
            </w:r>
          </w:p>
        </w:tc>
      </w:tr>
      <w:tr>
        <w:trPr>
          <w:trHeight w:val="69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количество награжденных медалью «За выдающийся вклад в развитие Тимаше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</w:t>
            </w:r>
          </w:p>
        </w:tc>
      </w:tr>
      <w:tr>
        <w:trPr>
          <w:trHeight w:val="141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изготовленных материалов (листовок, буклетов) на тему формирования у подрастающего поколения уважительного отношения ко всем национальностям, этносам и религ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170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изготовленных материалов (листовок, буклетов) на тему укрепления и развития национальных культур, народов, проживающих на территории муниципального образования Тимашевский район, укрепления межэтнического сотрудни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0</w:t>
            </w:r>
          </w:p>
        </w:tc>
      </w:tr>
      <w:tr>
        <w:trPr>
          <w:trHeight w:val="11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несовершеннолетних с которыми проведена работа по формированию уважительного отношения ко всем национальностям, этносам и религ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11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служащих, прошедших обучение по программам повышения квалификации и профессиональной переподготовки (с получением удостоверения о повышении квалификации и (или) диплома о профессиональной переподготовк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11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служащих, работников муниципальных учреждений,  и лиц, замещающих выборные муниципальные должности, принявших участие в мероприятиях по профессиональному развитию (без получения свидетельства о повышении квалификации и (или) диплома о профессиональной переподготовк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</w:tr>
      <w:tr>
        <w:trPr>
          <w:trHeight w:val="11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оектов, подготовленных для участия в краевом конкурсе «Лучшая организация работы по инициативному бюджетированию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11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лиц, награжденных по результатам конкурса «Лучшая организация работы по инициативному бюджетированию» проводимого Ассоциацией Совета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   А.В. Даньяро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78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256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numPr>
                <w:ilvl w:val="0"/>
                <w:numId w:val="0"/>
              </w:numPr>
              <w:ind w:left="256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ConsPlusNormal"/>
              <w:numPr>
                <w:ilvl w:val="0"/>
                <w:numId w:val="0"/>
              </w:numPr>
              <w:ind w:left="256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left="256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ашевский район      «Муниципальная политика и развитие гражданского общества»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256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left="971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й программы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Муниципальная политика и развитие гражданского общества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5168" w:leader="none"/>
        </w:tabs>
        <w:autoSpaceDE w:val="false"/>
        <w:ind w:left="7090" w:right="-31" w:firstLine="709"/>
        <w:jc w:val="both"/>
        <w:outlineLvl w:val="2"/>
        <w:rPr/>
      </w:pPr>
      <w:r>
        <w:rPr/>
        <w:t xml:space="preserve">                                                                                            </w:t>
      </w:r>
      <w:r>
        <w:rPr/>
        <w:t>тыс. рублей</w:t>
        <w:tab/>
      </w:r>
    </w:p>
    <w:tbl>
      <w:tblPr>
        <w:tblW w:w="1565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29"/>
        <w:gridCol w:w="1123"/>
        <w:gridCol w:w="1157"/>
        <w:gridCol w:w="887"/>
        <w:gridCol w:w="854"/>
        <w:gridCol w:w="920"/>
        <w:gridCol w:w="923"/>
        <w:gridCol w:w="992"/>
        <w:gridCol w:w="851"/>
        <w:gridCol w:w="850"/>
        <w:gridCol w:w="2268"/>
        <w:gridCol w:w="2552"/>
      </w:tblGrid>
      <w:tr>
        <w:trPr>
          <w:trHeight w:val="42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97" w:hanging="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3" w:right="-36" w:hanging="0"/>
              <w:rPr/>
            </w:pPr>
            <w:r>
              <w:rPr/>
              <w:t xml:space="preserve">Наименование  </w:t>
              <w:br/>
              <w:t xml:space="preserve">мероприятия 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сточники   </w:t>
              <w:br/>
              <w:t>финансирования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rPr/>
            </w:pPr>
            <w:r>
              <w:rPr/>
              <w:t xml:space="preserve">Объем    </w:t>
              <w:br/>
              <w:t>финансирования, всего</w:t>
            </w:r>
          </w:p>
        </w:tc>
        <w:tc>
          <w:tcPr>
            <w:tcW w:w="6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" w:right="-70" w:hanging="0"/>
              <w:rPr/>
            </w:pPr>
            <w:r>
              <w:rPr/>
              <w:t>В том числ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" w:right="-70" w:hanging="0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right="-97" w:hanging="0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8 г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2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 г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0" w:right="-31" w:firstLine="709"/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5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18"/>
        <w:gridCol w:w="1134"/>
        <w:gridCol w:w="1134"/>
        <w:gridCol w:w="850"/>
        <w:gridCol w:w="992"/>
        <w:gridCol w:w="915"/>
        <w:gridCol w:w="850"/>
        <w:gridCol w:w="993"/>
        <w:gridCol w:w="850"/>
        <w:gridCol w:w="851"/>
        <w:gridCol w:w="2268"/>
        <w:gridCol w:w="2553"/>
      </w:tblGrid>
      <w:tr>
        <w:trPr>
          <w:tblHeader w:val="true"/>
          <w:trHeight w:val="3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9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партнерских отношений и эффективной системы взаимодействия между органами местного самоуправления муниципального образования Тимашевский район и населением Тимашевского района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, создание условий для деятельности органов территориального общественного самоуправления, участвующих в решении социально значимых проблем населения муниципального образования Тимашевский район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339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мероприятий, направленных на содействие развитию институтов гражданского обще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е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 по взаимодействию между органами местного самоуправления и общественными организациям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1.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и проведение заседаний общественног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вета при главе муниципального образ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Тимаш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жегодно проведенных не менее 4-х заседаний общественного Совета при главе муниципального образования Тимашевский район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ый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1.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общественного мнения жителей муниципального образования</w:t>
              <w:br/>
              <w:t>Тимаш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жегодно проведенных не менее 2-х социологических опросов на территории муниципального образования Тимашевский район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ый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1.3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религиозной ситуации в муниципальном образовании Тимаш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жегодно проведенных не менее 4-х мониторингов религиозной ситуации на территории муниципального образования Тимашевский район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ый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1.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реализации Федерального закона от 6 октября 2003 г. № 131-ФЗ «Об общих принципах организации местного самоуправления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вопросам передачи полномочий на уровень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жегодно проведенных не менее 4-х мониторингов реализации Федерального закона от 6 октября 2003 г. № 131-ФЗ «Об общих принципах организации местного самоуправления в РФ» по вопросам передачи полномочий на уровень муниципального района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ый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1.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по обмену опытом, практиками, работе в разных командах, усилению управленческих навыков (тренингов, семинаров, конференций, круглых стол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веденных мероприятий в 2021 г. не менее 2 по обмену опытом, практиками, работе в разных командах, усилению управленческих навыков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муниципальной службы и кадров администрации муниципального образования Тимашевский район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 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ый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е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роведения торжественных приемов, праздничных дней и памятных дат, проводимых органами местного самоуправ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2.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роведения торжественных приемов главой муниципального образования Тимашевский район</w:t>
            </w:r>
          </w:p>
          <w:p>
            <w:pPr>
              <w:pStyle w:val="Normal"/>
              <w:autoSpaceDE w:val="false"/>
              <w:rPr/>
            </w:pPr>
            <w:r>
              <w:rPr/>
              <w:t>(приобретение букетов цветов для награждаемых и др.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жегодно проведенных не менее 15 торжественных приемов главой муниципального образования Тимашевский район, в том числе: передовиков производства, почетных граждан муниципального образования Тимашевский район, руководителей органов территориального общественного самоуправления, талантливой молодежи, победителей районных, краевых, всероссийских, международных конкурсов художественного творчества, спортивных звезд и ведущих тренеров и др.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2.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награждений главой муниципального образования Тимашевский район трудовых коллективов, осуществляющих свою деятельность на территории муниципального образ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Тимашевский район, и их работников в дни профессиональных праздников</w:t>
            </w:r>
          </w:p>
          <w:p>
            <w:pPr>
              <w:pStyle w:val="Normal"/>
              <w:autoSpaceDE w:val="false"/>
              <w:rPr/>
            </w:pPr>
            <w:r>
              <w:rPr/>
              <w:t>(приобретение папок – «Приветственный адрес», а также букетов цветов для награждаемых и др.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3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22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7,7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трудовых коллективов, осуществляющих свою деятельность на территории муниципального образования Тимашевский район и их тружеников в дни профессиональных праздников в 2018-2021 г. - не менее 25 трудовых коллективов, 2022-2024 г. - не менее 28 трудовых коллективов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 xml:space="preserve">Тимашевский район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3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2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7,7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 организация награждения почетным знаком «Лучший трудовой коллектив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почетным знаком «Лучший трудовой коллектив» не более 8 трудовых коллективов в 2021-2022 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 на организацию награждения медалью «За доблестный труд на благо Тимашевского района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медалью «За доблестный труд на благо Тимашевского района» не более 50 человек в 2021-2022 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</w:t>
            </w:r>
            <w:r>
              <w:rPr/>
              <w:t>.1.2.3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здравлений главой муниципального образования Тимашевский район с днем рождения руководителей предприятий и организаций, осуществляющих свою деятельность на территории муниципального образования Тимашевский район, заслуженных работников отраслей народного хозяйства, депутатов</w:t>
            </w:r>
          </w:p>
          <w:p>
            <w:pPr>
              <w:pStyle w:val="Normal"/>
              <w:autoSpaceDE w:val="false"/>
              <w:rPr/>
            </w:pPr>
            <w:r>
              <w:rPr/>
              <w:t>(приобретение поздравительных открыток, папки – «Приветственный адрес», букетов цветов для награждаемых и др.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2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5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5,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здравленных с днем рождения не менее 800 руководителей предприятий и организаций, осуществляющих свою деятельность на территории муниципального образования Тимашевский район, заслуженных работников отраслей народного хозяйства, депутатов и др. в 2018-2020 г., и в 2022-2024 г.; не менее 1000 человек в 2021 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2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5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5,2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2.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награждений главой муниципального образования Тимашевский район в торжественных мероприятиях, посвященных памятным событиям и юбилейным датам пред-приятий и организаций, осуществляющих свою деятельность на территории муниципального образования Тимашевский район</w:t>
            </w:r>
          </w:p>
          <w:p>
            <w:pPr>
              <w:pStyle w:val="Normal"/>
              <w:autoSpaceDE w:val="false"/>
              <w:rPr/>
            </w:pPr>
            <w:r>
              <w:rPr/>
              <w:t>(приобретение папок – «Приветственный адрес», букетов цветов для награждаемых и др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82,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в проведенных торжественных мероприятиях, посвященных памятным событиям и юбилейным датам предприятий и организаций, осуществляющих свою деятельность на территории муниципального образования Тимашевский район, не менее 40 человек ежегодно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82,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</w:t>
            </w:r>
            <w:r>
              <w:rPr/>
              <w:t>.1.2.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награждений главой муниципального образования Тимашевский район в торжественных мероприятиях, посвященных памятным событиям и юбилейным датам истории России, Кубани и муниципального образования</w:t>
              <w:br/>
              <w:t>Тимашевский район (приобретение поздравительных открыток, плакеток – «Свидетельство о занесении на Доску почета муниципального образования Тимашевский район в 2018-2022 году», букетов цветов, изготовление штандартов и карты освобождения Тимашевского района по случаю празднования 75-летия освобождения Краснодарского края от фашистских захватчиков и др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2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6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4,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в торжественных мероприятиях не менее 3000 человек, посвященных памятным событиям и юбилейным датам истории России, Кубани и муниципального образования Тимашевский район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2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6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4,2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 на организацию награждения медалью «За выдающийся вклад в развитие Тимашевского района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0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медалью «За выдающийся вклад в развитие Тимашевского района» не более 30 человек в 2021-2024 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оддержки, содействие развитию инициатив, создание условий для повышения роли и укрепления статуса органов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, посвященных Дню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награжденных председателей ТОС 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3-х человек 2018-2021 г.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влечение в проекты с использованием механизма инициативного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ектов подготовленных для участия в краевом конкурсе «Лучшая организация работы по инициа-тивному бюджети-рованию» 8 проектов в 2021 г.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282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3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-тий, направленных поощрению лиц, благодаря которым, стала возможна победа в краевом конкурсе «Лучшая организация работы по инициативному бюджетированию», проводимое Ассоциацией Совета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ind w:right="-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лиц, награжденных по результатам конкурса «Лучшая      организация работы по инициативному бюджетированию» проводимое Ассоциацией Совета муниципальных образований Краснодарского кра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-дел администрации муниципа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имашевский район</w:t>
            </w:r>
          </w:p>
        </w:tc>
      </w:tr>
      <w:tr>
        <w:trPr>
          <w:trHeight w:val="690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70</w:t>
            </w:r>
            <w:r>
              <w:rPr/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70</w:t>
            </w:r>
            <w:r>
              <w:rPr/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монизация межнациональных отношений и развитие национальных культур народов, проживающих в муниципальном образовании Тимашевский райо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2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с гражданским обществом в области гармонизации межнациональных отношений, развития национальных культур народов, проживающих на территории муниципального образования Тимашевский райо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е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обеспечения гражданского мира и национального согласия, укрепления единства многонационального народа, проживающего в Тимашевском райо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мероприятий, направленных на укрепление и развитие национальных культур, народов, проживающих на территории муниципального образования Тимашевский район, укрепление межэтнического сотрудничест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ежегодно проведенных не менее 2-х заседаний круглого стола с </w:t>
            </w:r>
            <w:r>
              <w:rPr>
                <w:sz w:val="23"/>
                <w:szCs w:val="23"/>
              </w:rPr>
              <w:t>председателями национальных диаспор, ежегодное информирование населения о национальном составе муниципального образования Тимашевский район и о национальных культурах диаспор не менее одного раза в год; количество изготовленных материалов (листовок, буклетов) на тему укрепления и развития национальных культур, народов, проживающих на территории муниципального образования Тимашевский район, укрепления межэтнического сотрудничества не менее 1000 штук ежегодно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 по формированию у подрастающего поколения уважительного отношения ко всем национальностям, этносам и религ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изготовленных материалов (листовок, буклетов) на тему формирования у подрастающего поколения уважительного отношения ко всем национальностям, этносам и религиям не менее 2000 штук в 2021 г. Количество несовершеннолетних с которыми проведена работа не менее 3000 человек в 2021 г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вление образования администрации муниципального образования Тимашевский район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дел по делам молодежи администрации муниципального образования Тимашевский район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муниципального управления в Тимашевском район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стабильного социально-экономического развития муниципального образования Тимашевский район посредством профессионального развития и дополнительного профессионального образования кадров органов местного самоуправления, муниципальных учреждений и лиц, замещающих выборные муниципальные должност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ональная переподготовка, повышение квалификации и мероприятия по профессиональному развитию муниципальных служащих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ботников муниципальных учреждений и лиц, замещающих выборные муниципальные должности</w:t>
            </w:r>
          </w:p>
        </w:tc>
      </w:tr>
      <w:tr>
        <w:trPr>
          <w:trHeight w:val="297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1.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по программам повышения квалификации и профессиональной переподготовки (с получением удостоверения о повышении квалификации и (или) диплома о профессиональной переподготов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униципальных служащих, прошедших обучение по программам повышения квалификации и профессиональной переподготовки (с получением удостоверения о повышении квалификации и (или) диплома о профессиональной переподготовке) в 2021 г. не менее 63 человек и далее ежегодно не менее 40 человек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муниципальной службы и кадров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финансового и ведомственного контроля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физической культуре и спорту.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ое управление.</w:t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образ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делам молодежи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вопросам семьи и детства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культуры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строительства.</w:t>
            </w:r>
          </w:p>
        </w:tc>
      </w:tr>
      <w:tr>
        <w:trPr>
          <w:trHeight w:val="276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1.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мероприятиях по профессиональному развитию (без получения свидетельства о повышении квалификации и (или) диплома о профессиональной переподготовк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униципальных служащих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ботников муниципальных учреждений и лиц, замещающих выборные муниципальные должности принявших участие в мероприятиях по профессиональному развитию (без получения свидетельства о повышении квалификации и (или) диплома о профессиональной переподготовке) не менее 20 человек ежегодн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муниципальной службы и кадров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финансового и ведомственного контроля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физической культуре и спорту.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ое управление.</w:t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образ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делам молодежи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вопросам семьи и детства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культуры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строительства.</w:t>
            </w:r>
          </w:p>
        </w:tc>
      </w:tr>
      <w:tr>
        <w:trPr>
          <w:trHeight w:val="262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33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26,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63,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8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6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26,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6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1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краевой  бюджет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 xml:space="preserve">                                                                                                                                             А.В. Данья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095865</wp:posOffset>
              </wp:positionH>
              <wp:positionV relativeFrom="page">
                <wp:posOffset>3564255</wp:posOffset>
              </wp:positionV>
              <wp:extent cx="648970" cy="4362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49080" cy="43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4.95pt;margin-top:280.6pt;width:51.05pt;height:34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3:20:00Z</dcterms:created>
  <dc:creator>Zver</dc:creator>
  <dc:description/>
  <cp:keywords/>
  <dc:language>en-US</dc:language>
  <cp:lastModifiedBy>Алевтина Кононцева</cp:lastModifiedBy>
  <cp:lastPrinted>2021-12-09T14:20:00Z</cp:lastPrinted>
  <dcterms:modified xsi:type="dcterms:W3CDTF">2021-12-22T12:49:00Z</dcterms:modified>
  <cp:revision>44</cp:revision>
  <dc:subject/>
  <dc:title>ПРИЛОЖЕНИЕ №1</dc:title>
</cp:coreProperties>
</file>