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т ___________ 2012 года  № ____         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/>
      </w:pPr>
      <w:r>
        <w:rPr>
          <w:color w:val="000000"/>
          <w:sz w:val="28"/>
          <w:szCs w:val="28"/>
        </w:rPr>
        <w:t xml:space="preserve">постановлением администрации                                                                                            </w:t>
      </w:r>
      <w:r>
        <w:rPr>
          <w:bCs/>
          <w:color w:val="000000"/>
          <w:spacing w:val="2"/>
          <w:sz w:val="28"/>
          <w:szCs w:val="28"/>
        </w:rPr>
        <w:t>муниципального образования Тимашевский район                                                                             от 22.04.2010  № 797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700" w:leader="none"/>
        </w:tabs>
        <w:ind w:left="5400" w:hanging="0"/>
        <w:outlineLvl w:val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(в редакции постановления 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бразования Тимашевский район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т _______________ № _____)         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 целевая  программ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 Тимашев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- 2012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 целевой программы муниципального образования Тимашевский район «Поддержка малого и среднего предпринимательства в муниципальном образовании  Тимашевский район» на 2010 - 2012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30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ая  целевая программа муниципального образования Тимашевский район «Поддержка малого и среднего предпринимательства в муниципальном образовании  Тимашевский район» на 2010 - 2012 годы  (далее –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03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й закон от 6 октября 2003 год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>Федеральный закон  от 24 июля 2007 год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209-ФЗ «О развитии малого и среднего предпринимательства в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22 июля 2008 года </w:t>
            </w:r>
          </w:p>
          <w:p>
            <w:pPr>
              <w:pStyle w:val="Heading"/>
              <w:jc w:val="left"/>
              <w:rPr/>
            </w:pPr>
            <w:r>
              <w:rPr/>
              <w:t>№</w:t>
            </w:r>
            <w:r>
              <w:rPr/>
              <w:t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12 января 1996 года 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-ФЗ «О некоммерческих организациях»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26 июля 2006 года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135-ФЗ «О защите конкуренции»;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/>
              <w:t>Закон Краснодарского края от 4 апреля  2008 года  № 1448-КЗ  «О  развитии малого  и среднего предпринимательства в Краснодарском крае»;</w:t>
            </w:r>
          </w:p>
          <w:p>
            <w:pPr>
              <w:pStyle w:val="Heading"/>
              <w:jc w:val="left"/>
              <w:rPr/>
            </w:pPr>
            <w:r>
              <w:rPr/>
              <w:t>постановление главы администрации (губернатора) Краснодарского края  от 5 марта 2009 года № 150 «Об утверждении долгосрочной краевой целевой программы «Государственная поддержка малого и среднего предпринимательства в Краснодарском крае» на 2009-2012 годы»;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/>
              <w:t>Устав муниципального образования Тимашевский район, утвержденный решением Совета муниципального образования Тимашевский район от 31 октября 2011 года № 162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и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Тимашевский район</w:t>
            </w:r>
          </w:p>
        </w:tc>
      </w:tr>
      <w:tr>
        <w:trPr>
          <w:trHeight w:val="2947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ая торгово-промышленная пала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действия малому и среднему предприниматель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предпринимательству при главе  муниципального образования Тимашевский район</w:t>
            </w:r>
          </w:p>
        </w:tc>
      </w:tr>
      <w:tr>
        <w:trPr>
          <w:trHeight w:val="1695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цел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, как одного из факторов социально-экономического развития Тимаш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вышение конкурентоспособности продукции, выпускаемой субъектами малого  и  среднего  предпринимательства;</w:t>
            </w:r>
          </w:p>
        </w:tc>
      </w:tr>
      <w:tr>
        <w:trPr>
          <w:trHeight w:val="5506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Tabl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на территории муниципального образования благоприятной среды для развития малого  и среднего предприниматель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инфраструктуры и финансовых механизмов поддержки субъектов малого и среднего предпринимательства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формационное обеспечение деятельности субъектов малого и среднего  предпринима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вышение предпринимательской культуры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>
          <w:trHeight w:val="2570" w:hRule="atLeast"/>
        </w:trPr>
        <w:tc>
          <w:tcPr>
            <w:tcW w:w="334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бюджета муниципального образования Тимашевский район составляет 1919 тысяч рублей:</w:t>
            </w:r>
          </w:p>
          <w:p>
            <w:pPr>
              <w:pStyle w:val="Heading"/>
              <w:jc w:val="left"/>
              <w:rPr/>
            </w:pPr>
            <w:r>
              <w:rPr/>
              <w:t>2010 г. - 420 тыс.рублей;</w:t>
            </w:r>
          </w:p>
          <w:p>
            <w:pPr>
              <w:pStyle w:val="Heading"/>
              <w:jc w:val="left"/>
              <w:rPr/>
            </w:pPr>
            <w:r>
              <w:rPr/>
              <w:t>2011 г. - 649 тыс.рублей;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/>
              <w:t>2012 г. - 850 тыс.рублей.</w:t>
            </w:r>
          </w:p>
        </w:tc>
      </w:tr>
      <w:tr>
        <w:trPr>
          <w:trHeight w:val="1827" w:hRule="atLeast"/>
        </w:trPr>
        <w:tc>
          <w:tcPr>
            <w:tcW w:w="334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за счет средств бюджета Краснодарского края составляет 440,4 тысяч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012 г. – 440,4 тыс.рублей.</w:t>
            </w:r>
          </w:p>
        </w:tc>
      </w:tr>
      <w:tr>
        <w:trPr>
          <w:trHeight w:val="566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курирующий вопросы экономики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  ПРОБЛЕМЫ, НА РЕШЕНИЕ КОТОРОЙ НАПРАВЛЕНА ПРОГРАМ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Тимашевского района  интенсивно развив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Тимашевский район по оперативным данным сегодня функционирует свыше 6700 единиц малого и среднего предпринимательства различных форм собственности и отраслевой принадлежности, по итогам 2010 года – 6951 един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занятых в малом и среднем предпринимательстве  17256 человек, что составляет 33,4% от числа занятых в экономике района, из них доля занятых на малых предприятиях – 30,3%. Оборот субъектов малого и среднего предпринимательства за 2010 год составил 18,1 млрд. рублей, за 2011 год – 19,9 млрд. рублей. Доля субъектов малого и среднего предпринимательства в общем товарообороте муниципального образования Тимашевский район составила 42,2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муниципальном образовании Тимашевский район  ведется целенаправленная работа по формированию благоприятного предпринимательского климата и созданию положительного образа предприним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ое и среднее предпринимательство является неотъемлемой и очень  важной  частью  экономики района. Значительному вкладу  малого  бизнеса  в  социально-экономическое развитие Тимашевского района во многом способствовала реализация предыдущих    целевых   программ   развития   и    поддержки    малого предпринимательства,  ставших  эффективным  инструментом осуществления муниципально-общественной политики  Тимашевского района  по  отношению  к  малому бизнес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 сфере малого и среднего предпринимательства в Тимашевском районе имеются нерешенные проблемы, устранение которых возможно с использованием программно-целевого мет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блюдаются  проблемы в получении банковского кредита для вновь создаваемых малых предприятий и предпринимате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sz w:val="28"/>
          <w:szCs w:val="28"/>
        </w:rPr>
        <w:t>Настоящая Программа, направленная на развитие системы малого и среднего предпринимательства в Тимашевском районе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, финансово поддержать субъектов малого предпринимательства на ранней стадии деятельности для их дальнейшего устойчивого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 И ЗАДАЧ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able"/>
        <w:widowControl w:val="false"/>
        <w:tabs>
          <w:tab w:val="clear" w:pos="709"/>
          <w:tab w:val="left" w:pos="540" w:leader="none"/>
        </w:tabs>
        <w:ind w:firstLine="567"/>
        <w:rPr/>
      </w:pPr>
      <w:r>
        <w:rPr>
          <w:sz w:val="28"/>
          <w:szCs w:val="28"/>
        </w:rPr>
        <w:t>- повышение темпов развития малого и среднего предпринимательства, как одного из факторов социально-экономического развития Тимаше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формировании всех составляющих валового  продукта Тимашевского района (производство товаров, оказание услуг, налоговые отчисления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- повышение конкурентоспособности продукции, выпускаемой субъектами малого  и  среднего 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формирование на территории муниципального образования благоприятной среды для развития малого 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 росту объема инвестиций в сфере малого и среднего бизне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поддержки субъектов малого и среднего предпринимательства, развитие микрофинансирования,  в т.ч.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 в соответствии с порядком (приложение № 3 к Программ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в соответствии с порядком (приложение     № 4 к Программ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, совершенствование и обеспечение деятельности  инфраструктуры поддержки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финансовая поддержка социально ориентированных</w:t>
      </w:r>
      <w:r>
        <w:rPr/>
        <w:t xml:space="preserve"> </w:t>
      </w:r>
      <w:r>
        <w:rPr>
          <w:sz w:val="28"/>
          <w:szCs w:val="28"/>
        </w:rPr>
        <w:t>некоммерческих организаций, образующих  инфраструктуру поддержки малого и  среднего предпринимательства по оказанию консультационных услуг на безвозмездной основе субъектам малого и среднего предпринимательства в соответствии с положением (приложение № 2 к Программ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тесного взаимодействия бизнеса и органов местного самоуправления муниципального образования, привлечение предпринимательских кругов к решению вопросов  социально-экономического развития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товаров и услуг, произведенных районными предприятиями малого и среднего бизнеса, на рынки Краснодарского края и Российской Федера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нформационное обеспечение деятельности субъектов малого и среднего  предпринимательст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- повышение предпринимательской культу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СРОКИ И ЭТАПЫ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3 года (2010 - 2012 годы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рограмм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 момента вступления в силу постановления администрации муниципального образования Тимашевский район об утверждении данной программы – по 31.12.2010;</w:t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с 01.01.2011 по 31.12.2011;</w:t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с 01.01.2012 по 31.12.2012.</w:t>
      </w:r>
    </w:p>
    <w:p>
      <w:pPr>
        <w:pStyle w:val="TextBody"/>
        <w:ind w:firstLine="705"/>
        <w:jc w:val="both"/>
        <w:rPr/>
      </w:pPr>
      <w:r>
        <w:rPr/>
        <w:tab/>
      </w:r>
    </w:p>
    <w:p>
      <w:pPr>
        <w:pStyle w:val="TextBody"/>
        <w:ind w:left="1416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>4. ПЕРЕЧЕНЬ ПРОГРАММНЫХ МЕРОПРИЯТ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 мероприятий приведен в приложении № 1  к Программе. Финансирование программных мероприятий предполагается осуществлять за счет средств районного и краевого бюдже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годно при формировании районного бюджета на очередной финансов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финансового года в соответствии с ассигнованиями, предусмотренными в бюджете муниципального образования Тимашевский район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 ПОРЯДОК  ОСУЩЕСТВЛЕНИЯ  КОНТРОЛ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РЕАЛИЗАЦИЕ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отдел экономики и прогнозирования  администрации муниципального образования Тимашевский район (далее - отдел экономики и прогнозир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ходом реализации Программы осуществляется заместителем главы муниципального образования Тимашевский район, ответственным за развитие малого и среднего бизнеса в Тимашевск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ПОРЯДОК, ФОРМА И СРОКИ ПРЕДОСТАВЛЕНИЯ ОТЧЕТНОСТИ ОБ ИСПОЛНЕН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оперативного мониторинга выполнения Программы специалист отдела экономики и прогнозирования администрации муниципального образования Тимашевский район, ответственный за  исполнение Программы, ежеквартально до 25 числа месяца, следующего за отчетным кварталом, направляет начальнику отдела экономики и прогнозирования  отчет, который содерж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причин несвоевременного выполнения программ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мероприятий Программы представляется по форме согласно приложениям № 4, 6 к Порядку принятия решений о разработке долгосрочных целевых программ муниципального образования Тимашевский район, утвержденному постановлением главы муниципального образования Тимашевский район от 27 марта 2009 года № 650 «Об утверждении порядка принятия решений о разработке долгосрочных целевых программ муниципального образования Тимаше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ОЖИДАЕМЫЕ СОЦИАЛЬНО-ЭКОНОМИЧЕСКИЕ РЕЗУЛЬТАТ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реализации настоящей Программы приведены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малых и средних предприятий,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0030</w:t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и средних предприятий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программных мероприятий являются показател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76"/>
        <w:gridCol w:w="979"/>
        <w:gridCol w:w="951"/>
      </w:tblGrid>
      <w:tr>
        <w:trPr>
          <w:trHeight w:val="65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65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(чел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5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и за рубежом (чел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ференций и семинаров по проблемам предпринимательства, круглых столов, рабочих встре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вестиционных площадок (земельных участков) для предоставления их  субъектом малого и среднего предпринимательства в установленном законом порядке (площадо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0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 проведение олимпиад, конкурсов для  школьников по основам предпринимательства (количество мероприят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Консультация субъектов малого и среднего предпринимательства, осуществляющих сельскохозяйственную деятельность (чел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13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Содействие  в участии субъектов малого  и среднего предпринимательства   в выставочно - ярмарочной деятельности. Участие в сельскохозяйственных ярмарках (количество участник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 в расширении производства и наращивании мощностей в сфере малого и среднего предпринимательства, создании дополнительных рабочих мест, развитии системы кредитования субъектов малого и среднего  предпринимательств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Тимашевский район                       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09:00Z</dcterms:created>
  <dc:creator>user</dc:creator>
  <dc:description/>
  <cp:keywords/>
  <dc:language>en-US</dc:language>
  <cp:lastModifiedBy>Admin</cp:lastModifiedBy>
  <cp:lastPrinted>2012-04-12T18:16:00Z</cp:lastPrinted>
  <dcterms:modified xsi:type="dcterms:W3CDTF">2012-04-12T15:26:00Z</dcterms:modified>
  <cp:revision>9</cp:revision>
  <dc:subject/>
  <dc:title>ПРИЛОЖЕНИЕ</dc:title>
</cp:coreProperties>
</file>