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18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1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3</w:t>
            </w:r>
          </w:p>
          <w:p>
            <w:pPr>
              <w:pStyle w:val="ConsPlusNormal"/>
              <w:widowControl/>
              <w:tabs>
                <w:tab w:val="clear" w:pos="709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долгосрочной целевой программе муниципального образования Тимашевский район «Поддержка малого и среднего предпринимательства в муниципальном образовании Тимашевский район» на 2010-2012 годы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возмещения (субсидирования) из бюджета муниципального образования Тимашевский район (далее – районный бюджет) части затрат субъектов малого предпринимательства (юридических лиц, индивидуальных предпринимателей), зарегистрированных в установленном порядке на территории Тимашевского района, на ранней стадии их деятельности в части приобретения, сооружения, изготовления основных фондов и приобретения нематериальных активов, за исключением юридических лиц и индивидуальных предпринимателей, осуществляющих деятельность по розничной торговле (далее - Субсид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момента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районного бюджета, предусмотренные на оказание содействия организации собственного дела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регистрации заявления на участие в отборе проектов субъектов малого предпринимательства (далее – Заявление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за счет средств районного бюджета в пределах утвержденных лимитов бюджетных обязательств и объемов финансирования расходов на реализацию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» на 2010-2012 годы (далее - Программа), а также за счет средств краевого бюджета, направленных в  районный бюджет для целей софинансирования мероприятия программы по возмещению (субсидированию) из районного бюджета части затрат субъектов малого предпринимательства на ранней стадии их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0" w:name="YANDEX_29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обретения, сооружения, изготовл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обретения нематериальных акти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я программного обеспеч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я патента и (или) свидетельства о регистрации авторских прав.</w:t>
      </w:r>
    </w:p>
    <w:p>
      <w:pPr>
        <w:pStyle w:val="ConsPlusNormal"/>
        <w:widowControl/>
        <w:tabs>
          <w:tab w:val="left" w:pos="709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Субсидии, предусмотренные настоящим Порядком,  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субъектам малого предпринимательства (далее – Претендент), которые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регистрированы и осуществляют деятельность на территории  муниципального образования Тимашевский райо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оответствуют требованиям, установлен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4 июля 2007 года № 209-ФЗ «О развитии малого и среднего </w:t>
      </w:r>
      <w:r>
        <w:rPr>
          <w:rFonts w:cs="Times New Roman" w:ascii="Times New Roman" w:hAnsi="Times New Roman"/>
          <w:sz w:val="28"/>
          <w:szCs w:val="28"/>
        </w:rPr>
        <w:t>предпринимательства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 имеют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, за исключением сум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которые предоставлены отсрочка, рассрочка, налоговый кредит, инвестиционный налоговый кредит в соответствии с налоговы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 83-ФЗ «О финансовом оздоровлении сельскохозяйственных товаропроизводителей»;</w:t>
      </w:r>
    </w:p>
    <w:p>
      <w:pPr>
        <w:pStyle w:val="ConsPlusNormal"/>
        <w:widowControl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по форме, утвержденной приказом Федеральной налоговой службы от 23 мая 2005 года </w:t>
        <w:br/>
        <w:t>№ ММ-3-19/206@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находятся в стадии реорганизации, ликвидации или банкрот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ют деятельность по производству (реализации) товаров, выполнению работ, оказанию услуг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оответствии с Федеральным законом от 24 июля 2007 года </w:t>
        <w:br/>
        <w:t>№ 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вляющимся участниками соглашений о разделе продук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ющим предпринимательскую деятельность в сфере игорного бизнеса;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приобретения основных средств, бывших в употреблении, к возмещению принимаются затраты (в размере согласно пункта 5 раздела  I настоящего Порядка), не превышающие суммы оценки, указанной в отчете об оценке приобретенных основных средств,  соответствующем требованиям Федерального закона от 29 июля 1998 года № 135-ФЗ «Об оценочной деятельности в Российской Федерации», но не более суммы фактически подтвержденных затра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I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я и проведение отбора проектов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ыплата субсидии осуществляется в соответствии с условиями отбора проектов субъектов малого предпринимательства (далее - Отбор) согласно настоящему Порядку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бор Проектов начинается с принятия администрацией муниципального образования Тимашевский район постановления, определяющего дату начала приема от Претендентов Заявлений с приложенным пакетом документов, указанных в пункте 3 раздела II настоящего Порядк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тбора проектов Претендентов для получения Субсидий заканчивается  1 ноября текущего финансового года либо с момента полного освоения лимитов бюджетных обязательств и объемов финансирования расходов на реализацию Программ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тендент подает в администрацию муниципального образования Тимашевский район для принятия решения о предоставлении Субсидий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явление по форме согласн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 №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ряд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 – в случае обращения представител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правку налогового органа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</w:t>
        <w:br/>
        <w:t xml:space="preserve">3 пункта 6 раздела 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по состоянию на дату, которая предшествует дате подачи Заявления не более чем на 30 дн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правку, составленную по форме согласн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 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рядку и заверенную Претендентом с нанесением оттиска печати (при ее налич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ухгалтерский баланс субъекта малого предпринимательства по состоянию на последнюю отчетную дату, предшествующую дате подачи заявления, либо, если субъект малого предпринимательства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 с отметкой налогового органа о принятии и даты ее получ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тариально заверенные копии учредительных документов претендента (для юридических лиц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изнес-план проекта по организации собственного дела и приложения к нему по форме согласн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 №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ряд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патента и (или) свидетельства о регистрации авторских прав (при наличии), заверенная субъектом малого предприним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 Российской Федераци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чет размера субсидии по форме согласн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 №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ряд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заверенные банками, подтверждающие фактически произведенные затраты, подлежащие субсидирова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счетов-фактур, счетов, накладных, договоров, акт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субъектом малого предпринима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документов о регистрации движимого имущества (транспортного средства) и государственной регистрации недвижимого имущества и сделок с ним, являющееся предметом выплаты субсидии, подлежащее регистраци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договоров аренды (субаренды), безвозмездного пользования недвижимым имуществом, документа о государственной регистрации прав на недвижимое имущество, на территории (площади) которого размещены основные средства, являющиеся предметом выплаты субсид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пии технической документации, гарантийных талонов с указанием </w:t>
        <w:br/>
        <w:t>заводских номеров, фотоматериал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субъектом малого предпринима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тариально заверенные копии паспорта транспортного средства, паспорта самоходной машины и других видов техники (при приобретении грузового, специализированного транспорт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, заверенные субъектом малого предприним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приказа (решения, распоряжения) о назначении (приеме) на должность руководителя юридического лица (для юридических лиц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ет об оценке объекта оценки, соответствующий требованиям Федерального закона от 29 июля 1998 года №135-ФЗ «Об оценочной деятельности в Российской Федерации» (в случае приобретения основных средств, бывших в употреблен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у банка о банковских реквизитах субъекта малого предпринимательства, составленную и заверенную Банком с нанесением оттиска печа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домление налогового органа о применении системы налогооб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документы по усмотрению Претенд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явление с приложенными документами, указанными в пункте 3 раздела II настоящего Порядка, должны быть подписаны индивидуальным предпринимателем, руководителем мало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ходы, связанные с подготовкой и участием в отборе проектов, несут Претенден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ем Заявления Претендента с приложенным пакетом документов осуществляет общий отдел администрации муниципального образования Тимашевский район, ответственный специалист которого в течение 1 рабочего дня с момента подачи заявления осуществляет ее регистрацию и передает на рассмотрение главе муниципального образования Тимашевский район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визированное главой муниципального образования Тимашевский район Заявление Претендента с приложенными документами  направляется в отдел экономики и прогнозирования администрации муниципального образования Тимашевский район (далее - Уполномоченный орган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олномоченный орган регистрирует заявление в хронологическом порядке в специальном журнале регистрации заявлений, который должен быть пронумерован, прошнурован и скреплен печатью Уполномоченного органа. Хронология определяется датой подачи и регистрации этих заявлений в администрации муниципального образования Тимашевский район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полномоченный орган в течение 15 календарных дней со дня регистрации заявления в журнале Уполномоченного орга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ет (изучает, проверяет соблюдение условий оказания поддержки, правильность оформления) документов, предоставленных Претендент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авливает заключение о результатах отбора субъектов малого предпринимательства (далее - Заключение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яет Заключение и пакет документов Претендента в Комиссию по рассмотрению вопросов финансовой поддержки малого и среднего предпринимательства (далее - Комисс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Предоставление Субсид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вопроса о возможности предоставления Субсидий осуществляется Комиссией, которая в течение 5 рабочих дней с момента поступ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я Уполномоченного органа и пакета документов Претенден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Заключение Уполномоченного органа и пакет документов, предоставленный Претендентом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одно из следующих  решений, которые носят рекомендательный характе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 возможности предоставления Субсидий Претенденту и определении ее размера. Сумма Субсидии, предоставляемой Претенденту не может превышать 300 тысяч рублей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 отсутствии оснований в предоставлении Субсид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оформляет протокол заседания, в котором отражается решение Комиссии, и направляет его главе муниципального образования Тимашевский район на рассмотр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ринятии главой муниципального образования Тимашевский район решения об отказе в предоставлении Субсидии, Уполномоченный орг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проект постановления об отказе в предоставлении Претенденту Субсидии и направляет его на подпись главе муниципального образования Тимашевский райо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Претенденту письменное уведомление  об отказе в предоставлении субсидии и копию постановления  об отказе в предоставлении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5 дней с момента подписания постановления об отказе в предоставлении субсидии.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убъекту малого предпринимательства должно быть отказано в предоставлении субсидии в случае, ес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представлены документы, предусмотренные пунктом 3 раздела II настоящего Порядк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ы недостоверные сведения и (или) документы, оформленные с нарушением требований, установленных законодательством, настоящим Порядком; </w:t>
      </w:r>
    </w:p>
    <w:p>
      <w:pPr>
        <w:pStyle w:val="Normal"/>
        <w:tabs>
          <w:tab w:val="clear" w:pos="709"/>
          <w:tab w:val="left" w:pos="61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тендент не соответствует требованиям, установленным пунктами 6 раздела I настоящего Порядка;</w:t>
      </w:r>
    </w:p>
    <w:p>
      <w:pPr>
        <w:pStyle w:val="Normal"/>
        <w:tabs>
          <w:tab w:val="clear" w:pos="709"/>
          <w:tab w:val="left" w:pos="61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нее в отношении участника отбора субъектов малого предпринимательства было принято решение об оказании аналогичной поддержки и сроки ее оказания не истекл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 наличии у Претендента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3 пункта 6 раздела  I настоящего Порядка, субъектом малого предпринимательства в Уполномоченный орган могут быть представлены копии платежных документов, подтверждающих ее оплат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ник отбора субъектов малого предпринимательства, которому</w:t>
      </w:r>
      <w:r>
        <w:rPr>
          <w:rFonts w:cs="Times New Roman" w:ascii="Times New Roman" w:hAnsi="Times New Roman"/>
          <w:sz w:val="28"/>
          <w:szCs w:val="28"/>
        </w:rPr>
        <w:t xml:space="preserve"> отказано в предоставлении Субсидий по основаниям, указанным в пункте 4 раздела III, имеет право повторно подать Заявление после устранения данных обстоятельств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принятия главой муниципального образования Тимашевский район  решения о предоставлении Субсидии Претенденту Уполномоченный орган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3 рабочих дней с момента заседания Комиссии  подготавливает проект постановления о предоставлении Претенденту Субсидии и направляет его на подпись главе муниципального образования Тимашевский райо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ечение 5 дней с момента подписания постановления о предоставлении субсидии направляет Претенденту письменное уведомление  о предоставлении субсидии  и сроках заключения договора субсидирования, который не может превышать 10 рабочих дней с момента направления письменного уведомления  о предоставлении Субсид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ечение 5 дней с момента заключения договора субсидирования включает Получателя субсидии в свод получателей субсидий, формирует и передает пакет документов для оплаты в муниципальное казенное учреждение «Централизованная межотраслевая бухгалтер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убъект малого предпринимательства, не заключивший договор субсидирования с администрацией муниципального образования Тимашевский район в течение 10 рабочих дней со дня направления Уполномоченным органом субъекту малого предпринимательства уведомления, имеет право на заключение договора субсидирования и предоставление субсидий в течение финансового года, в котором было принято решение о предоставлении субсидий субъекту малого предпринимательства, при наличии бюджетных ассигнований и лимитов бюджетных обязательств, утвержденных на финансовый год на указанные ц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говор субсидирования заключается главой муниципального образования Тимашевский район (или лицом его заменяющим) и получателем субсидии</w:t>
      </w:r>
    </w:p>
    <w:p>
      <w:pPr>
        <w:pStyle w:val="Normal"/>
        <w:tabs>
          <w:tab w:val="clear" w:pos="709"/>
          <w:tab w:val="left" w:pos="61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убсидии выплачиваются субъектам малого предпринимательства, в отношении которых было принято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субсидий, </w:t>
      </w:r>
      <w:r>
        <w:rPr>
          <w:rFonts w:cs="Times New Roman" w:ascii="Times New Roman" w:hAnsi="Times New Roman"/>
          <w:sz w:val="28"/>
          <w:szCs w:val="28"/>
        </w:rPr>
        <w:t>в порядке очередности регистрации их Заявлений в журнале регистрации заявлений в соответствии с заключенными по результатам отбора договорами субсидирования.</w:t>
      </w:r>
    </w:p>
    <w:p>
      <w:pPr>
        <w:pStyle w:val="Normal"/>
        <w:tabs>
          <w:tab w:val="clear" w:pos="709"/>
          <w:tab w:val="left" w:pos="61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ях если субъектом малого предпринимательства предоставлен письменный отказ от заключения договора субсидирования выплата субсидий производится очередному субъекту малого предпринимательства (далее – Получатель субсидии),  в отношении которого принято решение о предоставлении Субсидии и Заявлению которого присвоен регистрационный номер в журнале регистрации заявлений, следующий за номером регистрации Заявления такого субъекта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 Порядок возврата Субсидий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лучае выявления фактов представления Получателем субсидии недостоверных документов и сведений суммы полученных субсидий в течение 10 календарных дней со дня уведомления субъекта малого предпринимательство о необходимости возврата субсидии подлежат возврату в районный бюджет 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лучае отчуждения основных фондов и нематериальных </w:t>
        <w:br/>
        <w:t>активов, явившихся предметом выплаты субсидий, до истечения финансового года, следующего за годом, в котором получена субсидия, Получатель субсидии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извести возврат суммы полученных субсидий в район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принятия судом решения о признании Получателя субсидии, являющегося юридическим лицом, несостоятельным (банкротом), принятия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тупления в законную силу решения суда о признании юридического лица несостоятельным (банкротом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извести возврат суммы полученных субсидий в районный бюджет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извести возврат суммы полученных субсидий в районный бюджет в соответствии с законодательством Российской Федерации в течение 10 календарных дней со дня обращения в инспекцию ФНС по месту регистрации с заявлением о прекращении предпринимательск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принятия судом решения о признании Получателя субсидии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править в Уполномоченный орган администрации муниципального образования Тимашевский райо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извести возврат суммы полученных субсидий в районный бюджет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лучатель субсидии не позднее 15 мая 2013 года и 15 мая 2014 года предста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ую отчет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чет о достижении плановых показателей по форме согласно </w:t>
      </w:r>
      <w:r>
        <w:rPr>
          <w:rFonts w:cs="Times New Roman" w:ascii="Times New Roman" w:hAnsi="Times New Roman"/>
          <w:bCs/>
          <w:sz w:val="28"/>
          <w:szCs w:val="28"/>
        </w:rPr>
        <w:t>приложению №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исьменную информацию Получателя субсидии о соблюдении требований о недопустимости отчуждения субъектом малого предпринимательства основных фондов, нематериальных активов, являющихся предметом выплаты Субсид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 результатам анализа отчетности Получатель субсидии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Уполномоченный орган направляет письменное уведомление субъекту малого предпринимательства о необходимости возврата суммы полученных субсидий в течение 10 календарных дней со дня уведомления в район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четность не представляется в Уполномоченный орган в течение 30 дней со дня, установленного в настоящем пункте, Уполномоченный орган направляет письменное уведомление субъекту малого предпринимательство о необходимости возврата суммы полученных субсидий в течение 10 календарных дней со дня уведомления в район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 В случаях возврата субъектами малого предпринимательства средств в районный бюджет (пункты 1-6 раздела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) муниципальным образованием Тимашевский район в соответствии с законодательством Российской Федерации и Краснодарского края производится возврат в краевой бюджет средств, предоставленных муниципальному образованию из краев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ест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малого предприниматель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ателей Субсид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й орган осуществляет ведение реестра </w:t>
      </w:r>
      <w:r>
        <w:rPr>
          <w:rFonts w:cs="Times New Roman" w:ascii="Times New Roman" w:hAnsi="Times New Roman"/>
          <w:sz w:val="28"/>
          <w:szCs w:val="28"/>
        </w:rPr>
        <w:t xml:space="preserve">субъектов малого предприниматель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ателей Субсидий в соответствии со статьей 8 Ф</w:t>
      </w:r>
      <w:r>
        <w:rPr>
          <w:rFonts w:cs="Times New Roman" w:ascii="Times New Roman" w:hAnsi="Times New Roman"/>
          <w:sz w:val="28"/>
          <w:szCs w:val="28"/>
        </w:rPr>
        <w:t>едерального закона от 24 июля 2007  года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Т.А.Гор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</w:rPr>
  </w:style>
  <w:style w:type="character" w:styleId="LineNumbering">
    <w:name w:val="Lin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Times New Roman" w:cs="Courier New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186;fld=134;dst=1000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7:40:00Z</dcterms:created>
  <dc:creator>Computer</dc:creator>
  <dc:description/>
  <cp:keywords/>
  <dc:language>en-US</dc:language>
  <cp:lastModifiedBy>Admin</cp:lastModifiedBy>
  <cp:lastPrinted>2012-03-27T17:28:00Z</cp:lastPrinted>
  <dcterms:modified xsi:type="dcterms:W3CDTF">2012-04-12T06:07:00Z</dcterms:modified>
  <cp:revision>7</cp:revision>
  <dc:subject/>
  <dc:title>ПРИЛОЖЕНИЕ №  3</dc:title>
</cp:coreProperties>
</file>