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 заключения договора о предоставлении бюджетных средст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субсидий для возмещения части затрат по направл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мещение (субсидирование) части затра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ренде выставочных площадей для участ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ыставочно-ярмарочных мероприятиях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Средняя численность  работников  за квартал, предшествующий дате подачи Заявления, чел.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 (для 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, тыс. руб. 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, с указанием кодов ОКВЭД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 (местонахождение  организации  или  место 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2. Место проведения выставочно-ярмарочного мероприятия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Общая   сумма   затрат,   понесенных   хозяйствующим субъектом   по   участию    в выставочно-ярмарочных мероприятиях, руб.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сумма возмещения в текущем финансовом  году  части  затрат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астию в выставочно-ярмарочных мероприятиях, руб.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частях 3,4 статьи 14 Федерального закона от 24 июля 2007 года № 209-ФЗ « 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возражает против доступа к ней любых заинтересова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соответствует требованиям, предусмотренным пунктом 5 порядка возмещения (субсидирования) из районного бюджета части затрат субъектов малого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, утвержденным постановлением администрации муниципального образования Тимашевский район от  22 апреля 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Т.А.Гораш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6:00Z</dcterms:created>
  <dc:creator>Администрация</dc:creator>
  <dc:description/>
  <cp:keywords/>
  <dc:language>en-US</dc:language>
  <cp:lastModifiedBy>Admin</cp:lastModifiedBy>
  <cp:lastPrinted>2012-04-12T09:25:00Z</cp:lastPrinted>
  <dcterms:modified xsi:type="dcterms:W3CDTF">2012-04-12T06:26:00Z</dcterms:modified>
  <cp:revision>12</cp:revision>
  <dc:subject/>
  <dc:title>Приложение N 1</dc:title>
</cp:coreProperties>
</file>