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0080" w:leader="none"/>
        </w:tabs>
        <w:ind w:left="3540" w:right="-261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10080" w:leader="none"/>
        </w:tabs>
        <w:ind w:left="972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к  долгосрочной целевой программе  </w:t>
      </w:r>
    </w:p>
    <w:p>
      <w:pPr>
        <w:pStyle w:val="Normal"/>
        <w:tabs>
          <w:tab w:val="clear" w:pos="709"/>
          <w:tab w:val="left" w:pos="10080" w:leader="none"/>
        </w:tabs>
        <w:ind w:left="9720" w:right="-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Тимашевский район «Поддержка малого и среднего</w:t>
      </w:r>
    </w:p>
    <w:p>
      <w:pPr>
        <w:pStyle w:val="Normal"/>
        <w:tabs>
          <w:tab w:val="clear" w:pos="709"/>
          <w:tab w:val="left" w:pos="10080" w:leader="none"/>
        </w:tabs>
        <w:ind w:left="9720" w:right="-54" w:hanging="0"/>
        <w:rPr>
          <w:sz w:val="28"/>
          <w:szCs w:val="28"/>
        </w:rPr>
      </w:pPr>
      <w:r>
        <w:rPr>
          <w:sz w:val="28"/>
          <w:szCs w:val="28"/>
        </w:rPr>
        <w:t>предпринимательства в муниципальном</w:t>
      </w:r>
    </w:p>
    <w:p>
      <w:pPr>
        <w:pStyle w:val="Normal"/>
        <w:tabs>
          <w:tab w:val="clear" w:pos="709"/>
          <w:tab w:val="left" w:pos="10080" w:leader="none"/>
        </w:tabs>
        <w:ind w:left="972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и Тимашевский район» </w:t>
      </w:r>
    </w:p>
    <w:p>
      <w:pPr>
        <w:pStyle w:val="Normal"/>
        <w:tabs>
          <w:tab w:val="clear" w:pos="709"/>
          <w:tab w:val="left" w:pos="10080" w:leader="none"/>
        </w:tabs>
        <w:ind w:left="9720" w:right="-54" w:hanging="0"/>
        <w:rPr/>
      </w:pPr>
      <w:r>
        <w:rPr>
          <w:sz w:val="28"/>
          <w:szCs w:val="28"/>
        </w:rPr>
        <w:t>на 2010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2 годы  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МЕРОПРИЯТИЯ</w:t>
      </w:r>
    </w:p>
    <w:p>
      <w:pPr>
        <w:pStyle w:val="TextBody"/>
        <w:ind w:firstLine="36"/>
        <w:jc w:val="center"/>
        <w:rPr/>
      </w:pPr>
      <w:r>
        <w:rPr/>
        <w:t>долгосрочной целевой  программы муниципального образования Тимашевский район</w:t>
      </w:r>
    </w:p>
    <w:p>
      <w:pPr>
        <w:pStyle w:val="TextBody"/>
        <w:ind w:firstLine="36"/>
        <w:jc w:val="center"/>
        <w:rPr/>
      </w:pPr>
      <w:r>
        <w:rPr/>
        <w:t xml:space="preserve"> </w:t>
      </w:r>
      <w:r>
        <w:rPr/>
        <w:t xml:space="preserve">«Поддержка малого и среднего предпринимательства в муниципальном образовании Тимашевский район» </w:t>
      </w:r>
    </w:p>
    <w:p>
      <w:pPr>
        <w:pStyle w:val="TextBody"/>
        <w:ind w:firstLine="36"/>
        <w:jc w:val="center"/>
        <w:rPr/>
      </w:pPr>
      <w:r>
        <w:rPr/>
        <w:t>на 2010 - 2012 годы</w:t>
      </w:r>
    </w:p>
    <w:p>
      <w:pPr>
        <w:pStyle w:val="TextBody"/>
        <w:tabs>
          <w:tab w:val="clear" w:pos="709"/>
          <w:tab w:val="left" w:pos="2340" w:leader="none"/>
        </w:tabs>
        <w:ind w:firstLine="36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44"/>
        <w:gridCol w:w="3780"/>
        <w:gridCol w:w="1008"/>
        <w:gridCol w:w="2030"/>
        <w:gridCol w:w="2182"/>
      </w:tblGrid>
      <w:tr>
        <w:trPr>
          <w:trHeight w:val="38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ния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тыс. рублей</w:t>
            </w:r>
          </w:p>
        </w:tc>
      </w:tr>
      <w:tr>
        <w:trPr>
          <w:trHeight w:val="62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йонны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ево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</w:tr>
      <w:tr>
        <w:trPr>
          <w:trHeight w:val="3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31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оставление муниципальных гарантий юридическим лицам  муниципального образования Тимашевский район в соответствии с Порядком, утвержденным решением  Совета муниципального образования Тимашевский район от 20 августа 2008 года № 576 «Об утверждении Порядка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оставления юридическим лицам муниципального образования Тимашевский район муниципальных гарантий муниципального образования Тимашевский рай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экономики и прогнозирования 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экономики и прогнозирования 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2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0,4</w:t>
            </w:r>
          </w:p>
        </w:tc>
      </w:tr>
      <w:tr>
        <w:trPr>
          <w:trHeight w:val="16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Заключение  до 1 июля 2015 года на новый срок договоров  аренды муниципального имущества без проведения торгов с субъектами малого и среднего бизнеса в соответствии с действующим законодательством РФ и нормативно-правовыми актами муниципального образования Тимашевский район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земельных  и имущественных отношен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8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в соответствии с порядком, предусмотренным настоящей Программ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земельных  и имущественных отношен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ормирование инвестиционных площадок (земельных участков), обеспеченных инфраструктурой  для предоставления их  субъектам малого и среднего предпринимательства в установленном законом поряд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земельных  и имущественных отношен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>
          <w:trHeight w:val="23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готовка мультимедийных продуктов, создание радио и телепередач, публикаций в прессе, информационных 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ентр   содействия  развитию  малого  предпринимательства  в Тимашевском  районе (по согласованию)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редства массовой информации района (по согласованию)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информационной поддержк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 и обслуживание на официальном сайте муниципального образования страницы «малое и среднее предпринимательст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.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 и обслуживание «горячей линии» по правовым вопросам  деятельности  субъектов малого и среднего предприним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 содействия  развитию  малого   предпринимательства  в Тимашевском   районе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Участие в разработке проектов решений Совета муниципального образования Тимашевский район, разработке проектов постановлений, распоряжений администрации муниципального образования Тимашевский район по вопросам, регулирующим развитие малого и среднего предпринимательства района в соответствии с действующим законодательством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экономики  и прогнозирования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юридический отдел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Размещение заказа на производство (разработка, дизайн и изготовление) и на распространение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среднего бизнес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Отдел экономики и прогнозирования администрации муниципального образования Тимашевский район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оздание инвестиционного портала муниципального образования, и размещение на нем правовых актов, документов, перечня свободных инвестиционных площадок (земельных участков)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ведение заседаний Совета по предпринимательству при главе муниципального образования Тимашевс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дминистрация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приниматели Тимашевского района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нализ и прогнозирование  экономического  развития субъектов   малого и среднего предпринимательства, подготовка ежегодных  аналитических обзоров  о состоянии малого и среднего предпринимательства в Тимашевском рай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 экономики 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 конкурсов в сфере малого и среднего бизнеса, в т.ч. «Лучший предприниматель Тимашевского района»; День бытового обслуживания; День торговли и т.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правление сельского хозяйства и продовольствия администрации муниципального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Центр содействия развитию малого и среднего предпринимательства при Тимашевской торгово-промышленной палате (по согласованию)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C</w:t>
            </w:r>
            <w:r>
              <w:rPr/>
              <w:t>овет по предпринимательству при главе  муниципального образования Тимашевский район (далее – Совет по предпринимательству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нсультационная поддержка субъектов малого и среднего предпринимательства</w:t>
            </w:r>
          </w:p>
        </w:tc>
      </w:tr>
      <w:tr>
        <w:trPr>
          <w:trHeight w:val="18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 «Службы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(надзорными) органам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  содействия  развитию  малого   предпринимательства  в Тимашевском   районе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1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организационно-консультационных услуг гражданам по вопросам организации предпринимательской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 экономики 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овет по предпринимательств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Центр содействия развитию малого и среднего предпринима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85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рганизация  и  проведение олимпиад, конкурсов для  школьников по  основам 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 муниципальн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ния Тимашевский район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и проведение конференций и семинаров по проблемам предпринимательства, круглых столов, рабочих встре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 администрации муниципального образования Тимашевский район;</w:t>
            </w:r>
          </w:p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муниципального 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вет по предпринимательству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ентр содействия развитию малого и среднего предпринима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рганизация мероприятий по повышению квалификации, подготовке и переподготовке субъектов малого и среднего предприним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 экономики 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 в области инновац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ирование   субъектов малого и среднего предпринимательства района  о проведении  семинаров в научно-технической сфе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свещение в средствах массовой информации передового опыта субъектов малого и среднего предпринимательства участников инновационного харак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>
          <w:trHeight w:val="1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правление сельского хозяйства и продовольств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действие  в участии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правление сельского хозяйства  и продовольств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фраструктура поддержки субъектов малого и среднего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4" w:hanging="0"/>
              <w:rPr/>
            </w:pPr>
            <w:r>
              <w:rPr>
                <w:sz w:val="24"/>
              </w:rPr>
              <w:t xml:space="preserve">Поддержка  и обеспечение деятельности организаций, образующих инфраструктуру поддержки малого и среднего предприниматель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4"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ая поддержка социально ориентированных некоммерческих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в области предпринимательской деятельности и ее организации субъектам малого и среднего предпринимательства на безвозмезд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2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на реализацию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4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0,4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/>
      </w:pPr>
      <w:r>
        <w:rPr/>
        <w:t>Тимашевский район                                                                                                 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10:00Z</dcterms:created>
  <dc:creator>User</dc:creator>
  <dc:description/>
  <cp:keywords/>
  <dc:language>en-US</dc:language>
  <cp:lastModifiedBy>Admin</cp:lastModifiedBy>
  <cp:lastPrinted>2012-03-26T19:31:00Z</cp:lastPrinted>
  <dcterms:modified xsi:type="dcterms:W3CDTF">2012-04-12T05:43:00Z</dcterms:modified>
  <cp:revision>8</cp:revision>
  <dc:subject/>
  <dc:title>                                                                                                                        ПРИЛОЖЕНИЕ </dc:title>
</cp:coreProperties>
</file>