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widowControl/>
        <w:ind w:firstLine="85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, дату, номер акта орга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самоуправления муниципального образования 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зарегистрирован в установленном порядке на территори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</w:t>
      </w:r>
      <w:hyperlink r:id="rId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твержденной приказом Федеральной налоговой службы от 23 мая 2005 года </w:t>
        <w:br/>
        <w:t>№ ММ-3-19/206@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981;fld=134" TargetMode="External"/><Relationship Id="rId6" Type="http://schemas.openxmlformats.org/officeDocument/2006/relationships/hyperlink" Target="consultantplus://offline/main?base=LAW;n=59790;fld=134;dst=100019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01:00Z</dcterms:created>
  <dc:creator>Администрация</dc:creator>
  <dc:description/>
  <cp:keywords/>
  <dc:language>en-US</dc:language>
  <cp:lastModifiedBy>Admin</cp:lastModifiedBy>
  <cp:lastPrinted>2012-04-12T09:09:00Z</cp:lastPrinted>
  <dcterms:modified xsi:type="dcterms:W3CDTF">2012-04-12T06:09:00Z</dcterms:modified>
  <cp:revision>8</cp:revision>
  <dc:subject/>
  <dc:title>Приложение N 1</dc:title>
</cp:coreProperties>
</file>