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30.01.2014    № 37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30.01.2014  № 376)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210,7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210,7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210,7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026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86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012,4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86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012,4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86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012,4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86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2 012,4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8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2 012,4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8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2 012,4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8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2 012,4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8 636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2 012,4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11-07T10:52:00Z</cp:lastPrinted>
  <dcterms:modified xsi:type="dcterms:W3CDTF">2014-01-31T11:10:00Z</dcterms:modified>
  <cp:revision>250</cp:revision>
  <dc:subject/>
  <dc:title>Приложение 12</dc:title>
</cp:coreProperties>
</file>