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103" w:hanging="0"/>
        <w:jc w:val="lef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27 декабря 2023 г. № 2238</w:t>
      </w:r>
    </w:p>
    <w:p>
      <w:pPr>
        <w:pStyle w:val="Heading4"/>
        <w:ind w:left="5103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ind w:left="5103" w:hanging="0"/>
        <w:jc w:val="left"/>
        <w:rPr>
          <w:szCs w:val="28"/>
        </w:rPr>
      </w:pPr>
      <w:r>
        <w:rPr>
          <w:szCs w:val="28"/>
        </w:rPr>
        <w:t xml:space="preserve">«Приложение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9 августа 2022 г. № 1169</w:t>
      </w:r>
      <w:r>
        <w:rPr>
          <w:sz w:val="28"/>
          <w:szCs w:val="28"/>
          <w:u w:val="single"/>
        </w:rPr>
        <w:t xml:space="preserve">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27 декабря 2023 г. № 2238)</w:t>
      </w:r>
    </w:p>
    <w:p>
      <w:pPr>
        <w:pStyle w:val="Normal"/>
        <w:ind w:left="5400" w:hanging="29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ашевский район «Социальная поддержка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ашев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ашевский район «Социальная поддержка гражд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машев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 – муниципальная Пр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42"/>
      </w:tblGrid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3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оциальным вопросам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Тимашев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отдел по социальным вопроса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3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оциальным вопрос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семьи и дет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КУ КК управление социальной защиты населения в Тимашевском районе</w:t>
            </w:r>
            <w:r>
              <w:rPr>
                <w:sz w:val="28"/>
                <w:szCs w:val="28"/>
              </w:rPr>
              <w:t xml:space="preserve">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Тимашевская центральная районная больница» министерства здравоохранения Краснодарского края (по согласованию)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ского и сельских поселен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муниципального образования Тимашевский райо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 ориентированные некоммерческ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и, объединяющие инвалидов, маломобильных граждан, ветеранов, граждан старшего поколения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заков (далее </w:t>
              <w:noBreakHyphen/>
              <w:t xml:space="preserve"> социально ориентированные некоммерческие организации)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транспорта, связи администрации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ГО и ЧС, вопросам казачест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 программы</w:t>
            </w:r>
          </w:p>
        </w:tc>
        <w:tc>
          <w:tcPr>
            <w:tcW w:w="73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5" w:hRule="atLeast"/>
        </w:trPr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ь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роста благосостояния отдельных категорий граждан и повышение доступности социального обслуживания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241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Развитие дополнительных мер социальной                 поддержки отдельных категорий граждан Российской Федерации, проживающих на территории муниципального образования Тимашевский район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униципальная поддержка социально ориентированных некоммерческих организаций в Тимашевском районе, осуществляющих деятельность, направленную на социальную поддержку граждан старшего поколения, маломобильных граждан, инвалидов разных категорий, ветеранов войны и труда, казаков. Создание условий для вовлечение ветеранов в активную жизнь обще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Социальная поддержка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Тимашевский рай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 Муниципальная поддержка Почетных гражда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имашевского района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Софинансирование предоставления социальных выплат молодым семьям в рамках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Поддержка и стимулирование трудовых успехов работников социальной сферы и активных членов социально ориентированных некоммерческих организ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1" w:hRule="atLeast"/>
        </w:trPr>
        <w:tc>
          <w:tcPr>
            <w:tcW w:w="241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вязка со стратегическими направлениями Стратеги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циально-экономического развития муниципального образова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 Приоритетное направление «Развитие человеческого капитала и социальной сферы»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евых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е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2" w:type="dxa"/>
            <w:tcBorders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учателей муниципальной поддержки.</w:t>
            </w:r>
          </w:p>
          <w:p>
            <w:pPr>
              <w:pStyle w:val="Normal"/>
              <w:widowControl w:val="false"/>
              <w:autoSpaceDE w:val="false"/>
              <w:ind w:right="2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ветеранов, получивших разъяснения 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е участия в программных мероприятиях.</w:t>
            </w:r>
          </w:p>
          <w:p>
            <w:pPr>
              <w:pStyle w:val="Normal"/>
              <w:widowControl w:val="false"/>
              <w:autoSpaceDE w:val="false"/>
              <w:ind w:righ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циально ориентированных</w:t>
            </w:r>
          </w:p>
          <w:p>
            <w:pPr>
              <w:pStyle w:val="Normal"/>
              <w:widowControl w:val="false"/>
              <w:autoSpaceDE w:val="false"/>
              <w:ind w:righ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коммерческих организаций получателей </w:t>
            </w:r>
          </w:p>
          <w:p>
            <w:pPr>
              <w:pStyle w:val="Normal"/>
              <w:widowControl w:val="false"/>
              <w:autoSpaceDE w:val="false"/>
              <w:ind w:righ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й поддержки.</w:t>
            </w:r>
          </w:p>
          <w:p>
            <w:pPr>
              <w:pStyle w:val="Normal"/>
              <w:widowControl w:val="false"/>
              <w:autoSpaceDE w:val="false"/>
              <w:ind w:righ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нсультаций, оказанных некоммерческим организациям по вопросам социальной направленности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42" w:type="dxa"/>
            <w:tcBorders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енсионеров муниципальной службы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ей ежемесячных денежных выплат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42" w:type="dxa"/>
            <w:tcBorders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оведенных консультаций с пенсионерами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, претендующим на получение ежемесячных выплат из бюджета муниципального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Тимашевский район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42" w:type="dxa"/>
            <w:tcBorders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енсионеров муниципальной службы,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ующих в общественной жизни района. 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42" w:type="dxa"/>
            <w:tcBorders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учателей ежемесячных денежных выплат Почетным гражданам Тимашевского района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приобретенных Плакеток для вруч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четным гражданам Тимашевского район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нагрудных знаков для вручения Почетным гражданам Тимашевского района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четных граждан Тимашевского райо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щих в общественной жизни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42" w:type="dxa"/>
            <w:tcBorders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улучшивших жилищные условия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2410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42" w:type="dxa"/>
            <w:tcBorders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участников мероприятий из числ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ов социальной сферы и активных членов социально ориентированных некоммерческих организаций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муниципальной программы, тыс.руб.</w:t>
            </w:r>
          </w:p>
        </w:tc>
        <w:tc>
          <w:tcPr>
            <w:tcW w:w="7342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8 годы, этапы не предусмотрены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69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1"/>
              <w:gridCol w:w="997"/>
              <w:gridCol w:w="992"/>
              <w:gridCol w:w="993"/>
              <w:gridCol w:w="992"/>
              <w:gridCol w:w="850"/>
              <w:gridCol w:w="993"/>
            </w:tblGrid>
            <w:tr>
              <w:trPr>
                <w:trHeight w:val="660" w:hRule="atLeast"/>
              </w:trPr>
              <w:tc>
                <w:tcPr>
                  <w:tcW w:w="11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оды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ализа-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ции</w:t>
                  </w:r>
                </w:p>
              </w:tc>
              <w:tc>
                <w:tcPr>
                  <w:tcW w:w="9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сего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82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В разрезе источников финансирования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феде-ральны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бюджет Краснодарского кр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йон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бюджет поселения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небюд-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жетные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сточ-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ики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4960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96,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38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725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6641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53,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55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533,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4446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73,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35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537,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111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66,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708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836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888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888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8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888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888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сего: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4936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989,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537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841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</w:t>
                  </w:r>
                </w:p>
              </w:tc>
            </w:tr>
          </w:tbl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3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евые показател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целевых показателях муниципальной программы «Социальная поддержка граждан Тимашевского района» (далее – муниципальная Программа) приведена в приложении № 1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рассчитана на 2023 – 2028 г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едставлен в приложении № 2 к муниципальной программе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3. Методика оценки эффективности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программы</w:t>
      </w:r>
    </w:p>
    <w:p>
      <w:pPr>
        <w:pStyle w:val="Normal"/>
        <w:ind w:left="709" w:firstLine="709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31"/>
        <w:jc w:val="both"/>
        <w:rPr/>
      </w:pPr>
      <w:r>
        <w:rPr>
          <w:sz w:val="28"/>
          <w:szCs w:val="28"/>
        </w:rPr>
        <w:t xml:space="preserve">3.1 Оценка эффективности реализации муниципальной программы (далее – оценка программы) проводится координатором муниципальной Программы ежегодно в срок до 1 февраля года, следующего за отчетным. Результаты оценки </w:t>
      </w:r>
      <w:r>
        <w:rPr>
          <w:color w:val="000000"/>
          <w:sz w:val="28"/>
          <w:szCs w:val="28"/>
        </w:rPr>
        <w:t>программы представляются ее координатором в отдел финансового контроля администрации муниципального образования Тимашевский район в составе ежегодного доклада о ходе реализации муниципальной программы и об оценке эффективности ее реализации</w:t>
      </w:r>
      <w:r>
        <w:rPr>
          <w:sz w:val="28"/>
          <w:szCs w:val="28"/>
        </w:rPr>
        <w:t>.</w:t>
      </w:r>
    </w:p>
    <w:p>
      <w:pPr>
        <w:pStyle w:val="Normal"/>
        <w:ind w:firstLine="731"/>
        <w:jc w:val="both"/>
        <w:rPr>
          <w:sz w:val="28"/>
          <w:szCs w:val="28"/>
        </w:rPr>
      </w:pPr>
      <w:r>
        <w:rPr>
          <w:sz w:val="28"/>
          <w:szCs w:val="28"/>
        </w:rPr>
        <w:t>3.2 Оценка степени реализации мероприятий программы и достижения ожидаемых непосредственных результатов их реализации</w:t>
      </w:r>
    </w:p>
    <w:p>
      <w:pPr>
        <w:pStyle w:val="Normal"/>
        <w:ind w:firstLine="7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Степень реализации мероприятий оценивается как доля мероприятий, выполненных в полном объеме, по следующей формуле: </w:t>
      </w:r>
    </w:p>
    <w:p>
      <w:pPr>
        <w:pStyle w:val="Normal"/>
        <w:ind w:firstLine="731"/>
        <w:jc w:val="center"/>
        <w:rPr>
          <w:sz w:val="28"/>
          <w:szCs w:val="28"/>
        </w:rPr>
      </w:pPr>
      <w:r>
        <w:rPr>
          <w:sz w:val="28"/>
          <w:szCs w:val="28"/>
        </w:rPr>
        <w:t>СРм =Мв / М * 100, где:</w:t>
      </w:r>
    </w:p>
    <w:p>
      <w:pPr>
        <w:pStyle w:val="Normal"/>
        <w:ind w:firstLine="731"/>
        <w:jc w:val="both"/>
        <w:rPr>
          <w:sz w:val="28"/>
          <w:szCs w:val="28"/>
        </w:rPr>
      </w:pPr>
      <w:r>
        <w:rPr>
          <w:sz w:val="28"/>
          <w:szCs w:val="28"/>
        </w:rPr>
        <w:t>СРм – степень реализации мероприятий;</w:t>
      </w:r>
    </w:p>
    <w:p>
      <w:pPr>
        <w:pStyle w:val="Normal"/>
        <w:ind w:firstLine="731"/>
        <w:jc w:val="both"/>
        <w:rPr>
          <w:sz w:val="28"/>
          <w:szCs w:val="28"/>
        </w:rPr>
      </w:pPr>
      <w:r>
        <w:rPr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31"/>
        <w:jc w:val="both"/>
        <w:rPr>
          <w:sz w:val="28"/>
          <w:szCs w:val="28"/>
        </w:rPr>
      </w:pPr>
      <w:r>
        <w:rPr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ind w:firstLine="731"/>
        <w:jc w:val="both"/>
        <w:rPr>
          <w:sz w:val="28"/>
          <w:szCs w:val="28"/>
        </w:rPr>
      </w:pPr>
      <w:r>
        <w:rPr>
          <w:sz w:val="28"/>
          <w:szCs w:val="28"/>
        </w:rPr>
        <w:t>3.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31"/>
        <w:jc w:val="both"/>
        <w:rPr/>
      </w:pPr>
      <w:r>
        <w:rPr>
          <w:sz w:val="28"/>
          <w:szCs w:val="28"/>
        </w:rPr>
        <w:t xml:space="preserve">3.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 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 </w:t>
      </w:r>
    </w:p>
    <w:p>
      <w:pPr>
        <w:pStyle w:val="Normal"/>
        <w:ind w:firstLine="7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</w:t>
      </w:r>
    </w:p>
    <w:p>
      <w:pPr>
        <w:pStyle w:val="Normal"/>
        <w:ind w:firstLine="731"/>
        <w:jc w:val="both"/>
        <w:rPr>
          <w:sz w:val="28"/>
          <w:szCs w:val="28"/>
        </w:rPr>
      </w:pPr>
      <w:r>
        <w:rPr>
          <w:sz w:val="28"/>
          <w:szCs w:val="28"/>
        </w:rPr>
        <w:t>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которого является снижение), произ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ind w:firstLine="731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когда для описания Результатов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731"/>
        <w:jc w:val="both"/>
        <w:rPr>
          <w:sz w:val="28"/>
          <w:szCs w:val="28"/>
        </w:rPr>
      </w:pPr>
      <w:r>
        <w:rPr>
          <w:sz w:val="28"/>
          <w:szCs w:val="28"/>
        </w:rPr>
        <w:t>3.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ёт средств районного бюджета, считается выполненным в полном объеме в случае выполнения сводных показателей муниципальных заданий по объёму (качеству) муниципальных услуг (работ) в соответствии с:</w:t>
      </w:r>
    </w:p>
    <w:p>
      <w:pPr>
        <w:pStyle w:val="Normal"/>
        <w:ind w:firstLine="731"/>
        <w:jc w:val="both"/>
        <w:rPr>
          <w:sz w:val="28"/>
          <w:szCs w:val="28"/>
        </w:rPr>
      </w:pPr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органом местного самоуправления, осуществляющим функции и полномочия его учредителя;</w:t>
      </w:r>
    </w:p>
    <w:p>
      <w:pPr>
        <w:pStyle w:val="Normal"/>
        <w:ind w:firstLine="731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муниципального казенного учреждения муниципального образования Тимашевский район.</w:t>
      </w:r>
    </w:p>
    <w:p>
      <w:pPr>
        <w:pStyle w:val="Normal"/>
        <w:ind w:firstLine="731"/>
        <w:jc w:val="both"/>
        <w:rPr>
          <w:sz w:val="28"/>
          <w:szCs w:val="28"/>
        </w:rPr>
      </w:pPr>
      <w:r>
        <w:rPr>
          <w:sz w:val="28"/>
          <w:szCs w:val="28"/>
        </w:rPr>
        <w:t>3.2.2.3. По иным мероприятиям результаты реализации могут оцениваться как наступление и не наступление контрольного события (событий) и (или) достижение качественного результата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3. Оценка степени соответствия запланированному уровню расходов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3.1. Степень соответствия запланированному уровню расходов оцениваетс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ССуз = Зф/Зп, гд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Суз – степень соответствия запланированному уровню расходов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Зф – фактические расходы на реализацию программы в отчётном году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Зп – объемы бюджетных ассигнований, предусмотренные на реализацию соответствующей программы в район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4. Оценка эффективности использования средств районного бюджета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Эис = СРм/ССуз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ис – эффективность использования средств районного бюджета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Рм – степень реализации мероприятий, полностью или частично финансируемых из средств районного бюджета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Суз – степень соответствия запланированному уровню расходов из средств районного бюджета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Оценка степени достижения целей и решения задач программы 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5.1. Для оценки степени достижения целей и решения задач (далее – степень реализации)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5.2. Степень достижения планового значения целевого показателя рассчитывается по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ф/ЗПп/пп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Дп/ппз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ЗПп/пф – значение целевого показателя программы, фактически достигнутое на конец отчетного периода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ЗПп/пп – плановое значение целевого показателя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5.3. Степень реализации программы рассчитывается по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Рп/п = ∑ СДп/ппз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Рп/п – степень реализации программы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Дп/ппз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целевых показателей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п/ппз&gt;1, значение СДп/ппз принимается равным 1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ценка эффективности реализации программы 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6.1. Эффективность реализации программы оценивается в зависимости от значений оценки степени реализации программы и оценки эффективности использования средств районного бюджета по следующей формул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*Эис, гд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Рп/п – эффективность реализации программы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Рп/п – степень реализации программы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ис – эффективность использования бюджетных средств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6.2. Эффективность реализации программы признается высокой в случае, если значение ЭРп/п составляет не менее 0,9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признается средней в случае, если значение ЭРп/п составляет не менее 0,8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признается удовлетворительной в случае, если значение ЭРп/п составляет не менее 0,7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Итоги эффективности оформляются в форме таблице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Итоги оценки эффективности Программы</w:t>
      </w:r>
    </w:p>
    <w:p>
      <w:pPr>
        <w:pStyle w:val="Normal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е обозначе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реализации мероприятий (доля мероприятий, выполненных в полном объеме)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Р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28"/>
                <w:szCs w:val="28"/>
              </w:rPr>
              <w:t>Степень соответствия запланированному уровню расходов (соотношение фактически произведенных расходов к плановым знач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Су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ффективность использования  средств </w:t>
              <w:br/>
              <w:t>районного бюджет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Э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достижения планового значения целевого показател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Дп/пп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 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ффективность реализации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Р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ОДЫ и ПРЕДЛОЖ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4. Механизм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ю реализации мероприятий муниципальной Программы, текущее управление муниципальной Программой осуществляет координатор муниципальной Программы - отдел по социальным вопросам администрации муниципального образования Тимаше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 несет совместно с участниками муниципальной Программы ответственность за достижение целевых показателей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средств, направленных на реализацию мероприяти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ежеквартальных отчетов и ежегодного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оценку эффективност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сети «Интернет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меры по устранению недостатков и приостановке реализации отдельных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ники Программы несут ответственность за нецелевое и неэффективное использование выделяемых на их реализацию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                          до 20 числа месяца, следующего за отчетным кварталом, составляет отчет                 о реализации муниципальной Программы и предоставляет на согласование курирующему заместителю главы муниципального образования, который содерж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ованный заместителем главы отчет о реализации муниципальной Программы ежеквартально до 25 числа месяца, следующего за отчетным кварталом, координатор программы направляет в отдел финансового контроля администрации муниципального образования Тимашевский район (далее – отдел финансового контро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реализации муниципальной Программы и доклад о ходе реализации муниципальной Программы направляются координатором программы в отдел финансового контроля до 15 февраля года, следующего за отчетным го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реализации Программы должен содержать аналитическую записку, в которой указываются общая характеристика выполнения муниципальной Программы, общий объем фактически произведенных расходов, всего и в том числе по источникам финанс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еализации мероприятий муниципальной Программы, которые будут осуществляться координатором Программы, заказчиком выступает администрация муниципального образования Тимашевский район. Координатор Программы участвует в процедурах проведения закупки товаров (работ, услуг) в рамках полномочий, предусмотренных положением о контрактной службе администрации муниципального образования Тимаше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ходом выполнения Программы осуществляет заместитель главы муниципального образования Тимашевский район, курирующий социальные вопрос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Е.И. Маль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9072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tabs>
          <w:tab w:val="clear" w:pos="708"/>
          <w:tab w:val="left" w:pos="9900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муниципального образования </w:t>
      </w:r>
    </w:p>
    <w:p>
      <w:pPr>
        <w:pStyle w:val="Normal"/>
        <w:tabs>
          <w:tab w:val="clear" w:pos="708"/>
          <w:tab w:val="left" w:pos="9900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</w:t>
      </w:r>
    </w:p>
    <w:p>
      <w:pPr>
        <w:pStyle w:val="Normal"/>
        <w:tabs>
          <w:tab w:val="clear" w:pos="708"/>
          <w:tab w:val="left" w:pos="9900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«Социальная поддержка граждан </w:t>
      </w:r>
    </w:p>
    <w:p>
      <w:pPr>
        <w:pStyle w:val="Normal"/>
        <w:tabs>
          <w:tab w:val="clear" w:pos="708"/>
          <w:tab w:val="left" w:pos="9900" w:leader="none"/>
        </w:tabs>
        <w:ind w:left="9072" w:hanging="0"/>
        <w:rPr/>
      </w:pPr>
      <w:r>
        <w:rPr>
          <w:sz w:val="28"/>
          <w:szCs w:val="28"/>
        </w:rPr>
        <w:t xml:space="preserve">Тимашевского райо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48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образования Тимашев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циальная поддержка граждан Тимашевского района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6"/>
        <w:gridCol w:w="1418"/>
        <w:gridCol w:w="1559"/>
        <w:gridCol w:w="1418"/>
        <w:gridCol w:w="1559"/>
        <w:gridCol w:w="1701"/>
        <w:gridCol w:w="1417"/>
        <w:gridCol w:w="1418"/>
      </w:tblGrid>
      <w:tr>
        <w:trPr>
          <w:trHeight w:val="2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</w:t>
              <w:br/>
              <w:t xml:space="preserve">целевого показател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Единица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мерения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8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8 го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муниципальной поддержки 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3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единовременной социальной выплаты отдельным категор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муниципальной поддержки семей с несовершеннолетними детьми, оказавшимся в трудной жизненной сит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детей, получателей муниципальной поддерж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оличество семей получателей муниципально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ветеранов, получивших разъяснения о порядке участ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программн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Количество социально ориентированных некоммерческих организаций получателей финансовой поддержки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консультаций, оказанных социально ориентированным некоммерческим организациям </w:t>
            </w:r>
          </w:p>
          <w:p>
            <w:pPr>
              <w:pStyle w:val="Normal"/>
              <w:rPr/>
            </w:pPr>
            <w:r>
              <w:rPr/>
              <w:t>по вопросам социальн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енсионеров муниципальной службы, получателей ежемесячных денежных вып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проведенных консультац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 пенсионерами 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лужбы, претендующих 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учение ежемесячных выпла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з бюджета муниципаль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я Тимаше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нсионеров муниципальной службы, участвующих в общественной</w:t>
            </w:r>
          </w:p>
          <w:p>
            <w:pPr>
              <w:pStyle w:val="Normal"/>
              <w:rPr/>
            </w:pPr>
            <w:r>
              <w:rPr/>
              <w:t xml:space="preserve">жизни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 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 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 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 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 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 35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х денежных выплат Почетным гражданам Тимаш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ых</w:t>
            </w:r>
          </w:p>
          <w:p>
            <w:pPr>
              <w:pStyle w:val="Normal"/>
              <w:rPr/>
            </w:pPr>
            <w:r>
              <w:rPr/>
              <w:t>Плакеток для вручения</w:t>
            </w:r>
          </w:p>
          <w:p>
            <w:pPr>
              <w:pStyle w:val="Normal"/>
              <w:rPr/>
            </w:pPr>
            <w:r>
              <w:rPr/>
              <w:t>Почетным гражданам Тимаш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ых</w:t>
            </w:r>
          </w:p>
          <w:p>
            <w:pPr>
              <w:pStyle w:val="Normal"/>
              <w:rPr/>
            </w:pPr>
            <w:r>
              <w:rPr/>
              <w:t>нагрудных знаков для вручения Почетным гражданам Тимаш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очетных граждан Тимашевского района, участвующих </w:t>
            </w:r>
          </w:p>
          <w:p>
            <w:pPr>
              <w:pStyle w:val="Normal"/>
              <w:rPr/>
            </w:pPr>
            <w:r>
              <w:rPr/>
              <w:t>в общественной жизн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ивших жилищные усло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 1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 семь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мероприятий из числа работников социальной сферы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активных членов социально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х некоммерчески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                                                                 Е.И. Маль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900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муниципального образования Тимашевский район </w:t>
      </w:r>
    </w:p>
    <w:p>
      <w:pPr>
        <w:pStyle w:val="Normal"/>
        <w:tabs>
          <w:tab w:val="clear" w:pos="708"/>
          <w:tab w:val="left" w:pos="9900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 xml:space="preserve">«Социальная поддержка граждан </w:t>
      </w:r>
    </w:p>
    <w:p>
      <w:pPr>
        <w:pStyle w:val="Normal"/>
        <w:tabs>
          <w:tab w:val="clear" w:pos="708"/>
          <w:tab w:val="left" w:pos="9900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» </w:t>
      </w:r>
    </w:p>
    <w:p>
      <w:pPr>
        <w:pStyle w:val="Normal"/>
        <w:tabs>
          <w:tab w:val="clear" w:pos="708"/>
          <w:tab w:val="left" w:pos="5387" w:leader="none"/>
        </w:tabs>
        <w:ind w:left="5387" w:hanging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48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муниципальной программы муниципального образования Тимашев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циальная поддержка граждан Тимашевского района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253"/>
        <w:gridCol w:w="993"/>
        <w:gridCol w:w="1005"/>
        <w:gridCol w:w="986"/>
        <w:gridCol w:w="1134"/>
        <w:gridCol w:w="992"/>
        <w:gridCol w:w="991"/>
        <w:gridCol w:w="1139"/>
        <w:gridCol w:w="6"/>
        <w:gridCol w:w="2406"/>
        <w:gridCol w:w="1698"/>
        <w:gridCol w:w="6"/>
      </w:tblGrid>
      <w:tr>
        <w:trPr>
          <w:trHeight w:val="44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 ции</w:t>
            </w:r>
          </w:p>
        </w:tc>
        <w:tc>
          <w:tcPr>
            <w:tcW w:w="6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, главный распорядитель (распорядитель) бюджетных средств), исполнитель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24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  раль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512" w:leader="none"/>
              </w:tabs>
              <w:ind w:right="-10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бюджет</w:t>
            </w:r>
          </w:p>
          <w:p>
            <w:pPr>
              <w:pStyle w:val="ConsPlusNormal1"/>
              <w:ind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ны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 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 жетные источники</w:t>
            </w:r>
          </w:p>
        </w:tc>
        <w:tc>
          <w:tcPr>
            <w:tcW w:w="2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6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850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6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850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.</w:t>
            </w:r>
            <w:r>
              <w:rPr>
                <w:sz w:val="22"/>
                <w:szCs w:val="22"/>
              </w:rPr>
              <w:t xml:space="preserve"> Создание условий для роста благосостояния отдельных категорий граждан и повышение доступности социального обслуживания насе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1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Задача.</w:t>
            </w:r>
            <w:r>
              <w:rPr>
                <w:sz w:val="22"/>
                <w:szCs w:val="22"/>
              </w:rPr>
              <w:t> Развитие дополнительных мер социальной поддержки отдельных категорий граждан Российской Федерации, проживающих на территории муниципального образования Тимашевский райо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дополнительных мер социальной поддержки отдельным категориям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лучателей муниципальной поддержки не мене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9 чел.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оциальным вопросам администрации муниципального образования Тимашевский район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лее – отдел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социальным вопросам) </w:t>
              <w:noBreakHyphen/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en-US"/>
              </w:rPr>
              <w:t>главный распорядитель бюджетных средств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лучателей муниципальной поддержки не менее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чел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лучателей муниципальной поддержки не менее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чел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6 </w:t>
            </w:r>
          </w:p>
          <w:p>
            <w:pPr>
              <w:pStyle w:val="ConsPlusNormal1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лучателей муниципальной поддержки не менее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чел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лучателей муниципальной поддержки не менее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чел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лучателей муниципальной поддержки не менее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чел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овременная социальная выплата  отдельным категориям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лучателей муниципальной поддержки не мене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чел.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циальным вопросам</w:t>
            </w:r>
          </w:p>
        </w:tc>
      </w:tr>
      <w:tr>
        <w:trPr>
          <w:trHeight w:val="3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лучателей муниципальной поддержки не мене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ел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лучателей муниципальной поддержки не мене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ел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6 </w:t>
            </w:r>
          </w:p>
          <w:p>
            <w:pPr>
              <w:pStyle w:val="ConsPlusNormal1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лучателей муниципальной поддержки не мене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ел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лучателей муниципальной поддержки не мене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ел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лучателей муниципальной поддержки не мене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ел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оддержка семья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 несовершеннолет-ними детьми, находящимся в трудной жизненной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лучателей муниципальной поддержки не мене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 чел.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циальным вопросам</w:t>
            </w:r>
          </w:p>
        </w:tc>
      </w:tr>
      <w:tr>
        <w:trPr>
          <w:trHeight w:val="33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получателей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ту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й поддержки не мене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 чел.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лучателей муниципальной поддержки не мене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 чел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6 </w:t>
            </w:r>
          </w:p>
          <w:p>
            <w:pPr>
              <w:pStyle w:val="ConsPlusNormal1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лучателей муниципальной поддержки не мене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 чел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лучателей муниципальной поддержки не мене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 чел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лучателей муниципальной поддержки не мене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ел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3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оддержка детей, в виде получения кондитерских подарков, следующих категорий: детей-инвалидов, детей-сирот и детей, оставшихся без попечения родителей, из многодетных малообеспеченны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детей получателей муниципальной поддержки 2307  чел.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циальным вопросам</w:t>
            </w:r>
          </w:p>
        </w:tc>
      </w:tr>
      <w:tr>
        <w:trPr>
          <w:trHeight w:val="44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детей получателей муниципальной поддержки 0  чел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детей получателей муниципальной поддержки 0  чел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6 </w:t>
            </w:r>
          </w:p>
          <w:p>
            <w:pPr>
              <w:pStyle w:val="ConsPlusNormal1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детей получателей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ей, детей из семей, оказавшихся в социально-опасном положении (СОП), а также трудной жизненной ситуации (ТЖС) и друг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оддержки 0  чел.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получателей муниципальной поддержки 0  чел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получателей муниципальной поддержки 0  чел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4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оддержка в виде обеспечения автономными дымовыми пожарными извещателями мест проживания малоимущих многодетных семей, семей, находящихся в трудной жизненной ситуации, в социально опасном полож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оличество семей получателей муниципальной поддержки 0  чел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оциальным вопросам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ГО и ЧС, вопросам казачеств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</w:tr>
      <w:tr>
        <w:trPr>
          <w:trHeight w:val="32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мей получателей муниципальной поддержки 0  чел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семей получателей муниципальной поддержки 0  чел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6 </w:t>
            </w:r>
          </w:p>
          <w:p>
            <w:pPr>
              <w:pStyle w:val="ConsPlusNormal1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семей получателей муниципальной поддержки 0  чел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семей получателей муниципальной поддержки 0  чел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получателей муниципальной поддержки 0  чел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5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зъяснительной работы с ветерана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 порядке участия в программных мероприят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етеранов, получивших разъясн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рядке участия в программных мероприятиях не менее 20 чел.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циальным вопросам</w:t>
            </w:r>
          </w:p>
        </w:tc>
      </w:tr>
      <w:tr>
        <w:trPr>
          <w:trHeight w:val="28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етеранов, получивших разъясн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орядке участия в программных мероприятиях не менее </w:t>
            </w:r>
            <w:r>
              <w:rPr/>
              <w:t>20 чел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етеранов, получивших разъясн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порядке участия в программных мероприятиях не менее 20 чел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етеранов, получивших разъясн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порядке участия в программных мероприятиях не менее 20 чел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етеранов, получивших разъясн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порядке участия в программных мероприятиях не менее 20 чел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етеранов, получивших разъясн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порядке участия в программных мероприятиях не менее 20 чел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1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/>
              <w:t xml:space="preserve">Задача. </w:t>
            </w:r>
            <w:r>
              <w:rPr>
                <w:sz w:val="22"/>
                <w:szCs w:val="22"/>
              </w:rPr>
              <w:t>Муниципальная поддержка социально ориентированных некоммерческих организаций в Тимашевском районе, осуществляющих деятельность, направленную на социальную поддержку граждан старшего поколения, маломобильных граждан, инвалидов разных категорий, ветеранов войны и труда, казаков. Создание условий для вовлечения ветеранов в активную жизнь обще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ая помощь социально ориентированных некоммерческих организаций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имашевском районе, осуществляю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х деятельность, направленную на социальную поддерж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 отдельных категорий граждан, создание условий для вовлечения ветер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 в активную жизнь об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циально ориентированных некоммерческих организаций получателей финансовой поддержки не менее 10;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циальным вопросам</w:t>
            </w:r>
          </w:p>
        </w:tc>
      </w:tr>
      <w:tr>
        <w:trPr>
          <w:trHeight w:val="5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циально ориентированных некоммерческих организаций получателей финансовой поддержки не менее 10;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sz w:val="22"/>
                <w:szCs w:val="22"/>
              </w:rPr>
              <w:t xml:space="preserve">количество социально ориентирован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их организаций получателей финансовой поддержки не менее 1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циально ориентированных некоммерческих организаций получателей финансовой поддержки не менее 10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циально ориентированных некоммерческих организаций получателей финансовой поддержки не менее 10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циально ориентированных некоммерческих организаций получателей финансовой поддержки не менее 10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мощь социально ориентированных некоммерческих организаций, объединяющих в своих рядах инвалидов, ветеранов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sz w:val="22"/>
                <w:szCs w:val="22"/>
              </w:rPr>
              <w:t xml:space="preserve">количество социально ориентированных некоммерческих организаций получателей финансовой поддержки 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10;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циальным вопросам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46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еров, граждан старшего поколения, казаков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существляющих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чредительными документами виды деятельности, предусмотренны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31.1 Федераль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го закона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2 января 1996 г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-ФЗ «О неком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ческих организация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sz w:val="22"/>
                <w:szCs w:val="22"/>
              </w:rPr>
              <w:t xml:space="preserve">количество социально ориентированных некоммерческих организаций получателей финансовой поддержки 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sz w:val="22"/>
                <w:szCs w:val="22"/>
              </w:rPr>
              <w:t xml:space="preserve">количество социально ориентированных некоммерческих организаций получателей финансовой поддержки 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sz w:val="22"/>
                <w:szCs w:val="22"/>
              </w:rPr>
              <w:t xml:space="preserve">количество социально ориентированных некоммерческих организаций получателей финансовой поддержки 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10;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социально ориентированных некоммерческих организаций получателей финансовой поддержки 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;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социально ориентированных некоммерческих организаций получателей финансовой поддержк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10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2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сультационной работы с социально ориентированным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ими организациями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опросам социальной направл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количество консультаций оказанных социально ориентированным некоммерческим организация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вопросам социальной направленнос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40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циальным вопросам</w:t>
            </w:r>
          </w:p>
        </w:tc>
      </w:tr>
      <w:tr>
        <w:trPr>
          <w:trHeight w:val="48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количество консультаций оказанных социально ориентированным некоммерческим организация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вопросам социальной направленности  не менее 40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количество консультаций оказанных социально ориентированным некоммерческим организация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вопросам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циальной направленнос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40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количество консультаций оказанных социально ориентированным некоммерческим организация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вопросам социальной направленнос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40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количество консультаций оказанных социально ориентированным некоммерческим организация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вопросам социальной направленнос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40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количество консультаций оказанных социально ориентированным некоммерческим организация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вопросам социальной направленн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0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1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поддержка за выслугу лет лицам, замещавших муниципальные должности и должности муниципальной службы в органах местного самоуправления муниципального образования Тимашевский район (далее – пенсионеры муниципальной службы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муницип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 поддержки лиц, замещавших муниципальные должности и должности муниц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ьной служб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рганах местного самоуправления муниципального образования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машев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8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енсионеров муниципальной службы, получателей ежемесячных денежных выплат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чел.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циальным вопросам</w:t>
            </w:r>
          </w:p>
        </w:tc>
      </w:tr>
      <w:tr>
        <w:trPr>
          <w:trHeight w:val="4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5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енсионеров муниципальной службы, получателей ежемесячных денежных выпла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9 чел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5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енсионеров муниципальной службы, получателей ежемесячных денежных выплат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чел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5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енсионеров муниципальной службы, получателей ежемесячных денежных выпла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9 чел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5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енсионеров муниципальной службы, получателей ежемесячных денежных выплат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чел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5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енсионеров муниципальной службы, получателей ежемесячных денежных выпла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9 чел.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47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4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денежные выплаты пенсионерам муниципальной служ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8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енсионеров муниципальной службы, получателей ежемесячных денежных выплат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чел.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циальным вопросам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5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енсионеров муниципальной службы, получателей ежемесячных денежных выпла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9 чел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5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енсионеров муниципальной службы, получателей ежемесячных денежных выплат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чел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5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енсионеров муниципальной службы, получателей ежемесячных денежных выплат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чел.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2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5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енсионеров муниципальной службы, получателей ежемесячных денежных выплат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чел.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5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енсионеров муниципальной службы, получателей ежемесячных денежных выпла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9 чел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47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4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.2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ций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енсионерами муниципальной службы, претендующими на получение ежемесячных выплат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юджета муниципального образования Тимашевский район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х консультаций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енсионерами муниципальной службы, претендую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ими на получение ежемесячных выплат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юджета муниц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ального образования Тимашевский райо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чел.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циальным вопросам</w:t>
            </w:r>
          </w:p>
        </w:tc>
      </w:tr>
      <w:tr>
        <w:trPr>
          <w:trHeight w:val="3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х консультаций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енсионерами муниципальной службы, претендую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ими на получение ежемесячных выпла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из бюджета муници пального образования Тимашевский райо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чел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3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х консультаций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енсионерами муниципальной службы, претендую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ими на получение ежемесячных выплат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юджета муниц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ального образования Тимашевский рай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чел.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х консультаций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енсионерами муниципальной службы, претендую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ими на получение ежемесячных выплат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юджета муниц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ального образования Тимашевский рай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чел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х консультаций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енсионерами муниципальной службы, претендую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ими на получение ежемесячных выплат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юджета муниц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ального образования Тимашевский рай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чел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консультаций с пенсионерами муниципальной службы, претендую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ими на получение ежемесячных выплат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юджета муниц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ального образования Тимашевский рай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чел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3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заимодейств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енсионерами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службы с целью привлечения их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участия в общественной жизн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нсио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 муниципальной службы, участвующ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щественной жизни района не менее 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чел.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циальным вопросам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нсио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 муниципальной службы, участвующ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щественной жизни района не менее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чел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нсио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 муниципальной службы, участвующ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щественной жизни района не менее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чел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нсио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 муниципальной службы, участвующ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щественной жизни района не менее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чел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нсио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 муниципальной службы, участвующ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щественной жизни района не менее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чел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нсио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 муниципальной службы, участвующ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щественной жизни района не менее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чел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11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. Муниципальная поддержка Почетных граждан Тимашевского райо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ы муниципальной поддержки граждан, удостоенных почетного звания или наград муниципального образования Тимашев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х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циальным вопросам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1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ые денежные выплаты Почетным гражданам Тимашевского райо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ателей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ых денежных выплат Почетным гражданам Тимашевского райо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 чел.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циальным вопросам</w:t>
            </w:r>
          </w:p>
        </w:tc>
      </w:tr>
      <w:tr>
        <w:trPr>
          <w:trHeight w:val="30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ателей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ых денежных выплат Почетным гражданам Тимашевского райо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чел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а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х выплат Почетным гражданам Тимашевского райо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чел.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ателей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ых денежных выплат Почетным гражданам Тимашевского райо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 чел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ателей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ых денежных выплат Почетным гражданам Тимашевского райо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 чел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ателей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ых денежных выплат Почетным гражданам Тимашевского райо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 чел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7"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2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етки для вр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тным гражданам Тимашевского района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об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ных плакеток для вручения Почетным гражданам Тимаш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го района 1 шт.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циальным вопросам</w:t>
            </w:r>
          </w:p>
        </w:tc>
      </w:tr>
      <w:tr>
        <w:trPr>
          <w:trHeight w:val="43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об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ных плакеток для вручения Почетным гражданам Тимашев ского района 1 шт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об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ных плакеток для вручения Почетным гражданам Тимаше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ого района 1 шт.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об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ных плакеток для вручения Почетным гражданам Тимаш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го района 1 шт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об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ных плакеток для вручения Почетным гражданам Тимаш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го района 1 шт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об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ных плакеток для вручения Почетным гражданам Тимаш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го района 1 шт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3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агрудных зна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об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ных нагрудных знаков для вручения Почетным гражданам Тимашевского района 20 шт.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циальным вопросам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обр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нных нагрудных знаков для вручения Почетным гражданам Тимашевского района 0 шт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обр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нных нагрудных знаков для вручения Почетным граждан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машевского района 0 шт.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об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ных нагрудных знаков для вручения Почетным гражданам Тимашевского района 0 шт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об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ных нагрудных знаков для вручения Почетным гражданам Тимашевского района 0 шт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об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ных нагрудных знаков для вручения Почетным гражданам Тимашевского района 0 шт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4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заимодейств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Почетными гражданами Тимашевского район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целью привлечения их для участия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ероприятиях район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четных граждан Тимашевс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района, участву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щих в мероприятиях районного зна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чел.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циальным вопросам</w:t>
            </w:r>
          </w:p>
        </w:tc>
      </w:tr>
      <w:tr>
        <w:trPr>
          <w:trHeight w:val="4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четных граждан Тимашевс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района, участву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щих в мероприятиях районного значе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чел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четных граждан Тимашевс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района, участву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их в мероприятиях районного значения 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чел.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четных граждан Тимашевс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района, участву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щих в мероприятиях районного зна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чел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четных граждан Тимашевс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района, участву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щих в мероприятиях районного зна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чел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четных граждан Тимашевс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района, участву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щих в мероприятиях районного зна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чел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1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Задача. </w:t>
            </w:r>
            <w:r>
              <w:rPr>
                <w:sz w:val="22"/>
                <w:szCs w:val="22"/>
              </w:rPr>
              <w:t>Софинансирование предоставления социальных выплат молодым семьям в рамках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предоставления социальных выплат молодым семьям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в рамках мероприятия по обеспечению жильем молодых семей федерального проекта «Содействие субъекта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5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олодых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ей, улучшивших жилищные условия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сем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КХ, транспорта, связи админи</w:t>
            </w:r>
          </w:p>
          <w:p>
            <w:pPr>
              <w:pStyle w:val="Normal"/>
              <w:rPr/>
            </w:pPr>
            <w:r>
              <w:rPr/>
              <w:t>страции муни</w:t>
            </w:r>
          </w:p>
          <w:p>
            <w:pPr>
              <w:pStyle w:val="Normal"/>
              <w:rPr/>
            </w:pPr>
            <w:r>
              <w:rPr/>
              <w:t xml:space="preserve">ципального образования </w:t>
            </w:r>
          </w:p>
          <w:p>
            <w:pPr>
              <w:pStyle w:val="Normal"/>
              <w:rPr/>
            </w:pPr>
            <w:r>
              <w:rPr/>
              <w:t>Тимашевский</w:t>
            </w:r>
          </w:p>
          <w:p>
            <w:pPr>
              <w:pStyle w:val="Normal"/>
              <w:rPr/>
            </w:pPr>
            <w:r>
              <w:rPr/>
              <w:t>район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2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олодых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ей, улучшивших жилищные условия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семьи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7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олодых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ей, улучшивших жилищные условия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семьи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72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олодых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ей, улучшивших жилищные условия не менее 1 семьи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олоды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мей, улучшивших жилищные условия не менее 1 семьи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олоды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мей, улучшивших жилищные условия не менее 1 семьи.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48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1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Задача. </w:t>
            </w:r>
            <w:r>
              <w:rPr>
                <w:sz w:val="22"/>
                <w:szCs w:val="22"/>
              </w:rPr>
              <w:t>Поддержка и стимулирование трудовых успехов работников социальной сферы и активных членов социально ориентированных некоммерческих организац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 сти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ование трудовых успехов работников социальной сферы и активных членов социально ориен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х неком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и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й из числа работников социаль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й сферы и активных членов социально ориентированных некоммерческих организаци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566 чел.;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циальным вопросам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й из числа работников социаль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й сферы и активных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ов социально ориентированных некоммерческих организаци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 400 чел.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й из числа работников социаль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й сферы и активных членов социально ориентированных некоммерческих организ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00 чел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й из числа работников социаль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й сферы и активных членов социально ориентированных некоммерческих организ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00 чел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й из числа работников социаль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й сферы и активных членов социально ориентированных некоммерческих организ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00 чел.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й из числа работников социаль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й сферы и активных членов социально ориентированных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коммерческих организ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00 чел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60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41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46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7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11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88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8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88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8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36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Тимашевский район                                                                                                                                                  Е.И. Мальченко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884410</wp:posOffset>
              </wp:positionH>
              <wp:positionV relativeFrom="page">
                <wp:posOffset>326644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pt;margin-top:257.2pt;width:70.5pt;height:60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9723120</wp:posOffset>
              </wp:positionH>
              <wp:positionV relativeFrom="page">
                <wp:posOffset>3476625</wp:posOffset>
              </wp:positionV>
              <wp:extent cx="5530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296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5.6pt;margin-top:273.8pt;width:43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16185</wp:posOffset>
              </wp:positionH>
              <wp:positionV relativeFrom="page">
                <wp:posOffset>3973830</wp:posOffset>
              </wp:positionV>
              <wp:extent cx="575945" cy="32956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12.9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16185</wp:posOffset>
              </wp:positionH>
              <wp:positionV relativeFrom="page">
                <wp:posOffset>3973830</wp:posOffset>
              </wp:positionV>
              <wp:extent cx="575945" cy="3295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12.9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116185</wp:posOffset>
              </wp:positionH>
              <wp:positionV relativeFrom="page">
                <wp:posOffset>3973830</wp:posOffset>
              </wp:positionV>
              <wp:extent cx="575945" cy="3295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12.9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116185</wp:posOffset>
              </wp:positionH>
              <wp:positionV relativeFrom="page">
                <wp:posOffset>3973830</wp:posOffset>
              </wp:positionV>
              <wp:extent cx="575945" cy="32956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12.9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4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37:00Z</dcterms:created>
  <dc:creator>Zver</dc:creator>
  <dc:description/>
  <cp:keywords/>
  <dc:language>en-US</dc:language>
  <cp:lastModifiedBy>Алевтина Кононцева</cp:lastModifiedBy>
  <cp:lastPrinted>2023-12-12T09:03:00Z</cp:lastPrinted>
  <dcterms:modified xsi:type="dcterms:W3CDTF">2023-12-28T07:14:00Z</dcterms:modified>
  <cp:revision>1719</cp:revision>
  <dc:subject/>
  <dc:title>ПРИЛОЖЕНИЕ №1</dc:title>
</cp:coreProperties>
</file>