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0.07.2016  № 13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 20.07.2016</w:t>
            </w:r>
            <w:r>
              <w:rPr>
                <w:sz w:val="20"/>
                <w:szCs w:val="20"/>
                <w:lang w:eastAsia="ru-RU"/>
              </w:rPr>
              <w:t xml:space="preserve">                         </w:t>
              <w:tab/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8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14 468,8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61 304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6 835,5 тыс. рублей.»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район  на 2016 год в сумме 435 000,0 тыс. рублей.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Изложить приложения №  1, 2, 3, 6, 7, 8, 9,14  в новой редакции (при-ложения 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6-09T13:05:00Z</cp:lastPrinted>
  <dcterms:modified xsi:type="dcterms:W3CDTF">2016-07-22T04:32:00Z</dcterms:modified>
  <cp:revision>141</cp:revision>
  <dc:subject/>
  <dc:title>АДМИНИСТРАЦИЯ</dc:title>
</cp:coreProperties>
</file>