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0.07.2016  №  8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0.07.2016  №  8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83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55 458,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458,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458,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5 458,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99 037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99 037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99 037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9 037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7-22T04:33:00Z</dcterms:modified>
  <cp:revision>454</cp:revision>
  <dc:subject/>
  <dc:title>Приложение 12</dc:title>
</cp:coreProperties>
</file>