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05.06.2020 № 8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05.06.2020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52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293 984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326 63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1 г. в сумме 72 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2 647,4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 Пункт 19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333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101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247,0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Изложить приложения № 2, 4, 8, 10, 12, 14 в новой редакции (приложения № 1-6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Денис Бирюков</cp:lastModifiedBy>
  <cp:lastPrinted>2019-12-11T13:47:00Z</cp:lastPrinted>
  <dcterms:modified xsi:type="dcterms:W3CDTF">2020-06-09T05:19:00Z</dcterms:modified>
  <cp:revision>620</cp:revision>
  <dc:subject/>
  <dc:title>АДМИНИСТРАЦИЯ</dc:title>
</cp:coreProperties>
</file>