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Heading1"/>
        <w:spacing w:before="0" w:after="0"/>
        <w:ind w:firstLine="5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Heading1"/>
        <w:spacing w:before="0" w:after="0"/>
        <w:ind w:left="532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ыдача заключения о возможности временной передачи детей, находящихся в организации для детей-сирот и детей, </w:t>
      </w:r>
    </w:p>
    <w:p>
      <w:pPr>
        <w:pStyle w:val="Heading1"/>
        <w:spacing w:before="0" w:after="0"/>
        <w:ind w:firstLine="5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тавшихся без попечения </w:t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, в семьи гражд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ind w:right="73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дел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ргана опеки и попечитель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можности временной передачи ребенка (детей) в семью гражданина, постоянно проживающего на территории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(полностью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по месту пребывани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емьи (состав, наличие детей с указанием возраста, опыт общения с детьми, взаимоотношения между членами семьи, наличие близких родственников и их отношение к временной передаче ребенка (детей) в семью), характерологические особенности кандидатов в опеку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фессиональная деятель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состояния здоровья (общее состояние здоровья, отсутствие заболеваний, препятствующих оформлению опеки (попечительст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е положение (имущество, размер заработной платы, иные виды доходов, соотношение размера дохода с прожиточным минимумом)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для временной передачи ребенка (детей) в семью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  <w:tab/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документах, представленных гражданином, обстоятельств, препятствующих временной передаче ребенка (детей) в его сем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с указанием конкретных обстоятельст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о возможности временной передачи ребенка (детей) в семью гражданина___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____________________________________________________________________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44:00Z</dcterms:created>
  <dc:creator>Отдел семьи</dc:creator>
  <dc:description/>
  <cp:keywords/>
  <dc:language>en-US</dc:language>
  <cp:lastModifiedBy>Отдел семьи</cp:lastModifiedBy>
  <dcterms:modified xsi:type="dcterms:W3CDTF">2012-06-21T12:10:00Z</dcterms:modified>
  <cp:revision>3</cp:revision>
  <dc:subject/>
  <dc:title>ПРИЛОЖЕНИЕ № 4</dc:title>
</cp:coreProperties>
</file>