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left="532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заключения о возможности временной передачи детей, находящихся в организации для детей-сирот и детей, 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вшихся без попечения 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семьи граждан»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по вопросам семьи и детства администрации муниципального образования Тимашевский район 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Заявление гражданина</w:t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 выдаче заключения органа опеки и попечительства о возможности временной передачи ребенка (детей) в семью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, документ, удостоверяющий личность: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документа, серия, номе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ем и ког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мне заключение о возможности временной передачи в семью ребенка (детей) 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ата рождения несовершеннолетнего(их)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ые условия, состояние здоровья и характер работы позволяют мне временно взять ребенка (детей) в свою семью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 сообщить о себе следующее: ______________________ 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казывается наличие у граждан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еобходимых знаний и навыков в воспитании детей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 том числе информация о наличии документов об образовани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 профессиональной деятельност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 прохождении программ подготовки кандидатов в опекуны или попечители и т.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, имя, отче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представленных мною документах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ind w:left="532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9:00Z</dcterms:created>
  <dc:creator>Отдел семьи</dc:creator>
  <dc:description/>
  <cp:keywords/>
  <dc:language>en-US</dc:language>
  <cp:lastModifiedBy>Отдел семьи</cp:lastModifiedBy>
  <dcterms:modified xsi:type="dcterms:W3CDTF">2012-06-21T12:05:00Z</dcterms:modified>
  <cp:revision>3</cp:revision>
  <dc:subject/>
  <dc:title>ПРИЛОЖЕНИЕ № 1 </dc:title>
</cp:coreProperties>
</file>