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971800</wp:posOffset>
            </wp:positionH>
            <wp:positionV relativeFrom="paragraph">
              <wp:posOffset>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</w:t>
      </w:r>
      <w:r>
        <w:rPr>
          <w:color w:val="000000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ССИЯ  от   28.09.2010   №   8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28.09.2010                                                                                               №  47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>г.Тимашевск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 изменений в решение Совета муниципального образования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машевский район от 26 октября 2005 года № 104 «Об утверждении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целевой Программы «Развитие образования муниципального образования Тимашевский район  на 2006-2010 годы»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уменьшением контингента учащихся общеобразовательных школ, на основании Федерального Закона от 6 октября 2003 № 131-ФЗ  «Об общих принципах организации местного самоуправления в Российской Федерации», статьи 24 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shd w:fill="FFFFFF" w:val="clear"/>
        <w:spacing w:lineRule="exact" w:line="317"/>
        <w:ind w:lef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1. Внести изменение в приложение к решению Совета муниципального образования Тимашевский район </w:t>
      </w:r>
      <w:r>
        <w:rPr>
          <w:bCs/>
          <w:color w:val="000000"/>
          <w:sz w:val="28"/>
          <w:szCs w:val="28"/>
        </w:rPr>
        <w:t xml:space="preserve">от 26 октября 2005 года № 104 «Об утверждении муниципальной целевой Программы «Развитие образования муниципального образования Тимашевский район  на 2006-2010 годы», изложив подпункт 14.2 </w:t>
      </w:r>
      <w:r>
        <w:rPr>
          <w:color w:val="000000"/>
          <w:sz w:val="28"/>
          <w:szCs w:val="28"/>
        </w:rPr>
        <w:t>подпрограммы 14. «Развитие системы организации школьного питания»  в новой редакции:</w:t>
      </w:r>
    </w:p>
    <w:p>
      <w:pPr>
        <w:pStyle w:val="Normal"/>
        <w:shd w:fill="FFFFFF" w:val="clear"/>
        <w:spacing w:lineRule="exact" w:line="317"/>
        <w:ind w:left="24" w:hanging="0"/>
        <w:jc w:val="both"/>
        <w:rPr/>
      </w:pPr>
      <w:r>
        <w:rPr/>
        <w:t xml:space="preserve">«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80"/>
        <w:gridCol w:w="1080"/>
        <w:gridCol w:w="1080"/>
        <w:gridCol w:w="1260"/>
        <w:gridCol w:w="1080"/>
        <w:gridCol w:w="1620"/>
      </w:tblGrid>
      <w:tr>
        <w:trPr>
          <w:trHeight w:val="32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(тыс.руб)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</w:rPr>
              <w:t>2006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2007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both"/>
              <w:rPr/>
            </w:pPr>
            <w:r>
              <w:rPr>
                <w:color w:val="000000"/>
              </w:rPr>
              <w:t>2010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.2.</w:t>
            </w:r>
          </w:p>
          <w:p>
            <w:pPr>
              <w:pStyle w:val="Normal"/>
              <w:shd w:fill="FFFFFF" w:val="clear"/>
              <w:spacing w:lineRule="exact" w:line="317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тание учащихся и педагогически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317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5 50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образования</w:t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5 50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/>
            </w:pPr>
            <w:r>
              <w:rPr>
                <w:color w:val="000000"/>
              </w:rPr>
              <w:t>4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62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15 334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  <w:t>4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z w:val="28"/>
          <w:szCs w:val="28"/>
        </w:rPr>
        <w:t xml:space="preserve">»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shd w:fill="FFFFFF" w:val="clear"/>
        <w:spacing w:lineRule="exact" w:line="317"/>
        <w:ind w:left="4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А.М.Потап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4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                                       </w:t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 w:val="24"/>
          <w:szCs w:val="20"/>
        </w:rPr>
      </w:pPr>
      <w:r>
        <w:rPr>
          <w:b w:val="false"/>
          <w:bCs w:val="false"/>
          <w:color w:val="000000"/>
          <w:sz w:val="24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color w:val="000000"/>
          <w:szCs w:val="20"/>
        </w:rPr>
      </w:pPr>
      <w:r>
        <w:rPr>
          <w:b w:val="false"/>
          <w:bCs w:val="false"/>
          <w:color w:val="00000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имашевский район от_________________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машевский район от 26 октября 2005 года № 104 «Об утверждении муниципальной целевой Программы «Развитие образования муниципального образования Тимашевский район  на 2006-201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26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 внесен:</w:t>
        <w:tab/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образова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я Тимашевский район</w:t>
      </w:r>
    </w:p>
    <w:p>
      <w:pPr>
        <w:pStyle w:val="Normal"/>
        <w:jc w:val="both"/>
        <w:rPr/>
      </w:pPr>
      <w:r>
        <w:rPr>
          <w:color w:val="000000"/>
          <w:sz w:val="28"/>
        </w:rPr>
        <w:t>Начальник управления                                                                      С.И.Сацк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  согласован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заместитель глав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имашевский район                                                                         С.Д.Тарас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имашевский район                                                                          А.А.Черныш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Заместитель главы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</w:rPr>
        <w:t>Тимашевский район                                                                          А.В.Житл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юридического отдел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образования Тимашевский район                                                    О.В.Машицкая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бразования Тимашевский район                                                     С.В.Прокопец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едседатель постоянной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ской комисс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овета муниципального образова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Тимашевский район                                                                            А.Т.Сыр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Заключение</w:t>
      </w:r>
    </w:p>
    <w:p>
      <w:pPr>
        <w:pStyle w:val="Normal"/>
        <w:shd w:fill="FFFFFF" w:val="clear"/>
        <w:spacing w:lineRule="exact" w:line="317"/>
        <w:ind w:left="24" w:hanging="0"/>
        <w:jc w:val="center"/>
        <w:rPr/>
      </w:pPr>
      <w:r>
        <w:rPr>
          <w:b/>
          <w:bCs/>
          <w:sz w:val="28"/>
        </w:rPr>
        <w:t>по проекту решения Совета муниципального образования Тимашевский район «</w:t>
      </w:r>
      <w:r>
        <w:rPr>
          <w:b/>
          <w:bCs/>
          <w:color w:val="000000"/>
          <w:sz w:val="28"/>
        </w:rPr>
        <w:t xml:space="preserve">О внесении изменений в решение Совета муниципального образования Тимашевский район </w:t>
      </w:r>
      <w:r>
        <w:rPr>
          <w:b/>
          <w:bCs/>
          <w:color w:val="000000"/>
          <w:sz w:val="28"/>
          <w:szCs w:val="28"/>
        </w:rPr>
        <w:t>«Об утверждении муниципальной целевой Программы «Развитие образования муниципального образования Тимашевский район  на 2006-2010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180" w:hanging="0"/>
        <w:rPr>
          <w:sz w:val="20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Необходимость принятия решения и основание:  </w:t>
      </w:r>
      <w:r>
        <w:rPr>
          <w:bCs/>
          <w:sz w:val="28"/>
          <w:szCs w:val="28"/>
        </w:rPr>
        <w:t>по муниципальной целевой программе «Развитие образования муниципального образования Тимашевский район на 2006-2010 годы» подпрограмма «Развитие системы организации школьного питания»  запланировано на 2010 год бюджетных средств 4 915,0 тыс. руб., в связи с уменьшением контингента учащихся общеобразовательных школ фактически израсходовано средств за период январь-август 2 337,49 тыс. руб.  До конца учебного года (сентябрь-декабрь 2010  года) по предварительным расчётам потребуется 1 877, 0 тыс. руб., таким образом,  на 01.09.2010 г. складывается экономия в сумме 710,0 тыс. руб.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ой комиссии 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9720" w:leader="none"/>
        </w:tabs>
        <w:ind w:right="-21" w:hanging="0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       А.Т.Сыров</w:t>
      </w:r>
    </w:p>
    <w:sectPr>
      <w:headerReference w:type="default" r:id="rId3"/>
      <w:headerReference w:type="first" r:id="rId4"/>
      <w:type w:val="nextPage"/>
      <w:pgSz w:w="11906" w:h="16838"/>
      <w:pgMar w:left="1134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54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left="4500" w:hanging="0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shd w:fill="FFFFFF" w:val="clear"/>
      <w:ind w:left="91" w:right="19" w:firstLine="715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2:25:00Z</dcterms:created>
  <dc:creator>Специалист ИМЦ</dc:creator>
  <dc:description/>
  <cp:keywords/>
  <dc:language>en-US</dc:language>
  <cp:lastModifiedBy>Zver</cp:lastModifiedBy>
  <cp:lastPrinted>2010-09-17T16:23:00Z</cp:lastPrinted>
  <dcterms:modified xsi:type="dcterms:W3CDTF">2010-09-30T11:29:00Z</dcterms:modified>
  <cp:revision>48</cp:revision>
  <dc:subject/>
  <dc:title>         О внесении дополнений и изменений в решение Совета муниципального образования Тимашевский район от 30 ноября 2005 года № 131 «Об утверждении муниципальной целевой Программы «Дети Кубани» на 2006-2008 годы»</dc:title>
</cp:coreProperties>
</file>