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оставл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 услуги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Предоставление разрешения на отклонение </w:t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предельных параметров разрешенного строительства,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конструкции объектов капитального строительства»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Градостроительным кодексом Российской Федерации, Федеральными законами от 6 октября 2003 г. № 131-ФЗ «Об общих принципах организации местного самоуправления в Российской Федерации»,                      от 27 июля 2010 г. № 210-ФЗ «Об организации предоставления государственных и муниципальных услуг», Законом Краснодарского края от 5 августа 2016 г.    № 3459-КЗ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 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0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административный регламент 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0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 постановление администрации муниципального образования Тимашевский район от 15 октября 2018 г. № 1207        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».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0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Организационно-кадровому отделу управления делами администрации муниципального образования Тимашевский район (Страшнов В.И.) обнародовать настоящее постановление путе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 Тимашевск, ул. Ленина, д.120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постановления в здании администрации муниципального образования Тимашевский район по адресу: г. Тимашевск, ул. Пионерская, 190 А, 2 этаж,    2 каби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0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у информационных технологий администрации муниципального образования Тимашевский район (Мирончук А.В.) разместить постановление на официальном сайте муниципального образования Тимашевский рай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машевский район</w:t>
        <w:tab/>
        <w:tab/>
        <w:t xml:space="preserve">                                                                 А.В. Пал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47:00Z</dcterms:created>
  <dc:creator>Kon</dc:creator>
  <dc:description/>
  <cp:keywords/>
  <dc:language>en-US</dc:language>
  <cp:lastModifiedBy>Никитина Марина</cp:lastModifiedBy>
  <cp:lastPrinted>2019-10-11T13:47:00Z</cp:lastPrinted>
  <dcterms:modified xsi:type="dcterms:W3CDTF">2019-10-21T08:56:00Z</dcterms:modified>
  <cp:revision>5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