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72" w:firstLine="708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>решением Совета муниципального образования Тимашевский район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>от 26.10.2016 № 112</w:t>
      </w:r>
    </w:p>
    <w:p>
      <w:pPr>
        <w:pStyle w:val="Heading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ндикативного плана социально-экономического развития муниципального образования  Тимашевский район на 2017 год и планов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 и 2019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убличные слушания по проекту решения Совета муниципального образования Тимашевский район «Об индикативном плане социально-экономического развития муниципального образования Тимашевский район на</w:t>
      </w:r>
      <w:r>
        <w:rPr>
          <w:bCs/>
          <w:sz w:val="28"/>
          <w:szCs w:val="28"/>
        </w:rPr>
        <w:t xml:space="preserve"> 2017 год и плановый период 2018 и 2019 годов</w:t>
      </w:r>
      <w:r>
        <w:rPr>
          <w:sz w:val="28"/>
          <w:szCs w:val="28"/>
        </w:rPr>
        <w:t>» (далее - Проект) проводятся в целях обсуждения Проекта с участием жителей Тимашевского района.</w:t>
      </w:r>
    </w:p>
    <w:p>
      <w:pPr>
        <w:pStyle w:val="TextBody"/>
        <w:ind w:firstLine="709"/>
        <w:rPr/>
      </w:pPr>
      <w:r>
        <w:rPr/>
        <w:t>2. Участниками публичных слушаний могут быть жители Тимашевского района, органы местного самоуправления и их представители, представители средств массовой информации, общественных объединений и другие лица, присутствующие при проведении публичных слушаний.</w:t>
      </w:r>
    </w:p>
    <w:p>
      <w:pPr>
        <w:pStyle w:val="ConsNormal"/>
        <w:widowControl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sz w:val="28"/>
        </w:rPr>
        <w:t>. Предложения и рекомендации граждан по внесению дополнений и (или) изменений в обнародованный Проект могут вноситься в письменной форме в течение 7 дней со дня его обнародования в рабочую группу по учету предложений по проекту  индикативного плана социально-экономического развития муниципального образования Тимашевский район на 2017 год и плановый период 2018 и 2019 годов (далее - рабочая группа)  по адресу: г.Тимашевск, ул.Красная,103, каб.38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Внесенные предложения регистрируются секретарем рабочей группы в журнале учета предложений граждан в день поступлени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, внесенные с нарушением сроков, предусмотренных настоящим Порядком, не рассматриваютс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7. По итогам изучения, анализа и обобщения внесенных предложений рабочая группа составляет заключение, которое подписывается председателем и секретарем рабочей группы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 рабочей группы должно содержать следующие положения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предложения, рекомендуемые рабочей группой для внесения в Проект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8. Заключение не позднее 1 рабочего дня до даты проведения публичных слушаний секретарь рабочей группы направляет в оргкомитет для рассмотрения в порядке, установленном решением Совета муниципального образования Тимашевский район от 27 января 2016 года № 39 «Об утверждении Положения о порядке организации и проведения публичных слушаний в муниципальном образовании Тимашевский район»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И.Б.Реп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/>
      <w:t>2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Чистый лист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5:22:00Z</dcterms:created>
  <dc:creator>777</dc:creator>
  <dc:description/>
  <cp:keywords/>
  <dc:language>en-US</dc:language>
  <cp:lastModifiedBy>User</cp:lastModifiedBy>
  <cp:lastPrinted>2015-12-07T14:49:00Z</cp:lastPrinted>
  <dcterms:modified xsi:type="dcterms:W3CDTF">2016-10-27T06:34:00Z</dcterms:modified>
  <cp:revision>25</cp:revision>
  <dc:subject/>
  <dc:title>СОВЕТ НОВОПАВЛОВСКОГО СЕЛЬСКОГО ПОСЕЛЕНИЯ</dc:title>
</cp:coreProperties>
</file>