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1 квартал 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11"/>
        <w:gridCol w:w="1684"/>
        <w:gridCol w:w="176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 бюджете на 2011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А.Д.Анан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Belay_AZ</cp:lastModifiedBy>
  <cp:lastPrinted>2011-05-11T16:00:00Z</cp:lastPrinted>
  <dcterms:modified xsi:type="dcterms:W3CDTF">2011-05-11T12:10:00Z</dcterms:modified>
  <cp:revision>8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