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48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39"/>
        <w:gridCol w:w="225"/>
        <w:gridCol w:w="148"/>
        <w:gridCol w:w="890"/>
        <w:gridCol w:w="1080"/>
        <w:gridCol w:w="1440"/>
        <w:gridCol w:w="121"/>
        <w:gridCol w:w="239"/>
        <w:gridCol w:w="301"/>
        <w:gridCol w:w="777"/>
        <w:gridCol w:w="73"/>
        <w:gridCol w:w="358"/>
        <w:gridCol w:w="341"/>
        <w:gridCol w:w="69"/>
        <w:gridCol w:w="599"/>
        <w:gridCol w:w="102"/>
        <w:gridCol w:w="19"/>
        <w:gridCol w:w="40"/>
        <w:gridCol w:w="15"/>
        <w:gridCol w:w="525"/>
        <w:gridCol w:w="341"/>
        <w:gridCol w:w="138"/>
        <w:gridCol w:w="341"/>
        <w:gridCol w:w="19"/>
        <w:gridCol w:w="165"/>
        <w:gridCol w:w="15"/>
        <w:gridCol w:w="341"/>
        <w:gridCol w:w="345"/>
      </w:tblGrid>
      <w:tr>
        <w:trPr>
          <w:trHeight w:val="405" w:hRule="atLeast"/>
        </w:trPr>
        <w:tc>
          <w:tcPr>
            <w:tcW w:w="364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9" w:type="dxa"/>
            <w:gridSpan w:val="10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ПРИЛОЖЕНИЕ</w:t>
            </w:r>
          </w:p>
        </w:tc>
        <w:tc>
          <w:tcPr>
            <w:tcW w:w="7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64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9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 xml:space="preserve">УТВЕРЖДЕН </w:t>
            </w:r>
          </w:p>
        </w:tc>
        <w:tc>
          <w:tcPr>
            <w:tcW w:w="7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9" w:type="dxa"/>
            <w:gridSpan w:val="14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постановлением администрации</w:t>
            </w:r>
          </w:p>
        </w:tc>
        <w:tc>
          <w:tcPr>
            <w:tcW w:w="13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64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9" w:type="dxa"/>
            <w:gridSpan w:val="14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3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64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9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Тимашевский район</w:t>
            </w:r>
          </w:p>
        </w:tc>
        <w:tc>
          <w:tcPr>
            <w:tcW w:w="7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64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9" w:type="dxa"/>
            <w:gridSpan w:val="1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/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от ________________ №____</w:t>
            </w:r>
          </w:p>
        </w:tc>
        <w:tc>
          <w:tcPr>
            <w:tcW w:w="13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4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9481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ЧЕТ</w:t>
            </w:r>
          </w:p>
        </w:tc>
        <w:tc>
          <w:tcPr>
            <w:tcW w:w="7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6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481" w:type="dxa"/>
            <w:gridSpan w:val="15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b/>
                <w:bCs/>
                <w:sz w:val="28"/>
                <w:szCs w:val="28"/>
              </w:rPr>
              <w:t>об исполнении районного бюджета за 1 квартал 2011 года</w:t>
            </w:r>
          </w:p>
        </w:tc>
        <w:tc>
          <w:tcPr>
            <w:tcW w:w="7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364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644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финансового  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562" w:type="dxa"/>
            <w:gridSpan w:val="9"/>
            <w:tcBorders/>
            <w:vAlign w:val="bottom"/>
          </w:tcPr>
          <w:p>
            <w:pPr>
              <w:pStyle w:val="Normal"/>
              <w:ind w:right="-2268" w:hanging="0"/>
              <w:rPr/>
            </w:pPr>
            <w:r>
              <w:rPr>
                <w:sz w:val="28"/>
                <w:szCs w:val="28"/>
              </w:rPr>
              <w:t xml:space="preserve">органа, организующего исполнение бюджета:  </w:t>
            </w:r>
          </w:p>
        </w:tc>
        <w:tc>
          <w:tcPr>
            <w:tcW w:w="185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5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762" w:type="dxa"/>
            <w:gridSpan w:val="6"/>
            <w:tcBorders/>
            <w:vAlign w:val="bottom"/>
          </w:tcPr>
          <w:p>
            <w:pPr>
              <w:pStyle w:val="Normal"/>
              <w:ind w:right="-20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управление администрации </w:t>
            </w:r>
          </w:p>
        </w:tc>
        <w:tc>
          <w:tcPr>
            <w:tcW w:w="2101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14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323" w:type="dxa"/>
            <w:gridSpan w:val="8"/>
            <w:tcBorders/>
            <w:vAlign w:val="bottom"/>
          </w:tcPr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Тимашевский район</w:t>
            </w:r>
          </w:p>
        </w:tc>
        <w:tc>
          <w:tcPr>
            <w:tcW w:w="139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481" w:type="dxa"/>
            <w:gridSpan w:val="15"/>
            <w:tcBorders/>
            <w:vAlign w:val="bottom"/>
          </w:tcPr>
          <w:p>
            <w:pPr>
              <w:pStyle w:val="Normal"/>
              <w:ind w:right="-4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ублично-правового образования: Тимашевский район  </w:t>
            </w:r>
          </w:p>
        </w:tc>
        <w:tc>
          <w:tcPr>
            <w:tcW w:w="76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44" w:type="dxa"/>
            <w:gridSpan w:val="3"/>
            <w:tcBorders/>
            <w:vAlign w:val="bottom"/>
          </w:tcPr>
          <w:p>
            <w:pPr>
              <w:pStyle w:val="Normal"/>
              <w:ind w:right="-6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:  квартальная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644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Единица измерения:  руб. 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41" w:type="dxa"/>
            <w:gridSpan w:val="1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ДОХОДЫ БЮДЖЕТА</w:t>
            </w:r>
          </w:p>
        </w:tc>
        <w:tc>
          <w:tcPr>
            <w:tcW w:w="13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именование показателя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дохода по бюджетной классифика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ные бюджетные назначения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исполненные назначения</w:t>
            </w:r>
          </w:p>
        </w:tc>
        <w:tc>
          <w:tcPr>
            <w:tcW w:w="118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а - всего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4 293 607,01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 658 556,71</w:t>
            </w:r>
          </w:p>
        </w:tc>
        <w:tc>
          <w:tcPr>
            <w:tcW w:w="14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 635 050,30</w:t>
            </w:r>
          </w:p>
        </w:tc>
        <w:tc>
          <w:tcPr>
            <w:tcW w:w="1540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прибыль организаций, зачисляемый в бюджеты субъектов Российской Федерации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1.01.01012.02.1000.1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693 00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9 864,16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83 135,84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прибыль организаций, зачисляемый в бюджеты субъектов Российской Федерации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1.01.01012.02.2000.1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279,79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1 279,79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прибыль организаций, зачисляемый в бюджеты субъектов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1.01.01012.02.3000.1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540,93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9 540,93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7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прибыль организаций, зачисляемый в бюджеты субъектов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1.01.01012.02.4000.1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3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73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, являющимися налоговыми резидентами РФ в виде дивидендов от долевого участия в деятельности организации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1.01.02010.01.1000.1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50 00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5 725,11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04 274,89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28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1.01.02021.01.1000.1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 620 00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919 717,21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 700 282,79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1.01.02021.01.2000.1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16,87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 416,87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1.01.02021.01.3000.1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875,9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 875,9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.1.01.02021.01.4000.1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-349 070,75</w:t>
            </w:r>
          </w:p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 070,75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8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1.01.02022.01.1000.1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0 00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740,71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7 259,29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.1.01.02022.01.2000.1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,68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18,68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с доходов, облагаемых по налоговой ставке, </w:t>
            </w:r>
          </w:p>
          <w:p>
            <w:pPr>
              <w:pStyle w:val="Normal"/>
              <w:rPr/>
            </w:pPr>
            <w:r>
              <w:rPr/>
              <w:t>установленной пунктом 1 статьи 224 Налогового кодекса Российской Федерации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1.01.02022.01.3000.1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56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4,56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1.01.02030.01.1000.1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 00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702,3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9 297,7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1.01.02030.01.4000.1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-1 614,00</w:t>
            </w:r>
          </w:p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14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1.01.02040.01.1000.1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58,11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 458,11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 доходы физических лиц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1.01.02070.01.1000.1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26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 526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(бандероли от физических лиц)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1.01.02070.01.4000.1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6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45,6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1.05.02010.02.1000.1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170 00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015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053 985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, пени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1.05.02010.02.2000.1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8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, прочие поступле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1.05.02010.02.4000.1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95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 695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1.05.02020.02.1000.1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80 00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798 499,35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18 499,35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, пени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1.05.02020.02.2000.1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849,64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9 849,64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налог на временный доход для отдельных видов деятельности, штрафы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1.05.02020.02.3000.1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 183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6 183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, прочие поступле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1.05.02020.02.4000.1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78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58,78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1.05.03010.01.1000.1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43 00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 092,5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17 907,5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сельскохозяйственный налог, прочие поступле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.1.05.03010.01.4000.1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549,96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3 549,96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сельскохозяйственный налог (за налоговые периоды, истекшие до 1 января 2011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1.05.03020.01.1000.1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85 00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05 531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 320 531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сельскохозяйственный налог (за налоговые периоды истекшие до 1 января 2011 года),пени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1.05.03020.01.2000.1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-74 125,25</w:t>
            </w:r>
          </w:p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125,25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диный сельскохозяйственный налог (за налоговые периоды истекшие до 1 января 2011 года), штрафы 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1.05.03020.01.3000.1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диный сельскохозяйственный налог (за налоговые периоды истекшие до 1 января 2011 года), прочие поступления 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1.05.03020.01.4000.1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025,99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0 025,99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ный налог с организаций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1.06.04011.02.1000.1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73 00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3 515,02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69 484,98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ный налог с организаций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1.06.04011.02.2000.1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94,69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 794,69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ный налог с организаций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1.06.04011.02.3000.1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8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9,8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ный налог с физических лиц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.1.06.04012.02.1000.1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291 00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 836,67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491 163,33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ный налог с физических лиц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1.06.04012.02.2000.1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18,33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6 018,33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ный налог с физических лиц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1.06.04012.02.3000.1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11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3,11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ный налог с физических лиц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1.06.04012.02.4000.1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-3 066,24</w:t>
            </w:r>
          </w:p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66,24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.1.08.03010.01.1000.1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30 00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5 575,09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74 424,91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8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1.08.07140.01.1000.1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870 00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66 59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903 41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8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государственную регистрацию транспортных средств и иные юридически значимые действия, связанные с измене</w:t>
            </w:r>
          </w:p>
          <w:p>
            <w:pPr>
              <w:pStyle w:val="Normal"/>
              <w:rPr/>
            </w:pPr>
            <w:r>
              <w:rPr/>
              <w:t>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.1.08.07140.01.4000.1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00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8 00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1.08.07150.01.1000.1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 00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 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1.09.07030.05.1000.1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76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2,76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 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1.09.07030.05.2000.1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09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1,09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 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1.09.07030.05.4000.1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-2,00</w:t>
            </w:r>
          </w:p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1.09.07050.05.2000.1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-7,00</w:t>
            </w:r>
          </w:p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1.09.07050.05.3000.1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8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в виде при-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1.11.01050.05.0000.1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1.11.03050.05.0000.1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 в виде арендной платы  за земли сельскохозяйственного назначения, 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1.11.05010.10.0021.1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36 30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058,7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5 241,3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6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 в виде арендной платы  за земли городских населенных пунктов, 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1.11.05010.10.0022.1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525 00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14 766,56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610 233,44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 в виде арендной платы  за земли сельских населенных пунктов, 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1.11.05010.10.0023.1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04 90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75 057,62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29 842,38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, получаемые  в виде арендной платы  за </w:t>
            </w:r>
          </w:p>
          <w:p>
            <w:pPr>
              <w:pStyle w:val="Normal"/>
              <w:rPr/>
            </w:pPr>
            <w:r>
              <w:rPr/>
              <w:t>земли промышленности, энергетики, транспорта, связи и земли иного специального назначения, 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1.11.05010.10.0024.1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 80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33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 650,67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учреждений здравоохранения, зачисляемые в бюджеты муниц-х районов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1.11.05035.05.0022.1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 210,39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6 210,39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8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Прочие доходы от сдачи в аренду имущества, находящегося в оперативном управлении  органов управления муниципальных районов и созданных  ими учреждений и в хоз-м ведении мун-х унит-х предпр-й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1.11.05035.05.0042.1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 768,93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 231,07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1.12.01000.01.0000.1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50 00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7 854,73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42 145,27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возврат дебиторской задолженности прошлых лет в бюджет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1.13.03050.05.0031.1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00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 094,81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06 094,81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и компенсации затрат государ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1.13.03050.05.0041.1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 00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 815,72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 184,28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1.14.06014.10.0000.4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79 00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8 558,63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00 441,37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ями 116, 117, 118, пунктами 1 и 2 статьи 120, статьями 125, 126, 128, 129, 129.1, 132, 133, 134, 135, 135.1 Налогового кодекса Российской Федерации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1.16.03010.01.0000.1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00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850,81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 149,19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1.16.03030.01.0000.1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00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5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 35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1.16.06000.01.0000.1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0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50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50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 и спиртосодержащей продукции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1.16.08000.01.0000.1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 00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 00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1.16.21050.05.0000.1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 50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41 50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недрах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1.16.25010.01.0000.1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 00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 00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1.16.25050.01.0000.1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 00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00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 00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1.16.25060.01.0000.1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 00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 00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 00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2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енежные взыскания (штрафы)  за нарушение законодательства в области обеспечения санитарно-эпидемиологического благополучия человека и законодательства в сфере прав потребителей</w:t>
            </w:r>
          </w:p>
          <w:p>
            <w:pPr>
              <w:pStyle w:val="Normal"/>
              <w:ind w:left="-288" w:hanging="108"/>
              <w:rPr/>
            </w:pPr>
            <w:r>
              <w:rPr/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1.16.28000.01.0000.1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 00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 00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7 00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 взыскания (штрафы) за административные правонарушения  в области дорожного движе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1.16.30000.01.0000.1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644 00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81 097,75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62 902,25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 бюджеты муниципальных районов  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1.16.90050.05.0000.1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24 00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449,5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 550,5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, зачисляемые в бюджеты муниципальных районов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.1.17.05050.05.0042.18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24,52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 824,52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2.02.01001.05.0000.15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770 20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42 70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327 50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.2.02.02999.05.0000.15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634 60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00 10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334 50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2.02.03002.05.0000.15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9 80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 881,5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 918,5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0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2.02.03021.05.0000.15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40 30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26 00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14 30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5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2.02.03024.05.0000.15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 340 40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894 104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 446 296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5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2.02.03026.05.0000.15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17 00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17 00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5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на оплату труда приемному родител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2.02.03027.05.0000.15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993 90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142 30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851 60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5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2.02.03029.05.0000.15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76 80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 20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90 60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5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2.02.03055.05.0000.15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28 90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 60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30 30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5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2.02.03999.05.0000.15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 60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90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 70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5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2.02.04014.05.0000.15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 30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30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5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2.07.05000.05.0000.18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-25 000,00</w:t>
            </w:r>
          </w:p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5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остатков субсидий и субвенций из бюджетов муниципальных районов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.2.19.05000.05.0000.15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-4 247 192,99</w:t>
            </w:r>
          </w:p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-4 247 192,99</w:t>
            </w:r>
          </w:p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5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40" w:right="616" w:hanging="540"/>
        <w:rPr>
          <w:b/>
          <w:b/>
          <w:bCs/>
        </w:rPr>
      </w:pPr>
      <w:r>
        <w:rPr>
          <w:b/>
          <w:bCs/>
        </w:rPr>
      </w:r>
    </w:p>
    <w:tbl>
      <w:tblPr>
        <w:tblW w:w="1120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40"/>
        <w:gridCol w:w="413"/>
        <w:gridCol w:w="1927"/>
        <w:gridCol w:w="128"/>
        <w:gridCol w:w="1312"/>
        <w:gridCol w:w="37"/>
        <w:gridCol w:w="481"/>
        <w:gridCol w:w="915"/>
        <w:gridCol w:w="7"/>
        <w:gridCol w:w="1297"/>
        <w:gridCol w:w="503"/>
        <w:gridCol w:w="709"/>
        <w:gridCol w:w="7"/>
        <w:gridCol w:w="57"/>
        <w:gridCol w:w="123"/>
        <w:gridCol w:w="230"/>
      </w:tblGrid>
      <w:tr>
        <w:trPr>
          <w:trHeight w:val="375" w:hRule="atLeast"/>
        </w:trPr>
        <w:tc>
          <w:tcPr>
            <w:tcW w:w="10853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 РАСХОДЫ БЮДЖЕТА</w:t>
            </w:r>
          </w:p>
        </w:tc>
        <w:tc>
          <w:tcPr>
            <w:tcW w:w="3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5" w:hanging="0"/>
              <w:jc w:val="center"/>
              <w:rPr/>
            </w:pPr>
            <w:r>
              <w:rPr/>
              <w:t>Код расхода по бюджетной классификации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ные бюджетные назначения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исполненные назначен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бюджета - всег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 939 384,79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 571 053,0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 368 331,78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 том числе: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102.0020100.012.21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8 0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 571,9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8 428,09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102.0020100.012.2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 1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3 977,73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 122,27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103.0020400.012.3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00,0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104.0020400.012.21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282 7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85 048,65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197 651,35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выпла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104.0020400.012.2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 6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,26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767,74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104.0020400.012.2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82 7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4 658,1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608 041,86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связ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104.0020400.012.22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40 0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 108,57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34 891,43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нспортные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.0104.0020400.012.22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альные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104.0020400.012.22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98 4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 047,55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0 352,45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104.0020400.012.22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 0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 370,46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 629,54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.0104.0020400.012.22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 1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 119,78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 980,22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104.0020400.012.29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25 3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 653,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9 647,0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104.0020400.012.3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05 5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 007,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80 493,0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104.0020400.012.3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 0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 782,62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217,38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104.0029300.012.21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 776,85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 223,15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104.0029300.012.2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 0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878,08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 121,92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104.0029300.012.3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0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000,0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104.0029400.012.21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 5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 716,0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 783,96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выпла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104.0029400.012.2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104.0029400.012.2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 8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467,35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 332,65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связ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104.0029400.012.22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нспортные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104.0029400.012.22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104.0029400.012.22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1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100,0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104.0029400.012.22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6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,2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912,76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104.0029400.012.3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104.0029400.012.3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104.0029700.012.21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 0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846,43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 153,57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104.0029700.012.2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 0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50,83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4 849,17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связ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104.0029700.012.22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104.0029700.012.3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5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500,0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106.0020400.012.21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61 0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8 954,07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52 045,93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выпла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106.0020400.012.2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00,0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106.0020400.012.2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78 0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 153,83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33 846,17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связ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106.0020400.012.22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 0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662,67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 337,33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нспортные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106.0020400.012.22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5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,5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106.0020400.012.22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 0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40,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 760,0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106.0020400.012.22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5 0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 660,8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057 339,19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106.0020400.012.29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,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79,0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106.0020400.012.3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 0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 000,0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106.0020400.012.3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 0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2 018,5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 981,5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107.0200200.013.29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00 0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00 000,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111.0700400.013.29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,0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рендная плата за пользование имущество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113.0014300.012.22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9 8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87 881,5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 918,5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113.0029100.012.21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 0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923,6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 076,4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113.0029100.012.2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 0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655,28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344,72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.0113.0029100.012.22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00,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113.0029100.012.22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68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23,32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113.0029100.012.3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00,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числения другим бюджетам бюджетной системы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113.0029500.009.25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0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000,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113.0029600.012.21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98 1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 589,57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96 510,43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выпла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113.0029600.012.2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113.0029600.012.2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 9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 823,25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076,75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связ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113.0029600.012.22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9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48,47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551,53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нспортные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113.0029600.012.22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113.0029600.012.22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113.0029600.012.22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8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39,16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60,84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113.0029600.012.29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0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113.0029600.012.3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00,0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113.0029901.001.21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63 0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 458,98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88 541,02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113.0029901.001.2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4 4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 004,46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8 395,54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связ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113.0029901.001.22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 9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897,6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 002,36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альные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113.0029901.001.22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 4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577,32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 822,68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рендная плата за пользование имущество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113.0029901.001.22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63 1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 585,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95 515,0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113.0029901.001.22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10,4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689,56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113.0029901.001.22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 3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 635,59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 664,41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113.0029901.001.29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2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37,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63,0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113.0029901.001.3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113.0029901.001.3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00,0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113.0900202.012.22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3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300,0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113.0900205.012.22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0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000,0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113.0939901.001.21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99 7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 992,2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44 707,76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выпла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113.0939901.001.2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113.0939901.001.2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70 5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 238,52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2 261,48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113.0939901.001.22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 7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 859,7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 840,3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113.0939901.001.22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 7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34,26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 665,74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113.0939901.001.29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 0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998,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 002,0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113.0939901.001.3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5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740,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60,0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113.0939901.001.3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17 2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 548,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45 652,0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113.1020201.003.22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4 8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4 800,0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113.7951004.013.22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 0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 000,0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113.7951008.013.22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,0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113.7951008.013.3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рендная плата за пользование имущество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113.7951009.013.22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0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000,0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113.7951009.013.22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 0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 000,0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113.7951009.013.3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 0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 000,0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113.7951009.013.3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0,0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113.7951012.013.22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 0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 000,0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113.7951012.013.3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 2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 200,0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113.7951012.013.3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113.7951013.013.22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96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960,0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числения другим бюджетам бюджетной системы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203.0013601.009.25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61 9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 475,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6 425,0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204.2090100.013.3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0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000,0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204.2090100.013.3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00,0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309.2180100.013.22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309.2180100.013.3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7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700,0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309.2180100.013.3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 1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 100,0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309.2190100.013.22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00,0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309.2190100.013.3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309.2479901.001.21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8 3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 219,39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8 080,61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309.2479901.001.2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 8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728,8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 071,2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связ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309.2479901.001.22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0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000,0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309.2479901.001.22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00,0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309.2479901.001.22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,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70,0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309.2479901.001.3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 8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 416,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384,0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309.2479901.001.3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17,23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2,77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314.7951007.013.22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314.7951007.013.3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организациям,   за  исключением  государственных и муниципальных организ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405.2670551.006.24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 278,88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 278,88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организациям,   за  исключением  государственных и муниципальных организ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405.5221800.006.24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65 0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65 000,0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организациям,   за  исключением  государственных и муниципальных организ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405.5225300.006.24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8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800,0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405.7951002.013.29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5 0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5 000,0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государственным и муниципальны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412.3409901.041.24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4 0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 500,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5 500,0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организациям,   за  исключением  государственных и муниципальных организ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412.7951010.006.24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 0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 000,0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501.5053602.003.3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17 0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17 000,0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502.1020201.003.22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 83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978,16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 851,84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числения другим бюджетам бюджетной системы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503.6000600.017.25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505.0020400.012.21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94 8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 612,82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91 187,18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выпла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505.0020400.012.2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00,0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505.0020400.012.2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18 6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 549,3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7 050,66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связ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505.0020400.012.22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7,95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52,05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505.0020400.012.22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10,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90,0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505.0020400.012.22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 3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226,77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 073,23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505.0020400.012.29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1 8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3 253,7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546,29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505.0020400.012.3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 0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,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 350,0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505.0020400.012.3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0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90,4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809,59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602.7951015.013.22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50 0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50 000,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603.4100100.013.3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6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600,0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государственным и муниципальны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701.4209901.025.24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 058 4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567 900,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 490 500,0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государственным и муниципальны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701.4209901.041.24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93 7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6 800,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06 900,0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государственным и муниципальны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701.4209903.031.24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 5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 500,0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701.7951006.003.22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 0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 000,0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государственным и муниципальны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701.7951013.018.24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92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920,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государственным и муниципальны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701.7951013.031.24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 14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 140,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государственным и муниципальны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702.4219901.025.24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 674 8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195 790,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 479 010,0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государственным и муниципальны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702.4219901.041.24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945 3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83 782,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861 518,0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государственным и муниципальны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702.4219903.031.24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 5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 500,0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государственным и муниципальны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702.4239901.025.24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833 9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98 228,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735 672,0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государственным и муниципальны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702.4239901.041.24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643 0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07 400,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835 600,0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государственным и муниципальны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702.5200900.018.24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 0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 000,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 000,0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государственным и муниципальны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702.5200900.031.24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28 3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4 000,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04 300,0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государственным и муниципальны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702.7951013.031.24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 81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 810,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702.7951014.003.3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00 0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00 000,0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707.0020400.012.21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 6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222,22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 377,78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выпла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707.0020400.012.2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707.0020400.012.2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 8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 189,4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 610,56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нспортные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707.0020400.012.22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5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,5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707.0020400.012.22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00,0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707.0020400.012.22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2,1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47,9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707.0020400.012.29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,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21,0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707.0020400.012.3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5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500,0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707.0020400.012.3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00,0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государственным и муниципальны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707.4319901.025.24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5 0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 000,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 000,0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707.4320204.013.22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 9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 900,0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государственным и муниципальны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707.4329901.025.24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 0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 700,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58 300,0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707.5221799.013.22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 1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 100,0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707.5244700.013.21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 9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630,32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 269,68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выпла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707.5244700.013.2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707.5244700.013.2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5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880,26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 619,74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707.7951005.013.22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 47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 470,0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707.7951005.013.29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 0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00,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000,0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707.7951005.013.3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 0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 000,0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707.7951005.013.3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975,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 025,0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707.7951007.013.3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707.7951008.013.29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0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000,0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707.7951008.013.3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0,0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709.0020400.012.21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06 9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 040,88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99 859,12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выпла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709.0020400.012.2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00,0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709.0020400.012.2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7 2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 171,38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91 028,62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связ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709.0020400.012.22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 5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671,3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 828,7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нспортные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709.0020400.012.22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709.0020400.012.22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0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206,2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793,79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709.0020400.012.22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 0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648,8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 351,16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709.0020400.012.29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5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20,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880,0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709.0020400.012.3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 2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 075,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 125,0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709.4529901.001.21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60 6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 243,8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12 356,19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выпла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709.4529901.001.2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97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29,03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709.4529901.001.2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08 7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 708,57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74 991,43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связ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709.4529901.001.22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 6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846,36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 753,64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709.4529901.001.22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 8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5,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 795,0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709.4529901.001.22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 5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906,0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 593,96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709.4529901.001.29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91,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9,0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709.4529901.001.3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 0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293,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 707,0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709.4529901.001.3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 5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 835,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 665,0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государственным и муниципальны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709.4529901.025.24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00 6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33 600,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67 000,0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государственным и муниципальны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709.5221600.018.24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 4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 366,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 034,0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государственным и муниципальны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709.5221600.031.24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754 9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20 434,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34 466,0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государственным и муниципальны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709.5222300.018.24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 1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600,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 500,0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государственным и муниципальны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709.5222300.031.24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42 1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 900,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91 200,0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государственным и муниципальны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709.7951001.018.24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 4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627,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 773,0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государственным и муниципальны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709.7951001.031.24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20 4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9 473,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50 927,0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709.7951007.013.3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709.7951008.013.3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,0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государственным и муниципальны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709.7951014.031.24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 7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 700,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709.7951016.013.22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 0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 000,0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709.7951016.013.3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государственным и муниципальны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709.7951017.018.24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 0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 000,0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государственным и муниципальны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709.7951017.031.24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 0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 000,0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государственным и муниципальны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801.4400200.031.24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 0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 000,0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государственным и муниципальны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801.4409901.025.24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79 9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19 900,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60 000,0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государственным и муниципальны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801.4429901.025.24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31 7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4 000,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27 700,0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государственным и муниципальны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801.7951013.031.24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96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960,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804.0020400.012.21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81 7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 098,42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1 601,58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выпла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804.0020400.012.2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804.0020400.012.2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 6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91,3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 508,7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связ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804.0020400.012.22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2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35,86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864,14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804.0020400.012.22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00,0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804.0020400.012.22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3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,42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387,58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804.0020400.012.29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9,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41,0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804.0020400.012.3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 7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00,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400,0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государственным и муниципальны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804.4529901.025.24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56 5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 000,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29 500,0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804.7951003.013.22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 0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00,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 000,0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804.7951003.013.29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9 0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 566,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 434,0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804.7951003.013.3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00,0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804.7951003.013.3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0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34,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566,0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государственным и муниципальны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901.4709901.025.24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302 6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18 200,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84 400,0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государственным и муниципальны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901.4709902.031.24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00 0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00 000,0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государственным и муниципальны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901.4709903.031.24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00 0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00 000,0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государственным и муниципальны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901.7951013.031.24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82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820,0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государственным и муниципальны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902.4709901.025.24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140 9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90 600,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0 300,0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государственным и муниципальны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902.4719901.025.24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5 5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300,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 200,0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государственным и муниципальны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902.4789901.025.24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59 7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 500,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26 200,0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государственным и муниципальны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902.5201801.031.24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 5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400,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 100,0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государственным и муниципальны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902.5201802.031.24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 2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300,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900,0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государственным и муниципальны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902.5202102.031.24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 6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900,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 700,0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государственным и муниципальны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902.7951013.031.24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52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520,0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государственным и муниципальны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904.4709901.025.24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827 5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18 400,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709 100,0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государственным и муниципальны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904.5201801.031.24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01 7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 100,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23 600,0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государственным и муниципальны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904.5201802.031.24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 5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400,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 100,0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государственным и муниципальны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909.7951008.031.24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,0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обия по социальной помощи населе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1003.5056701.005.26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 0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 000,0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обия по социальной помощи населе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1003.5058601.005.26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 0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 240,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 760,0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обия по социальной помощи населе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1003.5058701.005.26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67 8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91 950,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75 850,0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обия по социальной помощи населе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1003.5058702.005.26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83 0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83 000,0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обия по социальной помощи населе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1003.5059111.013.26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2 0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 767,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99 233,0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обия по социальной помощи населе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1003.5059112.013.26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обия по социальной помощи населе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1003.5059113.013.26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1004.5058401.005.22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 8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60,4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239,56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обия по социальной помощи населе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1004.5058401.005.26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50 0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 766,6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77 233,4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обия по социальной помощи населе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1004.5201302.005.26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503 2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92 657,05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110 542,95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1004.5201303.005.21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60 2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69 491,13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890 708,87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1004.5201303.005.2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30 5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 549,08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67 950,92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государственным и муниципальны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1004.5221799.031.24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,0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еречисления государственным и муниципальны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1101.4879901.025.24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66 6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89 900,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 700,0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нспортные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1101.5129700.012.22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48,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852,0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1101.5129700.012.22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850,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150,0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1101.5129700.012.29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80 0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 000,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8 000,0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1101.7951014.003.22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00 0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00 000,0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1101.7951014.003.3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00 0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00 000,0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1105.0020400.012.21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7 8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 337,9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 462,06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1105.0020400.012.2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 6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160,7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 439,3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связ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1105.0020400.012.22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8,76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91,24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1105.0020400.012.29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9,0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1105.0020400.012.3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1105.0020400.012.3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1201.7951011.013.22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 0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 000,0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1202.7951011.013.22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00 0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 000,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03 000,00</w:t>
            </w:r>
          </w:p>
        </w:tc>
        <w:tc>
          <w:tcPr>
            <w:tcW w:w="11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дол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1301.0650200.013.23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99 975,91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99 975,91</w:t>
            </w:r>
          </w:p>
        </w:tc>
        <w:tc>
          <w:tcPr>
            <w:tcW w:w="71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288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числения другим бюджетам бюджетной системы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1401.5160130.008.25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882 100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70 483,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11 617,00</w:t>
            </w:r>
          </w:p>
        </w:tc>
        <w:tc>
          <w:tcPr>
            <w:tcW w:w="896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ультат кассового исполнения бюджета (дефицит / профици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-46 222 247,78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7 503,7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6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540" w:right="616" w:hanging="540"/>
        <w:rPr/>
      </w:pPr>
      <w:r>
        <w:rPr/>
      </w:r>
    </w:p>
    <w:p>
      <w:pPr>
        <w:pStyle w:val="Normal"/>
        <w:ind w:left="-540" w:right="616" w:hanging="540"/>
        <w:rPr/>
      </w:pPr>
      <w:r>
        <w:rPr/>
      </w:r>
    </w:p>
    <w:tbl>
      <w:tblPr>
        <w:tblW w:w="117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20"/>
        <w:gridCol w:w="180"/>
        <w:gridCol w:w="2160"/>
        <w:gridCol w:w="180"/>
        <w:gridCol w:w="1440"/>
        <w:gridCol w:w="180"/>
        <w:gridCol w:w="1260"/>
        <w:gridCol w:w="51"/>
        <w:gridCol w:w="1389"/>
        <w:gridCol w:w="51"/>
        <w:gridCol w:w="1460"/>
        <w:gridCol w:w="180"/>
      </w:tblGrid>
      <w:tr>
        <w:trPr>
          <w:trHeight w:val="300" w:hRule="atLeast"/>
        </w:trPr>
        <w:tc>
          <w:tcPr>
            <w:tcW w:w="10080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 Источники финансирования дефицита бюджета</w:t>
            </w:r>
          </w:p>
        </w:tc>
        <w:tc>
          <w:tcPr>
            <w:tcW w:w="169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именование показател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источника финансирования дефицита бюджета по бюджетной классификаци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ные бюджетные назначе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исполненные назначения</w:t>
            </w:r>
          </w:p>
        </w:tc>
        <w:tc>
          <w:tcPr>
            <w:tcW w:w="169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9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а - 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645 777,78</w:t>
            </w:r>
          </w:p>
          <w:p>
            <w:pPr>
              <w:pStyle w:val="Normal"/>
              <w:ind w:left="-12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087 503,7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733 281,4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 том числе: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чники внутреннего финансирования бюджет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26 10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26 10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из них: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ные кредиты от других бюджетов бюджетной системы РФ бюджетами муниципальных районов в валюте РФ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1.03.00.00.05.0000.7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926 10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926 10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задолженности по кредитам от других бюджетов бюджетной системы РФ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1.03.00.00.05.0000.8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9 000 00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9 000 00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Ф из бюджета муниципального района в валюте РФ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1.06.05.02.05.0000.5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00 00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00 00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Ф из бюджета муниципального района РФ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1.06.05.02.05.0000.6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менение остатков средств (стр.710 + стр.720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1.05.00.00.00.0000.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819 677,78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 087 503,7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907 181,48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остатков средств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1.05.00.00.00.0000.5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 007 966 90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9 474 785,02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08 492 114,98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1.05.02.01.05.0000.5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 007 966 90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9 474 785,02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08 492 114,98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остатков средст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1.05.00.00.00.0000.6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4 786 577,78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 387 281,32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 399 296,46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а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.01.05.02.01.05.0000.6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4 786 577,78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 387 281,32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 399 296,46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540" w:right="616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ind w:left="-540" w:right="-284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бразования Тимашевский район                                                                Д.А. Ананьев    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4:58:00Z</dcterms:created>
  <dc:creator>Belay_AZ</dc:creator>
  <dc:description/>
  <cp:keywords/>
  <dc:language>en-US</dc:language>
  <cp:lastModifiedBy>Belay_AZ</cp:lastModifiedBy>
  <cp:lastPrinted>2011-05-11T15:59:00Z</cp:lastPrinted>
  <dcterms:modified xsi:type="dcterms:W3CDTF">2011-05-11T12:01:00Z</dcterms:modified>
  <cp:revision>27</cp:revision>
  <dc:subject/>
  <dc:title/>
</cp:coreProperties>
</file>