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7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Msonormalcxspmiddle"/>
        <w:tabs>
          <w:tab w:val="clear" w:pos="708"/>
          <w:tab w:val="left" w:pos="1134" w:leader="none"/>
        </w:tabs>
        <w:spacing w:before="0" w:after="0"/>
        <w:ind w:left="48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left="57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left="57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left="57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left="57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left="57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29.08.2012 № 254</w:t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left="482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ПОЛОЖЕНИЕ</w:t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деле культуры администрации</w:t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имашевский район</w:t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5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6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cxspmiddle"/>
        <w:tabs>
          <w:tab w:val="clear" w:pos="708"/>
          <w:tab w:val="left" w:pos="1134" w:leader="none"/>
        </w:tabs>
        <w:spacing w:before="0" w:after="0"/>
        <w:ind w:firstLine="425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Тимашевск</w:t>
      </w:r>
    </w:p>
    <w:p>
      <w:pPr>
        <w:pStyle w:val="Msonormalcxspmiddlecxsplast"/>
        <w:tabs>
          <w:tab w:val="clear" w:pos="708"/>
          <w:tab w:val="left" w:pos="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1. Отдел культуры администрации муниципального образования Тимашевский район (далее - Отдел) является отраслевым органом администрации муниципального образования Тимашевский райо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В своей деятельности Отдел руководствуется нормативно-правовыми актами Российской Федерации, Краснодарского края, муниципального образования Тимашевский район, а также настоящим Полож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По всем вопросам своей деятельности Отдел подчиняется главе муниципального образования Тимашевский район и курируется заместителем главы муниципального образования Тимашевский район, к чьим полномочиям это отнесе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Структура отдела, штатная численность работников определяется главой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Отдел наделен правами юридического лица, имеет круглую печать со своим наименованием, свою смету расходов и самостоятельный баланс, лицевой счет в территориальном органе федерального казначейства или в финансовом управлении администрации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Финансирование Отдела осуществляется за счет средств  бюджета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 Отдел наделяется имуществом муниципального образования Тимашевский район, которое закрепляется за Отделом на праве оперативного управлени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Отдел является главным распорядителем средств местного бюджета, выделяемых на развити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9. Юридический адрес Отдела: 352700, Россия. Краснодарский край, г.Тимашевск, ул.Ленина, 1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ые задачи Отдел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.1. Осуществление полномочий главного распорядителя средств  бюджета муниципального образования Тимашевский район, установленных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Разработка, внедрение и осуществление на территории муниципального образования Тимашевский район долгосрочных целевых и ведомственных целевых программ, направленных на развити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Организация библиотечного обслуживания населения, комплектование и обеспечение сохранности библиотечных фондов межпоселенческихбиблиотек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Создание условий для организации досуга и обеспечения жителей муниципального образования Тимашевский район услугами организаций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Содействие сохранению, использованию и популяризации объектов культурного наследия (памятников истории и культуры), находящихся в собственности поселенийТимашевский район, охране объектов культурного наследия (памятников истории и культуры) местного (муниципального) и регионального значения, расположенных на территории  Тимаше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Организация предоставления дополнительного образования в сфере культуры в установленном зако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сновные функции От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в целях выполнения возложенных на него задач осуществляет следующие фун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беспечение целевого и эффективного использования бюджетных ассигнований, направленных на развитие культуры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Осуществление функций главного распорядителя средств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Тимашевский район для подведомственных учреждений, в том числе осуществление финансового контроля в части обеспечения правомерного, целевого использования муниципальными учреждениями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 составляет бюджетную роспись, распределяет лимиты бюджетных обязательств по подведомственным получателям средств местного бюджета и направляет их в финансовое управление администрации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Осуществление руководства в пределах своей компетенции подведомственными учреждения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Разработка и реализация совместно с муниципальными учреждениями  целевых программ развития культуры, а также подготовка заявок на участие в федеральных и краевых программа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 Подготовка проектов распоряжений и постановлений администрации муниципального образования Тимашевский район в пределах своей компетенции, участие в разработке и обсуждении проектов решений Совета муниципального образования Тимашевский район по вопросам культур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 Разработка предложений по нормативно-правовому обеспечению культурной деятельности, социальной защите деятелей и работников культуры и искусства, соблюдению их прав на свободное удовлетворение духовных потребностей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 Содействие сохранению и развитию сети учреждений культуры всех форм собственности, внедрению новых видов и типов организаций и учреждений, создание условия для сохранения и преумножения культурного потенциала района, поддержание традиционных и развитие новых форм деятельности в сфере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 Осуществление функций заказчика на поставки товаров, выполнение работ и оказание услуг, связанных с решением вопросов местного значения  и осуществление отдельных государственных полномочий в области культуры, переданных муниципальному образованию Тимашевский район в установленном зако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 В сотрудничестве с творческими союзами и общественными объединениями содействие развитию театрального, музыкального и изобразительного искусства, библиотечного и музейного дела, организации досуга населени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е поддержки предприятиям новых направлений творческой деятельности в различных видах и жанрах профессионального и самодеятельного искусства, установление контроля за творческим уровнем и качеством исполнения концертных и досуговых програм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 Содействие развитию национальных культур, народного искусства, осуществление межнациональных культурных связей и культурного обмена с другими регионами, представление интересов Тимашевского района  в вопросах культуры на краевом, районном и международном уровня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1. Содействие в установленном порядке обеспечению подведомственных учреждений  квалифицированными кадрами, формирование системы подготовки, переподготовки и повышения квалификации кад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2. Организация и проведение районных фестивалей, смотров, конкурсов, праздничных и иных мероприятий, посвященных знаменательным дат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3. Организация и координация работы администрации муниципального образования Тимашевский район по сохранению,  использованию и популяризации объектов культурного наследия (памятников истории и культуры), находящихся в собственности поселенийТимашевского района, охране объектов культурного наследия (памятников истории и культуры) местного (муниципального) и регионального значения, расположенных на территории  Тимаше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4. Осуществление иных функций, предусмотренных федеральным и краевым законодательством, нормативными правовыми актами органов местного самоуправления муниципального образования Тимашевский район, настоящего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5.</w:t>
      </w:r>
      <w:r>
        <w:rPr>
          <w:rFonts w:cs="Times New Roman" w:ascii="Times New Roman" w:hAnsi="Times New Roman"/>
          <w:sz w:val="28"/>
          <w:szCs w:val="28"/>
        </w:rPr>
        <w:t xml:space="preserve">Заключение и расторжение трудового договора  с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ями подведомственных муниципальных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6.  Формирует и утверждает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задания д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ведомствен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едусмотренны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х учредительными документами и </w:t>
      </w:r>
      <w:r>
        <w:rPr>
          <w:rFonts w:cs="Times New Roman" w:ascii="Times New Roman" w:hAnsi="Times New Roman"/>
          <w:sz w:val="28"/>
          <w:szCs w:val="28"/>
        </w:rPr>
        <w:t xml:space="preserve">основными видами деятельности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7. Утверждает сметы доходов и расходов подведомственных муниципальных учреждений, планы финансово-хозяйственной деятельности подведомственных муниципальных бюджетных учреждений, согласовывать штатное расписание муниципальных учрежд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ава От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существления своих функций Отдел вправе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Принимать решения по вопросам, входящим в его компетенцию, обязательные для всех подведомственных муниципальных учрежд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Запрашивать от органов администрации муниципального образования Тимашевский район документы, справки и другую информацию, необходимую для выполнения своих полномоч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Участвовать в работе сессий Совета муниципального образования Тимашевский район, заседаний комиссий, совещаний, проводимых главой муниципального образования Тимашевский район или его заместител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Готовить проект постановления администрации муниципального образования Тимашевский район о создании, реорганизации, ликвидации, изме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нии типа подведомственного муниципального учреждения, в котором определять цели, предмет, виды его деятельност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Организовывать и проводить согласно действующего законодательства Российской Федерации  аттестацию руководителей и  работников подведомственных учрежд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 Привлекать для консультаций, подготовки и рассмотрения соответствующих вопросов специалистов и экспертов на договорной основе, формировать временные творческие коллективы и рабочие группы в установленном зако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рганизация деятельности От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Руководство отделом осуществляет  начальник Отдела, который поступает на муниципальную службу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Федеральным законом «О муниципальной службе в Российской Федерации» и уставом    муниципального образования Тимашевский райо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Работники Отдела назначаются и освобождаются от должности начальником Отдела в соответствии с порядком установленным главой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Начальник Отдела осуществляет руководство Отделом и несет персональную ответственность за выполнение возложенных на Отдел полномоч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Начальник Отдел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распределяет должностные обязанности между работниками Отдела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координирует работу Отдела с другими органами администрации муниципального образования Тимашевский район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 осуществляет контроль за своевременным и качественным исполнением возложенных на Отдел полномоч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 издает приказы по вопросам, отнесенным к компетенции Отде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Начальник отдела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ать ограничения и выполнять запреты, установленные действующим законодательством Российской Федерации для муниципальных служащи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принимать меры по предотвращению конфликта интересов на муниципальной службе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полнять иные права и обязанности, предусмотренны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Федеральными законами Российской Федерации № 131-ФЗ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, № </w:t>
      </w:r>
      <w:r>
        <w:rPr>
          <w:rFonts w:cs="Times New Roman" w:ascii="Times New Roman" w:hAnsi="Times New Roman"/>
          <w:bCs/>
          <w:sz w:val="28"/>
          <w:szCs w:val="28"/>
        </w:rPr>
        <w:t>27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 и № 25-ФЗ  «О 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 В случаях временного отсутствия начальника Отдела его обязанности в полном объеме осуществляет один из работников Отдела в соответствии с распоряжением администрации муниципального образования Тимашевский рай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тветственность работников От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За неисполнение или ненадлежащее исполнение возложенных на работников Отдела должностных обязанностей,  они несут дисциплинарную ответственность в соответствии с трудовы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Начальник и работники Отдела, являющиеся муниципальными служащими, несут ответственность за несоблюдение ограничений и запретов, требований о предотвращении или об урегулировании конфликта интересов, несоблюдение обязанностей, установленных в целях противодействия коррупции в соответствии с действующим законодательством Российской Федерации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куль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Р.И.Масал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color w:val="000000"/>
      <w:sz w:val="28"/>
      <w:szCs w:val="28"/>
      <w:lang w:bidi="ar-SA"/>
    </w:rPr>
  </w:style>
  <w:style w:type="character" w:styleId="6">
    <w:name w:val=" Знак Знак6"/>
    <w:qFormat/>
    <w:rPr>
      <w:b/>
      <w:bCs/>
      <w:sz w:val="27"/>
      <w:szCs w:val="27"/>
      <w:lang w:bidi="ar-SA"/>
    </w:rPr>
  </w:style>
  <w:style w:type="character" w:styleId="4">
    <w:name w:val=" Знак Знак4"/>
    <w:qFormat/>
    <w:rPr>
      <w:rFonts w:ascii="Calibri" w:hAnsi="Calibri" w:cs="Calibri"/>
      <w:lang w:bidi="ar-SA"/>
    </w:rPr>
  </w:style>
  <w:style w:type="character" w:styleId="3">
    <w:name w:val=" Знак Знак3"/>
    <w:qFormat/>
    <w:rPr>
      <w:rFonts w:ascii="Calibri" w:hAnsi="Calibri" w:cs="Calibri"/>
      <w:lang w:bidi="ar-SA"/>
    </w:rPr>
  </w:style>
  <w:style w:type="character" w:styleId="2">
    <w:name w:val=" Знак Знак2"/>
    <w:qFormat/>
    <w:rPr>
      <w:color w:val="000000"/>
      <w:sz w:val="28"/>
      <w:szCs w:val="28"/>
      <w:lang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last">
    <w:name w:val="consplus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middle">
    <w:name w:val="msobodytext2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cxsplast">
    <w:name w:val="msobodytext2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6:00Z</dcterms:created>
  <dc:creator>Секретарь</dc:creator>
  <dc:description/>
  <cp:keywords/>
  <dc:language>en-US</dc:language>
  <cp:lastModifiedBy>Admin</cp:lastModifiedBy>
  <cp:lastPrinted>2012-09-07T09:12:00Z</cp:lastPrinted>
  <dcterms:modified xsi:type="dcterms:W3CDTF">2012-09-19T05:56:00Z</dcterms:modified>
  <cp:revision>2</cp:revision>
  <dc:subject/>
  <dc:title>ПРИЛОЖЕНИЕ</dc:title>
</cp:coreProperties>
</file>