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0.04.2016  № 1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 20.04.2016</w:t>
              <w:tab/>
              <w:tab/>
              <w:t xml:space="preserve">                       </w:t>
              <w:tab/>
              <w:tab/>
              <w:tab/>
              <w:tab/>
              <w:t xml:space="preserve">                 № 6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76 659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19 136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198 897,9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2 476,6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район  на 2016 год в сумме 438 897,9 тыс. рублей»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Изложить приложения №  6, 7, 8, 9, 14  в новой редакции (приложения  № 1-5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2-25T08:08:00Z</cp:lastPrinted>
  <dcterms:modified xsi:type="dcterms:W3CDTF">2016-04-21T05:10:00Z</dcterms:modified>
  <cp:revision>112</cp:revision>
  <dc:subject/>
  <dc:title>АДМИНИСТРАЦИЯ</dc:title>
</cp:coreProperties>
</file>