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right"/>
              <w:rPr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 30.11.2016 № 19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6</w:t>
              <w:tab/>
              <w:tab/>
              <w:tab/>
              <w:tab/>
              <w:tab/>
              <w:tab/>
              <w:t xml:space="preserve">                 № 13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33 «Об утвержден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16 год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17 декабря 2014 года № 469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муниципального образования Тимашев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6 декабря 2015 года № 33 «Об утверждении программы приватизации муниципального имущества муниципального образования                Тимашевский район на 2016 год», изложив приложение № 1 к программе приватизации объектов муниципальной собственности муниципального образования Тимашевский район на 2016 год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О</w:t>
      </w:r>
      <w:r>
        <w:rPr>
          <w:sz w:val="28"/>
          <w:szCs w:val="28"/>
        </w:rPr>
        <w:t>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районной газете «Знамя труда»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выполнением решения возложить на председателя постоянной комиссии Совета муниципального образования Тимашевский район Г.В.Берку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 А.М.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В.Житл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9"/>
                <w:tab w:val="left" w:pos="744" w:leader="none"/>
                <w:tab w:val="left" w:pos="774" w:leader="none"/>
              </w:tabs>
              <w:autoSpaceDE w:val="false"/>
              <w:ind w:left="744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______________ № 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744" w:hanging="0"/>
              <w:rPr/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tabs>
                <w:tab w:val="clear" w:pos="709"/>
                <w:tab w:val="left" w:pos="95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6 год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____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 муниципальной собственности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разования Тимашевский район, подлежащего приватизации в 2016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915"/>
        <w:gridCol w:w="1559"/>
        <w:gridCol w:w="1417"/>
        <w:gridCol w:w="2268"/>
      </w:tblGrid>
      <w:tr>
        <w:trPr>
          <w:trHeight w:val="60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нахождение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му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имуще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площадью 240,2 кв.м, этажность 1, с земельным участком площадью - 2462 кв.м, расположенными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у: Тимашевский район, ст.Медведовская, ул.Ленина, дом №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 335,00</w:t>
            </w:r>
          </w:p>
        </w:tc>
      </w:tr>
    </w:tbl>
    <w:p>
      <w:pPr>
        <w:pStyle w:val="Normal"/>
        <w:autoSpaceDE w:val="false"/>
        <w:ind w:left="9217" w:hanging="0"/>
        <w:jc w:val="center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отношен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ab/>
        <w:t>Е.С.Мар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13:00Z</dcterms:created>
  <dc:creator>Admin</dc:creator>
  <dc:description/>
  <cp:keywords/>
  <dc:language>en-US</dc:language>
  <cp:lastModifiedBy>User</cp:lastModifiedBy>
  <cp:lastPrinted>2016-11-03T09:27:00Z</cp:lastPrinted>
  <dcterms:modified xsi:type="dcterms:W3CDTF">2016-11-29T13:34:00Z</dcterms:modified>
  <cp:revision>30</cp:revision>
  <dc:subject/>
  <dc:title/>
</cp:coreProperties>
</file>