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44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940" w:leader="none"/>
        </w:tabs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5940" w:leader="none"/>
        </w:tabs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firstLine="624"/>
        <w:jc w:val="both"/>
        <w:rPr/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495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 18.04.2012 № 2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комитета по подготовке и проведению публичных слушаний по проекту решения Совета муниципального образования Тимашевский район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б утверждении годового отчета об  исполнении  бюджета муниципального образования Тимашевский район  за 2011 год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 xml:space="preserve">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144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д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Викто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Тимашевский район (по согласованию);</w:t>
              <w:tab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аш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атьяна Анатолье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заместитель главы муниципального образования Тимаше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женова </w:t>
              <w:br/>
              <w:t>Ольга Геннади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управления администрации муниципального образования Тимашевский район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а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Анатольевич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рганизационно – кадрового отдела администрации муниципального образования    Тимашев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рим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Тимашевский район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цк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ленти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 юридического   отдела администрации  муниципального образования Тимашевский район;</w:t>
            </w:r>
          </w:p>
        </w:tc>
      </w:tr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юрих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аленти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финансового управления администрации муниципального образования Тимаше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че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109" w:leader="underscore"/>
                <w:tab w:val="left" w:pos="9149" w:leader="none"/>
              </w:tabs>
              <w:spacing w:lineRule="exact" w:line="322"/>
              <w:ind w:left="106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- п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редседатель районной территориальной организации профсоюзов работников госучреждений и общественного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обслуживания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 xml:space="preserve">                                                          Т.А.Гора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14:00Z</dcterms:created>
  <dc:creator>VanurihinaMV</dc:creator>
  <dc:description/>
  <cp:keywords/>
  <dc:language>en-US</dc:language>
  <cp:lastModifiedBy>AleX corporation</cp:lastModifiedBy>
  <cp:lastPrinted>2012-04-04T15:22:00Z</cp:lastPrinted>
  <dcterms:modified xsi:type="dcterms:W3CDTF">2012-04-19T13:09:00Z</dcterms:modified>
  <cp:revision>41</cp:revision>
  <dc:subject/>
  <dc:title/>
</cp:coreProperties>
</file>