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2627"/>
        <w:rPr>
          <w:rFonts w:eastAsia="Arial Unicode MS"/>
        </w:rPr>
      </w:pPr>
      <w:r>
        <w:rPr>
          <w:rFonts w:eastAsia="Arial Unicode M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31135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840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b w:val="false"/>
          <w:bCs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  15.12.2010   №  1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т  15.12.2010                                                                                                      №  77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г. Тимашевс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передаче в собственность </w:t>
      </w:r>
      <w:r>
        <w:rPr>
          <w:b/>
          <w:sz w:val="28"/>
        </w:rPr>
        <w:t xml:space="preserve">сельских поселе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Тимашевского района </w:t>
      </w:r>
      <w:r>
        <w:rPr>
          <w:b/>
          <w:bCs/>
          <w:sz w:val="28"/>
        </w:rPr>
        <w:t xml:space="preserve">муниципального имущ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безвозмездной осно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50 Федерального закона от 6 октября 2003 года   № 131-ФЗ «Об общих принципах организации местного самоуправления в Российской Федерации», статьей 154 Федерального закона от 22 августа 2004 года № 122-ФЗ «О внесении изменений в законодательные акты Российской Федерации и признании утратившим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244 Гражданского кодекса Российской Федерации, статьей 24 Устава муниципального образования Тимашевский район,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28 октября 2009 года № 773, в связи с завершением строительства объектов газоснабжения населения, Совет муниципального образования Тимашев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в собственность Дербентского и Роговского </w:t>
      </w:r>
      <w:r>
        <w:rPr>
          <w:sz w:val="28"/>
        </w:rPr>
        <w:t xml:space="preserve">сельских поселений </w:t>
      </w:r>
      <w:r>
        <w:rPr>
          <w:sz w:val="28"/>
          <w:szCs w:val="28"/>
        </w:rPr>
        <w:t>Тимашевского района муниципальное имущество муниципального образования Тимашевский район, предназначенное для газоснабжения населения, согласно приложению № 1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ь в собственность Днепровского сельского поселения Тимашевского района 217/250 доли муниципального имущества муниципального образования Тимашевский район предназначенного для газоснабжения населения,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ередать в собственность Днепровского сельского поселения Тимашевского района 23/50 доли муниципального имущества муниципального образования Тимашевский район предназначенного для газоснабжения населения, согласно приложению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ередать в собственность Медведовского сельского поселения Тимашевского района 41/100 доли муниципального имущества муниципального образования Тимашевский район предназначенного для газоснабжения населения, согласно приложению №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ередать в собственность Медведовского сельского поселения Тимашевского района 47/50 доли муниципального имущества муниципального образования Тимашевский район предназначенного для газоснабжения населения, на согласно приложению №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ередать в собственность Незаймановского сельского поселения Тимашевского района 267/268 доли муниципального имущества муниципального образования Тимашевский район предназначенного для газоснабжения населения, согласно приложению № 6.</w:t>
      </w:r>
    </w:p>
    <w:p>
      <w:pPr>
        <w:pStyle w:val="TextBody"/>
        <w:tabs>
          <w:tab w:val="clear" w:pos="1080"/>
        </w:tabs>
        <w:ind w:firstLine="708"/>
        <w:rPr/>
      </w:pPr>
      <w:r>
        <w:rPr/>
        <w:t>7. Отделу земельных и имущественных отношений администрации муниципального образования Тимашевский район (Сидикова) и отделу строительства, транспорта, связи и ЖКХ администрации муниципального образования Тимашевский район (</w:t>
      </w:r>
      <w:r>
        <w:rPr>
          <w:szCs w:val="28"/>
        </w:rPr>
        <w:t>Кириленко)</w:t>
      </w:r>
      <w:r>
        <w:rPr/>
        <w:t xml:space="preserve"> осуществить необходимые юридические действия по передаче вышеуказанного имущества. </w:t>
      </w:r>
    </w:p>
    <w:p>
      <w:pPr>
        <w:pStyle w:val="TextBody"/>
        <w:ind w:left="5" w:firstLine="703"/>
        <w:rPr/>
      </w:pPr>
      <w:r>
        <w:rPr>
          <w:szCs w:val="28"/>
        </w:rPr>
        <w:t>8. Решение вступает в силу со дня его подпис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Тимашевский район                                                                           А.М.Потап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02:00Z</dcterms:created>
  <dc:creator>Касмынина</dc:creator>
  <dc:description/>
  <cp:keywords/>
  <dc:language>en-US</dc:language>
  <cp:lastModifiedBy>Zver</cp:lastModifiedBy>
  <cp:lastPrinted>2010-12-06T13:42:00Z</cp:lastPrinted>
  <dcterms:modified xsi:type="dcterms:W3CDTF">2010-12-27T11:30:00Z</dcterms:modified>
  <cp:revision>8</cp:revision>
  <dc:subject/>
  <dc:title>РОССИЙСКАЯ ФЕДЕРАЦИЯ</dc:title>
</cp:coreProperties>
</file>