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3.2019                                                                                                   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муниципального образования Тимашевский район от      25 декабря 2018 г. № 49 «Об установлении порядка применения бюджетной классификации Российской Федерации в части, относящей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йонному бюджету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 районному бюджету, на основании статьи 20 Бюджетного кодекса Российской Федерации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каз финансового управления администрации муниципального образования Тимашевский район от 25 декабря 2018 г. № 49 «Об установлении порядка применения бюджетной классификации Российской                                             Федерации в части, относящейся к районному бюджету», изложив приложе- ние № 2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приказ вступает в силу с момента его подписания и распространяет своё действие на правоотношения, возникшие с 1 января 2019 г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О.Г. 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внесен и подготовлен: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,</w:t>
      </w:r>
    </w:p>
    <w:p>
      <w:pPr>
        <w:pStyle w:val="Normal"/>
        <w:rPr/>
      </w:pPr>
      <w:r>
        <w:rPr>
          <w:sz w:val="28"/>
          <w:szCs w:val="28"/>
        </w:rPr>
        <w:t>начальник отдела отраслевого</w:t>
      </w:r>
    </w:p>
    <w:p>
      <w:pPr>
        <w:pStyle w:val="Normal"/>
        <w:rPr/>
      </w:pPr>
      <w:r>
        <w:rPr>
          <w:sz w:val="28"/>
          <w:szCs w:val="28"/>
        </w:rPr>
        <w:t xml:space="preserve">финансирования и доходов бюджета                                                 Н.А. Арехов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  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                                                                      М.В. Ванюрихин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53:00Z</dcterms:created>
  <dc:creator>ВысторопскаяЛВ</dc:creator>
  <dc:description/>
  <cp:keywords/>
  <dc:language>en-US</dc:language>
  <cp:lastModifiedBy>Магомедова К.Р.</cp:lastModifiedBy>
  <cp:lastPrinted>2019-03-05T11:20:00Z</cp:lastPrinted>
  <dcterms:modified xsi:type="dcterms:W3CDTF">2019-03-19T10:43:00Z</dcterms:modified>
  <cp:revision>122</cp:revision>
  <dc:subject/>
  <dc:title>О покрытии  временного кассового разрыва</dc:title>
</cp:coreProperties>
</file>