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4.02.2016  № 7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24.02.2016</w:t>
              <w:tab/>
              <w:tab/>
              <w:tab/>
              <w:tab/>
              <w:tab/>
              <w:tab/>
              <w:t xml:space="preserve">                                          № 4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15 года № 27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15 года № 27 «О бюджете муниципального образования Тимашевский район на 2016 год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6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575 226,3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612 534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-разования Тимашевский район на 1 января 2017 года в сумме 193 729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37 307,7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0.2 пункта 10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8 234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Тима-шевский район в сумме 500,0 тыс.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Установить предельный объем муниципального долга муниципального  образования  Тимашевский  район  на 2016 год в сумме 393 729,0 тыс. рублей»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 Изложить приложения № 1,2,3,4,6,7,8,9,10,14  в новой редакции (при-ложения № 1-10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настоящее решение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6-02-25T08:08:00Z</cp:lastPrinted>
  <dcterms:modified xsi:type="dcterms:W3CDTF">2016-02-29T09:08:00Z</dcterms:modified>
  <cp:revision>88</cp:revision>
  <dc:subject/>
  <dc:title>АДМИНИСТРАЦИЯ</dc:title>
</cp:coreProperties>
</file>