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  от  30.11.2011 г.  № 2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30.11.2011 г.                                                                         № 169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</w:t>
      </w:r>
      <w:r>
        <w:rPr>
          <w:b/>
          <w:bCs/>
          <w:color w:val="000000"/>
          <w:sz w:val="28"/>
          <w:szCs w:val="28"/>
        </w:rPr>
        <w:t>униципальн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решений Совета муниципального образования Тимашевский район от 21.11.2012 № 262, от 20.11.2013 № 352, от 25.11.2015 № 17, от 21.12.2016 № 141, от 15.11.2017 № 225, от 02.10.2018 № 317, от 30.10.2019 № 445, от 05.08.2020 № 540, от 21.10.2020 № 7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ей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ода    № 918-КЗ  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4 Устава муниципального образования Тимашевский район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оложение о межбюджетных отношениях в муниципальном образовании Тимашевский район согласно прилож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Признать утратившим силу решение Совета муниципального образования Тимашевский район от 30 октября 2019 г. № 445 «О внесении изменений в решение Совета муниципального образования Тимашевский район от 30 ноября 2011 года № 169 «Об утверждении Положения о межбюджетных отношениях  в  муниципальном  образовании  Тимашевский  район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9"/>
        <w:widowControl w:val="false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ыполнением настоящего решения возложить на заместителя  главы  муниципального  образования  Тимашевский  район     Стешенко А.Н. и </w:t>
      </w:r>
      <w:r>
        <w:rPr>
          <w:rFonts w:cs="Times New Roman" w:ascii="Times New Roman" w:hAnsi="Times New Roman"/>
          <w:sz w:val="28"/>
          <w:szCs w:val="28"/>
        </w:rPr>
        <w:t>на комиссию по экономической, финансово-бюджетной и  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Ананьев Д.А.)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5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2"/>
        <w:ind w:right="-3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1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5"/>
    <w:rPr/>
  </w:style>
  <w:style w:type="character" w:styleId="Style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30:00Z</dcterms:created>
  <dc:creator>OB</dc:creator>
  <dc:description/>
  <cp:keywords/>
  <dc:language>en-US</dc:language>
  <cp:lastModifiedBy>Магомедова К.Р.</cp:lastModifiedBy>
  <cp:lastPrinted>2009-11-09T09:56:00Z</cp:lastPrinted>
  <dcterms:modified xsi:type="dcterms:W3CDTF">2020-10-23T12:27:00Z</dcterms:modified>
  <cp:revision>339</cp:revision>
  <dc:subject/>
  <dc:title>Приложение № 36</dc:title>
</cp:coreProperties>
</file>