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</w:rPr>
        <w:t xml:space="preserve">ю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sz w:val="28"/>
          <w:szCs w:val="28"/>
        </w:rPr>
      </w:pPr>
      <w:r>
        <w:rPr>
          <w:sz w:val="28"/>
          <w:szCs w:val="28"/>
        </w:rPr>
        <w:t>от 21.10.2020 № 7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«Приложение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</w:rPr>
        <w:t xml:space="preserve">ем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30 ноября 2011 года </w:t>
      </w:r>
      <w:r>
        <w:rPr>
          <w:iCs/>
          <w:color w:val="000000"/>
          <w:sz w:val="28"/>
          <w:szCs w:val="28"/>
        </w:rPr>
        <w:t>№</w:t>
      </w:r>
      <w:r>
        <w:rPr>
          <w:iCs/>
          <w:color w:val="000000"/>
          <w:sz w:val="28"/>
          <w:szCs w:val="28"/>
        </w:rPr>
        <w:t xml:space="preserve"> 169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      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10.2020   № 7 )</w:t>
      </w:r>
    </w:p>
    <w:p>
      <w:pPr>
        <w:pStyle w:val="Normal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межбюджетных отношениях </w:t>
      </w: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м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разовании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ашевский </w:t>
      </w:r>
      <w:r>
        <w:rPr>
          <w:b/>
          <w:color w:val="000000"/>
          <w:sz w:val="28"/>
          <w:szCs w:val="28"/>
        </w:rPr>
        <w:t>район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22272F"/>
          <w:sz w:val="28"/>
          <w:szCs w:val="28"/>
        </w:rPr>
        <w:t xml:space="preserve">Настоящее </w:t>
      </w:r>
      <w:r>
        <w:rPr>
          <w:color w:val="000000"/>
          <w:sz w:val="28"/>
          <w:szCs w:val="28"/>
        </w:rPr>
        <w:t xml:space="preserve">Положение о межбюджетных отношениях в муниципальном образовании Тимашевский район (далее – Положение) </w:t>
      </w:r>
      <w:r>
        <w:rPr>
          <w:color w:val="22272F"/>
          <w:sz w:val="28"/>
          <w:szCs w:val="28"/>
        </w:rPr>
        <w:t xml:space="preserve"> 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Законом Краснодарского края от 15 июля 2005 г. № 918-КЗ «О межбюджетных отношениях в Краснодарском крае»</w:t>
      </w:r>
      <w:r>
        <w:rPr>
          <w:color w:val="22272F"/>
          <w:sz w:val="28"/>
          <w:szCs w:val="28"/>
        </w:rPr>
        <w:t xml:space="preserve"> и </w:t>
      </w:r>
      <w:r>
        <w:rPr>
          <w:bCs/>
          <w:sz w:val="28"/>
          <w:szCs w:val="28"/>
        </w:rPr>
        <w:t xml:space="preserve">решением муниципального образования Тимашевский район от 20 но-ября 2013 г. № 351 «Об утверждении Положения о бюджетном процессе в муниципальном образовании Тимашевский район» </w:t>
      </w:r>
      <w:r>
        <w:rPr>
          <w:color w:val="22272F"/>
          <w:sz w:val="28"/>
          <w:szCs w:val="28"/>
        </w:rPr>
        <w:t xml:space="preserve">регулирует взаимо-отношения </w:t>
      </w:r>
      <w:r>
        <w:rPr>
          <w:color w:val="000000"/>
          <w:sz w:val="28"/>
          <w:szCs w:val="28"/>
        </w:rPr>
        <w:t xml:space="preserve">между органами местного самоуправления муниципального образования Тимашевский район </w:t>
      </w:r>
      <w:r>
        <w:rPr>
          <w:color w:val="22272F"/>
          <w:sz w:val="28"/>
          <w:szCs w:val="28"/>
          <w:shd w:fill="FFFFFF" w:val="clear"/>
        </w:rPr>
        <w:t xml:space="preserve">и органами местного самоуправления муниципальных образований сельских и городского поселений, входящих в состав муниципального образования Тимашевский район </w:t>
      </w:r>
      <w:r>
        <w:rPr>
          <w:color w:val="000000"/>
          <w:sz w:val="28"/>
          <w:szCs w:val="28"/>
        </w:rPr>
        <w:t>по вопросам межбюджетных отношений</w:t>
      </w:r>
      <w:r>
        <w:rPr>
          <w:color w:val="22272F"/>
          <w:sz w:val="28"/>
          <w:szCs w:val="28"/>
        </w:rPr>
        <w:t>, общий порядок и условия предоставления межбюджетных трансфер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6"/>
        <w:jc w:val="center"/>
        <w:rPr/>
      </w:pPr>
      <w:r>
        <w:rPr>
          <w:b/>
          <w:color w:val="000000"/>
          <w:sz w:val="28"/>
          <w:szCs w:val="28"/>
        </w:rPr>
        <w:t>2. Условия предоставления межбюджетных трансфертов из бюджета муниципального образования Тимашевский район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 из бюджета муниципального образования Тимашевский район (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) в бюджеты поселений предоставляются при условии соблюдения органами местного самоуправления поселений 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Дотации на выравнивание бюджетной обеспеченности поселений</w:t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бъем дотации на выравнивание бюджетной обеспеченности поселений формируется за счет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12604/entry/4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бственных доходо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йонного бюджета, а также субсидии на выравнивание обеспеченности муниципального района по реализации расходных обязательств по выравниванию бюджетной обеспеченности поселений, перечисляемой из краевого бюджета, и утверждается решением Совета муниципального образования Тимашевский район о бюджете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спределение дотаций на выравнивание бюджетной обеспеченности поселений из бюджета муниципального образования Тимашевский район между поселениями утверждается решением Совета муниципального образования Тимашевский район о бюджет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 и лимитами бюджетных обязательств бюджета муниципального образования Тимашевский район с учетом сезонных потребностей, возникающих в процессе исполнения местных бюджетов,</w:t>
      </w:r>
      <w:r>
        <w:rPr/>
        <w:t xml:space="preserve"> </w:t>
      </w:r>
      <w:r>
        <w:rPr>
          <w:sz w:val="28"/>
          <w:szCs w:val="28"/>
        </w:rPr>
        <w:t>при выполнении общих условий предоставления межбюджетных трансфертов из районного бюджета, установленных частью 2 настоящего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определения объема районного фонда финансовой поддержки поселений из бюджета муниципального образования Тимашевский район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тации на выравнивание бюджетной обеспеченности поселений из бюджета муниципального образования Тимашевский район образуют районный фонд финансовой поддержки поселен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ъем районного фонда финансовой поддержки поселений утверждается решением Совета муниципального образования Тимашевский район о бюджете. Объем районного фонда финансовой поддержки поселений определяется исходя из финансовых возможностей бюджета муниципального образования Тимашевский район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рядок распределения дотации на выравнивание бюджетной обеспеченности поселений утверждается согласно приложению к настоящему Полож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аспределение дотаций на выравнивание бюджетной обеспеченности поселений из бюджета муниципального образования Тимашевский район между поселениями утверждается решением Совета муниципального образования Тимашевский район о бюджет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 и лимитами бюджетных обязательств бюджета муниципального образования Тимашевский район с учетом сезонных потребностей, возникающих в процессе исполнения местных бюджетов.</w:t>
      </w:r>
    </w:p>
    <w:p>
      <w:pPr>
        <w:pStyle w:val="Normal"/>
        <w:ind w:firstLine="30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ные межбюджетные трансферты из бюджетов муниципальных образований Тимашевского район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 xml:space="preserve">В порядке, установленном решениями представительных органов местного самоуправления, принимаемыми в соответствии с требования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12604/entry/14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ого 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, из </w:t>
      </w:r>
      <w:r>
        <w:rPr>
          <w:color w:val="000000"/>
          <w:sz w:val="28"/>
          <w:szCs w:val="28"/>
        </w:rPr>
        <w:t>бюджетов муниципальных образований Тимашевского района могут быть предоставлен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из бюджета муниципального образования Тимашевский район бюджетам городского и сельских поселений, входящих в состав муниципального образования Тимашевский район, на осуществление органами местного самоуправления поселений части полномочий органов местного самоуправления муниципального образования Тимашевский район по решению вопросов местного значения в соответствии с заключенными соглашени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из бюджетов городского и сельских поселений, входящих в состав муниципального образования Тимашевский район, в бюджет муниципального образования Тимашевский район на осуществление органами местного самоуправления муниципального образования Тимашевский район части полномочий органов местного самоуправления поселения по решению вопросов местного значения в соответствии с заключенными соглашени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из бюджета муниципального образования Тимашевский район, источником финансового обеспечения которых являются бюджетные ассигнования резервного фонда администрации муниципального образования Тимашевский район, бюджетам городского и сельских поселений, входящих в состав муниципального образования Тимашевский район;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редства, передаваемые по взаимным расчетам, в том числе для компенсации дополнительных расходов, возникших в результате решений, принятых органами власти другого уровня;</w:t>
      </w:r>
    </w:p>
    <w:p>
      <w:pPr>
        <w:pStyle w:val="Normal"/>
        <w:tabs>
          <w:tab w:val="clear" w:pos="708"/>
          <w:tab w:val="left" w:pos="235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иные </w:t>
      </w:r>
      <w:r>
        <w:rPr>
          <w:sz w:val="28"/>
          <w:szCs w:val="28"/>
        </w:rPr>
        <w:t>межбюджетные трансферты из бюджета муниципального образования Тимашевский район на поддержку мер по обеспечению сбалансированности бюджетов поселений бюджетам городского, сельских поселений, входящих в состав муниципального образования Тимашевский район;</w:t>
      </w:r>
    </w:p>
    <w:p>
      <w:pPr>
        <w:pStyle w:val="Normal"/>
        <w:tabs>
          <w:tab w:val="clear" w:pos="708"/>
          <w:tab w:val="left" w:pos="2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22272F"/>
          <w:sz w:val="28"/>
          <w:szCs w:val="28"/>
        </w:rPr>
        <w:t xml:space="preserve"> иные межбюджетные трансферты </w:t>
      </w:r>
      <w:r>
        <w:rPr>
          <w:color w:val="22272F"/>
          <w:sz w:val="28"/>
          <w:szCs w:val="28"/>
          <w:shd w:fill="FFFFFF" w:val="clear"/>
        </w:rPr>
        <w:t>из бюджета муниципального образования Тимашевский район бюджетам городского и сельских поселений, входящих в состав муниципального образования Тимашевский район, в случае предоставления из краевого бюджета межбюджетных трансфертов бюджету муниципального района для предоставления бюджетам городского, сельских поселений, входящих в состав муниципального образования Тимашевский район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22272F"/>
          <w:sz w:val="28"/>
          <w:szCs w:val="28"/>
        </w:rPr>
        <w:t xml:space="preserve">- иные межбюджетные трансферты </w:t>
      </w:r>
      <w:r>
        <w:rPr>
          <w:color w:val="22272F"/>
          <w:sz w:val="28"/>
          <w:szCs w:val="28"/>
          <w:shd w:fill="FFFFFF" w:val="clear"/>
        </w:rPr>
        <w:t>из бюджета муниципального образования Тимашевский район бюджетам городского и сельских поселений, входящих в состав муниципального образования Тимашевский район, бюджету которого предоставлена дотация из краевого бюджета в случае поощрения (премирования) победителей краевых конкурсов (смотров-конкурсов)</w:t>
      </w:r>
      <w:r>
        <w:rPr>
          <w:color w:val="22272F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Распределение иных межбюджетных трансфертов между бюджетами поселений устанавливается решением о бюджете муниципального образования Тимашевский район или нормативными правовыми актами администрации муниципального образования Тимашевский райо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 Иные межбюджетные трансферты на осуществление части полномочий по решению вопросов местного значения предоставляются в соответствии </w:t>
      </w:r>
      <w:r>
        <w:rPr>
          <w:sz w:val="28"/>
          <w:szCs w:val="28"/>
        </w:rPr>
        <w:t xml:space="preserve">с методикой расчета иных межбюджетных трансфертов, утвержденной решением или постановлением администрации муниципального образования Тимашевс-кий район </w:t>
      </w:r>
      <w:r>
        <w:rPr>
          <w:color w:val="000000"/>
          <w:sz w:val="28"/>
          <w:szCs w:val="28"/>
        </w:rPr>
        <w:t>и порядком, утвержденным решением Совета муниципального образования Тимашев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Тимашевский район                                                      О.Г. Баженова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66870</wp:posOffset>
              </wp:positionH>
              <wp:positionV relativeFrom="paragraph">
                <wp:posOffset>76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50:00Z</dcterms:created>
  <dc:creator>КозкаРС</dc:creator>
  <dc:description/>
  <cp:keywords/>
  <dc:language>en-US</dc:language>
  <cp:lastModifiedBy>Магомедова К.Р.</cp:lastModifiedBy>
  <cp:lastPrinted>2020-10-08T10:11:00Z</cp:lastPrinted>
  <dcterms:modified xsi:type="dcterms:W3CDTF">2020-10-23T05:37:00Z</dcterms:modified>
  <cp:revision>125</cp:revision>
  <dc:subject/>
  <dc:title>Вносится</dc:title>
</cp:coreProperties>
</file>