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6.06.2021 № 8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6.06.2021 № 83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2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49118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18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21-06-17T11:31:00Z</dcterms:modified>
  <cp:revision>358</cp:revision>
  <dc:subject/>
  <dc:title>Приложение 12</dc:title>
</cp:coreProperties>
</file>