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2.2022  № 2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ешних заимствований муниципального образования Тимашевский район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2-12-15T08:22:00Z</dcterms:modified>
  <cp:revision>191</cp:revision>
  <dc:subject/>
  <dc:title>   Приложение 67</dc:title>
</cp:coreProperties>
</file>