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12.2022  № 2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Тимашевский район на 2023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из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4 и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из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237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3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22-12-15T08:21:00Z</dcterms:modified>
  <cp:revision>192</cp:revision>
  <dc:subject/>
  <dc:title>   Приложение 67</dc:title>
</cp:coreProperties>
</file>