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6"/>
        <w:gridCol w:w="4442"/>
      </w:tblGrid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  №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и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4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4,8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2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А.В.Жит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Magomedova_KR</cp:lastModifiedBy>
  <cp:lastPrinted>2008-11-14T10:40:00Z</cp:lastPrinted>
  <dcterms:modified xsi:type="dcterms:W3CDTF">2010-11-08T08:17:00Z</dcterms:modified>
  <cp:revision>45</cp:revision>
  <dc:subject/>
  <dc:title>   Приложение 67</dc:title>
</cp:coreProperties>
</file>