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 06.06.2019  № 6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т 06.06.2019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405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89 147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900 630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г. в сумме 126 484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11 483,1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</w:t>
      </w:r>
      <w:r>
        <w:rPr>
          <w:szCs w:val="28"/>
        </w:rPr>
        <w:t xml:space="preserve">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 xml:space="preserve">«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0 год и на 2021 год:</w:t>
      </w:r>
    </w:p>
    <w:p>
      <w:pPr>
        <w:pStyle w:val="TextBodyIndent"/>
        <w:widowControl w:val="false"/>
        <w:spacing w:lineRule="atLeast" w:line="0" w:before="0" w:after="0"/>
        <w:ind w:left="0" w:right="0" w:firstLine="567"/>
        <w:rPr>
          <w:szCs w:val="28"/>
        </w:rPr>
      </w:pPr>
      <w:r>
        <w:rPr>
          <w:szCs w:val="28"/>
        </w:rPr>
        <w:t>1) общий объем доходов на 2020 год в сумме 1 730 785,2 тыс. рублей и на 2021 год в сумме 1 737 122,0 тыс. рублей;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2) общий объем расходов на 2020 год в сумме 1 730 785,2 тыс. рублей, в том числе условно утвержденные расходы в сумме 19 929,0 тыс. рублей, и на  2021 год в сумме 1 737 122,0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72 220,7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г.  в  сумме  126 484,5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сумме 126 484,5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.»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1.3. Пункт 6 изложить в ново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6. Установить в соответствии с пунктом 2 статьи 184.1 Бюджетного кодекса Российской Федерации нормативы распределения доходов в районный бюджет, бюджет городского поселения и бюджеты сельских поселений муниципального образования Тимашевский район на 2019 год и на плановый период 2020 и 2021 годов согласно приложению 7 к настоящему решению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 28 изложить в новой редакции:  </w:t>
      </w:r>
    </w:p>
    <w:p>
      <w:pPr>
        <w:pStyle w:val="14"/>
        <w:autoSpaceDE w:val="false"/>
        <w:spacing w:lineRule="auto" w:line="240"/>
        <w:ind w:firstLine="567"/>
        <w:rPr>
          <w:szCs w:val="28"/>
        </w:rPr>
      </w:pPr>
      <w:r>
        <w:rPr/>
        <w:t xml:space="preserve">«28. </w:t>
      </w:r>
      <w:r>
        <w:rPr>
          <w:spacing w:val="-4"/>
          <w:szCs w:val="28"/>
        </w:rPr>
        <w:t xml:space="preserve">Установить,  что в 2019 году бюджетные кредиты бюджетам поселений Тимашевского района  из районного бюджета предоставляются на срок  до одного года </w:t>
      </w:r>
      <w:r>
        <w:rPr>
          <w:szCs w:val="28"/>
        </w:rPr>
        <w:t>в сумме 3 583,5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20 году в сумме            3 583,5 тыс.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5. Пункт 43 изложить в новой редакци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3. Установить предельный объем муниципального долга муниципаль-ного  образования  Тимашевский  район  на 2019 год в сумме  402 284,5 тыс. рублей, на 2020 год в сумме 252 969,0 тыс. рублей  и  на 2021 год в  сумме 252 969,0 тыс.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Дополнить решение пунктом 45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5. Утвердить объем и распределение дотаций на поддержку мер по обеспечению сбалансированности бюджетов поселений в 2019 году между бюджетами поселений согласно приложению 25 к настоящему решению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ункты 45 и 46 решения соответственно считать пунктами 46 и 47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>2, 4, 7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5, 22 </w:t>
      </w:r>
      <w:r>
        <w:rPr>
          <w:rFonts w:cs="Times New Roman" w:ascii="Times New Roman" w:hAnsi="Times New Roman"/>
          <w:sz w:val="28"/>
          <w:szCs w:val="28"/>
        </w:rPr>
        <w:t>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Страшнов В.И.) обнаро-довать настоящее решение и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Магомедова К.Р.</cp:lastModifiedBy>
  <cp:lastPrinted>2019-05-20T15:53:00Z</cp:lastPrinted>
  <dcterms:modified xsi:type="dcterms:W3CDTF">2019-06-07T05:31:00Z</dcterms:modified>
  <cp:revision>452</cp:revision>
  <dc:subject/>
  <dc:title>АДМИНИСТРАЦИЯ</dc:title>
</cp:coreProperties>
</file>