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6.06.2019  № 405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от 06.06.2019  № 405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фицитов бюджетов на 2020 и 2021 годы 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84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0,0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0,0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0,0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7190,0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0,0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0,0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0,0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853,2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19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 583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3,5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9-06-06T17:35:00Z</cp:lastPrinted>
  <dcterms:modified xsi:type="dcterms:W3CDTF">2019-06-07T05:32:00Z</dcterms:modified>
  <cp:revision>334</cp:revision>
  <dc:subject/>
  <dc:title>Приложение 12</dc:title>
</cp:coreProperties>
</file>