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предварительного разрешения на продажу акций, доли в уставном капитале, принадлежащих несовершеннолетним администрацией муниципального образования Тимашевский район п о с т а н о в л я ю:</w:t>
      </w:r>
    </w:p>
    <w:p>
      <w:pPr>
        <w:pStyle w:val="Heading1"/>
        <w:jc w:val="both"/>
        <w:rPr/>
      </w:pPr>
      <w:r>
        <w:rPr/>
        <w:tab/>
        <w:t>1. Утвердить административный регламент предоставления государственной услуги «</w:t>
      </w:r>
      <w:r>
        <w:rPr>
          <w:szCs w:val="28"/>
        </w:rPr>
        <w:t xml:space="preserve">Выдача предварительного разрешения на продажу акций, доли в уставном капитале, принадлежащих несовершеннолетним» </w:t>
      </w:r>
      <w:r>
        <w:rPr/>
        <w:t>(далее – регламент) согласно приложению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постановление на официальном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заместителя главы муниципального образования Тимашевский район С.Д.Тара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В.Жит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______________№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Н.П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вопросам семьи и дет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С.С.Яко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А.Н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С.Д.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 О.В.Маш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С.В.Проко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8:00Z</dcterms:created>
  <dc:creator>User</dc:creator>
  <dc:description/>
  <cp:keywords/>
  <dc:language>en-US</dc:language>
  <cp:lastModifiedBy>User</cp:lastModifiedBy>
  <cp:lastPrinted>2012-03-30T08:28:00Z</cp:lastPrinted>
  <dcterms:modified xsi:type="dcterms:W3CDTF">2012-03-30T05:28:00Z</dcterms:modified>
  <cp:revision>10</cp:revision>
  <dc:subject/>
  <dc:title/>
</cp:coreProperties>
</file>