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4820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предварительного разрешения на продажу акций, доли в уставном капитале, принадлежащих несовершеннолетним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7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 Тимашевский район</w:t>
      </w:r>
    </w:p>
    <w:p>
      <w:pPr>
        <w:pStyle w:val="Normal"/>
        <w:tabs>
          <w:tab w:val="clear" w:pos="708"/>
          <w:tab w:val="left" w:pos="3780" w:leader="none"/>
          <w:tab w:val="left" w:pos="403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.В.Житлову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Иванова Ивана Ивановича</w:t>
      </w:r>
    </w:p>
    <w:p>
      <w:pPr>
        <w:pStyle w:val="Style17"/>
        <w:ind w:left="37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 г.Тимашевск, ул.Васильковая,1</w:t>
      </w:r>
    </w:p>
    <w:p>
      <w:pPr>
        <w:pStyle w:val="Style17"/>
        <w:ind w:left="378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: серия 0303 № 455656 выдан ОВД Тимашевского района                                                          </w:t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: 89185555111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ешении на продажу акций, доли в уставном капитал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адлежащих несовершеннолетни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 Вас  разрешить  мне  от  имени моего(ей) несовершеннолетнего(ей) ребенка Иванова Петра Ивановича, 11.1.2001 года рождения, продать принадлежащие ему на праве собственности акции ОАО «Газпром», ИНН 876458278576, ОГРН 87238723, г.Краснодар, ул.Ставропольская, 1 Полученные от продажи денежные средства будут потрачены  на покупку домовладения по адресу: г.Москва, ул.Красная, 100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6 месяцев представить в Отдел по  вопросам семьи и детства администрации муниципального образования Тимашевский район   документы,  подтверждающие  расходование  денежных  средств  на вышеуказанные цел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 20__ г.       ___________________(____________________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дпись гражданина(ки) _______________________________________ подтверждаю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пециалист Отдела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 работника)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4820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предварительного разрешения на продажу акций, доли в уставном капитале, принадлежащих несовершеннолетним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7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 Тимашевский район</w:t>
      </w:r>
    </w:p>
    <w:p>
      <w:pPr>
        <w:pStyle w:val="Normal"/>
        <w:tabs>
          <w:tab w:val="clear" w:pos="708"/>
          <w:tab w:val="left" w:pos="3780" w:leader="none"/>
          <w:tab w:val="left" w:pos="403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.В.Житлову</w:t>
      </w:r>
    </w:p>
    <w:p>
      <w:pPr>
        <w:pStyle w:val="Style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Петровой Василисы Ивановны</w:t>
      </w:r>
    </w:p>
    <w:p>
      <w:pPr>
        <w:pStyle w:val="Style17"/>
        <w:ind w:left="37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 г.Тимашевск, ул.Васильковая,1</w:t>
      </w:r>
    </w:p>
    <w:p>
      <w:pPr>
        <w:pStyle w:val="Style17"/>
        <w:ind w:left="37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: серия 0303 № 455656 выдан ОВД Тимашевского района                                                          </w:t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: 89185555111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- соглас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ешении на продажу акций, доли в уставном капитал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адлежащих несовершеннолетни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не возражаю, чтобы мой муж (жена) Петров Иван Петрович, продал(а)  от имени несовершеннолетнего(ей) Петрова Василия Ивановича, 11.01.1994 года рождения, принадлежащие ему (ей) на праве 1/12 доли в праве общей долевой собственности акции (доли в уставном капитале): ОАО «Газпром», ИНН 876458278576, ОГРН 87238723, г.Краснодар, ул.Ставропольская, 1 Полученные от продажи денежные средства будут потрачены  на покупку домовладения по адресу: г.Москва, ул.Красная, 100 </w:t>
      </w:r>
      <w:r>
        <w:rPr>
          <w:rFonts w:cs="Times New Roman" w:ascii="Times New Roman" w:hAnsi="Times New Roman"/>
          <w:sz w:val="24"/>
          <w:szCs w:val="24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6 месяцев предоставить в Отдел по  вопросам семьи и детства администрации муниципального образования Тимашевский район    документы,  подтверждающие  расходование  денежных  средств  на вышеуказанные цел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 20__ г.       ___________________(____________________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ь гражданина(ки) _______________________________________ подтверждаю.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пециалист Отдела 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подпись работн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820" w:hanging="0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820" w:hanging="0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instrText xml:space="preserve"> HYPERLINK "../../%5C%5CSe%5C%D0%BE%D0%B1%D0%BC%D0%B5%D0%BD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end"/>
      </w: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4820" w:hanging="0"/>
        <w:rPr/>
      </w:pPr>
      <w:r>
        <w:rPr>
          <w:rStyle w:val="Style16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предварительного разрешения на продажу акций, доли в уставном капитале, принадлежащих несовершеннолетним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Тимашевский район 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8"/>
          <w:szCs w:val="28"/>
        </w:rPr>
        <w:t>А.В.Житлову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От Иванова Петра Ивановича</w:t>
      </w:r>
    </w:p>
    <w:p>
      <w:pPr>
        <w:pStyle w:val="Normal"/>
        <w:ind w:left="3969" w:hanging="0"/>
        <w:jc w:val="center"/>
        <w:rPr/>
      </w:pPr>
      <w:r>
        <w:rPr>
          <w:sz w:val="24"/>
          <w:szCs w:val="24"/>
        </w:rPr>
        <w:t>(фамилия, имя, отчество ребенка старше 10 лет )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(ой) по адресу: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г.Тимашевск, ул.Лесная, 1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оживающего(ей) по адресу: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г.Тимашевск, ул.Луговая, 1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Свидетельство о рождении (паспорт): 0305036057 от 12.02.2001 Тимашевским ОВД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тел. (обязательно): 8-918-567-57-5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ешении на продажу акций, доли в уставном капитал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адлежащих несовершеннолетни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возражаю, чтобы моя (мой) мама (папа) продала(л) принадлежащие мне на праве 1/123 доли в праве общей долевой собственности акции (доли в уставном капитале) ЗАО «Газпром», ИНН 6748748764, ОГРН 9894658, г.Москва, ул.Газовая,1 (указать полное наименование, ИНН, ОГРН, юридический адрес организации, акции (доли в уставном капитале) которые принадлеж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вершеннолетнему)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  от   продажи   денежные   средства   будут  потрачены  на: приобретение жилья по адресу: г.Москва, ул.Ворошилова, 1</w:t>
      </w:r>
      <w:r>
        <w:rPr>
          <w:rFonts w:cs="Times New Roman" w:ascii="Times New Roman" w:hAnsi="Times New Roman"/>
          <w:sz w:val="24"/>
          <w:szCs w:val="24"/>
        </w:rPr>
        <w:t xml:space="preserve"> (указать, на какие цели будут потрачены денежные средства, полученные от продажи акций, доли в уставном капитал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 20__ г.       ___________________(____________________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дпись ребенка старше 10 лет ________________________________ подтверждаю.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Ф.И.О. ребенка старше 10 лет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пециалист Отдела 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Ф.И.О., подпись работника)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40:00Z</dcterms:created>
  <dc:creator>User</dc:creator>
  <dc:description/>
  <cp:keywords/>
  <dc:language>en-US</dc:language>
  <cp:lastModifiedBy>User</cp:lastModifiedBy>
  <dcterms:modified xsi:type="dcterms:W3CDTF">2012-07-09T06:51:00Z</dcterms:modified>
  <cp:revision>7</cp:revision>
  <dc:subject/>
  <dc:title/>
</cp:coreProperties>
</file>