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/>
          <w:color w:val="000000"/>
        </w:rPr>
        <w:instrText xml:space="preserve"> HYPERLINK "../../%5C%5CSe%5C%D0%BE%D0%B1%D0%BC%D0%B5%D0%BD%5C%D0%A0%D0%95%D0%93%D0%9B%D0%90%D0%9C%D0%95%D0%9D%D0%A2%D0%AB%20%D0%BD%D0%BE%D0%B2%D1%8B%D0%B5%20%D0%94%D0%97%D0%AE%D0%91%D0%90%5C%D0%90%D0%A0%20%D0%9F%D1%80%D0%B5%D0%B4%D0%BE%D1%81%D1%82%D0%B0%D0%B2%D0%BB%D0%B5%D0%BD%D0%B8%D0%B5%20%D0%B5%D0%B6%D0%B5%D0%BC%D0%B5%D1%81%D1%8F%D1%87%D0%BD%D1%8B%D1%85%20%D0%B2%D1%8B%D0%BF%D0%BB%D0%B0%D1%82%20%D0%BD%D0%B0%20%D0%BE%D0%BF%D0%B5%D0%BA%D0%B0%D0%B5%D0%BC%D0%BE%D0%B3%D0%BE%20%20%D1%80%D0%B5%D0%B1%D0%B5%D0%BD%D0%BA%D0%B0.doc" \l "sub_20000%23sub_20000"</w:instrTex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bCs/>
          <w:color w:val="000000"/>
          <w:sz w:val="28"/>
          <w:szCs w:val="28"/>
        </w:rPr>
        <w:t>административному регламенту</w: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end"/>
      </w: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 отдела по вопросам семьи и детства администрации муниципального образования Тимашевского района</w:t>
      </w:r>
    </w:p>
    <w:p>
      <w:pPr>
        <w:pStyle w:val="Normal"/>
        <w:ind w:left="4820" w:hanging="0"/>
        <w:rPr/>
      </w:pP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по предоставлению государственной услуги </w:t>
      </w:r>
      <w:r>
        <w:rPr>
          <w:sz w:val="28"/>
          <w:szCs w:val="28"/>
        </w:rPr>
        <w:t>«Выдача предварительного разрешения на продажу акций, доли в уставном капитале, принадлежащих несовершеннолетним»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 xml:space="preserve">Главе муниципального образования Тимашевский район 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ind w:left="3969" w:hanging="0"/>
        <w:jc w:val="center"/>
        <w:rPr/>
      </w:pPr>
      <w:r>
        <w:rPr>
          <w:sz w:val="24"/>
          <w:szCs w:val="24"/>
        </w:rPr>
        <w:t>(Ф.И.О.)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от____________________________________</w:t>
      </w:r>
    </w:p>
    <w:p>
      <w:pPr>
        <w:pStyle w:val="Normal"/>
        <w:ind w:left="3969" w:hanging="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заявителя )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зарегистрированного(ой) по адресу: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проживающего(ей) по адресу: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паспорт_______________________________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выдан_________________________________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тел. (обязательно): ____________________________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решении на продажу акций, доли в уставном капитале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адлежащих несовершеннолетни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ошу  Вас  разрешить  мне  от  имени моего(ей) несовершеннолетнего(ей) ребенка 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ребенка до 14 лет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 года рождения, продать принадлежащие ему на праве собственности _______________________________________________ акции (доли в уставном капитале): 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указать полное наименование, ИНН, ОГРН, юридический адрес организации, акции (доли в уставном капитале) которой принадлежат несовершеннолетнему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 на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указать,  на  какие  цели будут потрачены денежные средства, полученные от продажи акций, доли в уставном капитале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уюсь в течение ___________________ месяцев представить в Отде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вух-трех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о  вопросам семьи и детства администрации муниципального образования Тимашевский район   документы,  подтверждающие  расходование  денежных  средств  на вышеуказанные цели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_____________ 20__ г.       ___________________(____________________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одпись гражданина(ки) _______________________________________ подтверждаю.</w:t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(Ф.И.О. заяви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аботник Отдела 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Ф.И.О., подпись работника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/>
          <w:color w:val="000000"/>
        </w:rPr>
        <w:instrText xml:space="preserve"> HYPERLINK "../../%5C%5CSe%5C%D0%BE%D0%B1%D0%BC%D0%B5%D0%BD%5C%D0%A0%D0%95%D0%93%D0%9B%D0%90%D0%9C%D0%95%D0%9D%D0%A2%D0%AB%20%D0%BD%D0%BE%D0%B2%D1%8B%D0%B5%20%D0%94%D0%97%D0%AE%D0%91%D0%90%5C%D0%90%D0%A0%20%D0%9F%D1%80%D0%B5%D0%B4%D0%BE%D1%81%D1%82%D0%B0%D0%B2%D0%BB%D0%B5%D0%BD%D0%B8%D0%B5%20%D0%B5%D0%B6%D0%B5%D0%BC%D0%B5%D1%81%D1%8F%D1%87%D0%BD%D1%8B%D1%85%20%D0%B2%D1%8B%D0%BF%D0%BB%D0%B0%D1%82%20%D0%BD%D0%B0%20%D0%BE%D0%BF%D0%B5%D0%BA%D0%B0%D0%B5%D0%BC%D0%BE%D0%B3%D0%BE%20%20%D1%80%D0%B5%D0%B1%D0%B5%D0%BD%D0%BA%D0%B0.doc" \l "sub_20000%23sub_20000"</w:instrTex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bCs/>
          <w:color w:val="000000"/>
          <w:sz w:val="28"/>
          <w:szCs w:val="28"/>
        </w:rPr>
        <w:t>административному регламенту</w: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end"/>
      </w: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 отдела по вопросам семьи и детства администрации муниципального образования Тимашевского района</w:t>
      </w:r>
    </w:p>
    <w:p>
      <w:pPr>
        <w:pStyle w:val="Normal"/>
        <w:ind w:left="4820" w:hanging="0"/>
        <w:rPr/>
      </w:pP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по предоставлению государственной услуги </w:t>
      </w:r>
      <w:r>
        <w:rPr>
          <w:sz w:val="28"/>
          <w:szCs w:val="28"/>
        </w:rPr>
        <w:t>«Выдача предварительного разрешения на продажу акций, доли в уставном капитале, принадлежащих несовершеннолетним»</w:t>
      </w:r>
    </w:p>
    <w:p>
      <w:pPr>
        <w:pStyle w:val="Normal"/>
        <w:numPr>
          <w:ilvl w:val="0"/>
          <w:numId w:val="0"/>
        </w:numPr>
        <w:ind w:left="5103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 xml:space="preserve">Главе муниципального образования Тимашевский район 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ind w:left="3969" w:hanging="0"/>
        <w:jc w:val="center"/>
        <w:rPr/>
      </w:pPr>
      <w:r>
        <w:rPr>
          <w:sz w:val="24"/>
          <w:szCs w:val="24"/>
        </w:rPr>
        <w:t>(Ф.И.О.)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от____________________________________</w:t>
      </w:r>
    </w:p>
    <w:p>
      <w:pPr>
        <w:pStyle w:val="Normal"/>
        <w:ind w:left="3969" w:hanging="0"/>
        <w:jc w:val="center"/>
        <w:rPr/>
      </w:pPr>
      <w:r>
        <w:rPr>
          <w:sz w:val="24"/>
          <w:szCs w:val="24"/>
        </w:rPr>
        <w:t>(фамилия, имя, отчество второго родителя )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зарегистрированного(ой) по адресу:</w:t>
      </w:r>
    </w:p>
    <w:p>
      <w:pPr>
        <w:pStyle w:val="Normal"/>
        <w:ind w:left="3969" w:hanging="0"/>
        <w:rPr/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проживающего(ей) по адресу: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паспорт_______________________________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выдан_________________________________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тел. (обязательно): ____________________________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решении на продажу акций, доли в уставном капитале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адлежащих несовершеннолетним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Я не возражаю, чтобы гражданин(ка) 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одал(а)  от имени несовершеннолетнего(ей) принадлежащие ему (ей) на праве собственности _______________________________________________ акции (доли в уставном капитале): 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указать полное наименование, ИНН, ОГРН, юридический адрес организации, акции (доли в уставном капитале) которой принадлежат несовершеннолетнему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 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казать, на какие цели будут потрачены денежные средства, полученные от продажи акций, доли в уставном капитале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_____________ 20__ г.       ___________________(____________________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гражданина(ки) _______________________________________ подтверждаю.</w:t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(Ф.И.О. заяви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аботник Отдела 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подпись работника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/>
          <w:color w:val="000000"/>
        </w:rPr>
        <w:instrText xml:space="preserve"> HYPERLINK "../../%5C%5CSe%5C%D0%BE%D0%B1%D0%BC%D0%B5%D0%BD%5C%D0%A0%D0%95%D0%93%D0%9B%D0%90%D0%9C%D0%95%D0%9D%D0%A2%D0%AB%20%D0%BD%D0%BE%D0%B2%D1%8B%D0%B5%20%D0%94%D0%97%D0%AE%D0%91%D0%90%5C%D0%90%D0%A0%20%D0%9F%D1%80%D0%B5%D0%B4%D0%BE%D1%81%D1%82%D0%B0%D0%B2%D0%BB%D0%B5%D0%BD%D0%B8%D0%B5%20%D0%B5%D0%B6%D0%B5%D0%BC%D0%B5%D1%81%D1%8F%D1%87%D0%BD%D1%8B%D1%85%20%D0%B2%D1%8B%D0%BF%D0%BB%D0%B0%D1%82%20%D0%BD%D0%B0%20%D0%BE%D0%BF%D0%B5%D0%BA%D0%B0%D0%B5%D0%BC%D0%BE%D0%B3%D0%BE%20%20%D1%80%D0%B5%D0%B1%D0%B5%D0%BD%D0%BA%D0%B0.doc" \l "sub_20000%23sub_20000"</w:instrTex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bCs/>
          <w:color w:val="000000"/>
          <w:sz w:val="28"/>
          <w:szCs w:val="28"/>
        </w:rPr>
        <w:t>административному регламенту</w: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end"/>
      </w: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 отдела по вопросам семьи и детства администрации муниципального образования Тимашевского района</w:t>
      </w:r>
    </w:p>
    <w:p>
      <w:pPr>
        <w:pStyle w:val="Normal"/>
        <w:ind w:left="4820" w:hanging="0"/>
        <w:rPr/>
      </w:pP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по предоставлению государственной услуги </w:t>
      </w:r>
      <w:r>
        <w:rPr>
          <w:sz w:val="28"/>
          <w:szCs w:val="28"/>
        </w:rPr>
        <w:t>«Выдача предварительного разрешения на продажу акций, доли в уставном капитале, принадлежащих несовершеннолетним»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 xml:space="preserve">Главе муниципального образования Тимашевский  район 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ind w:left="3969" w:hanging="0"/>
        <w:jc w:val="center"/>
        <w:rPr/>
      </w:pPr>
      <w:r>
        <w:rPr>
          <w:sz w:val="24"/>
          <w:szCs w:val="24"/>
        </w:rPr>
        <w:t>(Ф.И.О.)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от____________________________________</w:t>
      </w:r>
    </w:p>
    <w:p>
      <w:pPr>
        <w:pStyle w:val="Normal"/>
        <w:ind w:left="3969" w:hanging="0"/>
        <w:jc w:val="center"/>
        <w:rPr/>
      </w:pPr>
      <w:r>
        <w:rPr>
          <w:sz w:val="24"/>
          <w:szCs w:val="24"/>
        </w:rPr>
        <w:t>(фамилия, имя, отчество ребенка старше 14 лет )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зарегистрированного(ой) по адресу:</w:t>
      </w:r>
    </w:p>
    <w:p>
      <w:pPr>
        <w:pStyle w:val="Normal"/>
        <w:ind w:left="3969" w:hanging="0"/>
        <w:rPr/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проживающего(ей) по адресу: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паспорт_______________________________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выдан_________________________________</w:t>
      </w:r>
    </w:p>
    <w:p>
      <w:pPr>
        <w:pStyle w:val="Normal"/>
        <w:ind w:left="3969" w:hanging="0"/>
        <w:rPr/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тел. (обязательно): ____________________________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решении на продажу акций, доли в уставном капитале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адлежащих несовершеннолетни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 Вас  разрешить  мне  с  согласия  законного представителя матер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(отца) 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матери (отц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одать принадлежащие мне на праве собственности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и (доли в уставном капитале): 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указать полное наименование, ИНН, ОГРН, юридический адрес организации, акции (доли в уставном капитале) которой принадлежат несовершеннолетнему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, на какие цели будут потрачены денежные средства, полученные от продажи акций, доли в уставном капитале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_____________ 20__ г.       ___________________(____________________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одпись ребенка старше 14 лет ________________________________ подтверждаю.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(Ф.И.О. ребенка старше 14 лет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аботник Отдела 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подпись работника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/>
          <w:color w:val="000000"/>
        </w:rPr>
        <w:instrText xml:space="preserve"> HYPERLINK "../../%5C%5CSe%5C%D0%BE%D0%B1%D0%BC%D0%B5%D0%BD%5C%D0%A0%D0%95%D0%93%D0%9B%D0%90%D0%9C%D0%95%D0%9D%D0%A2%D0%AB%20%D0%BD%D0%BE%D0%B2%D1%8B%D0%B5%20%D0%94%D0%97%D0%AE%D0%91%D0%90%5C%D0%90%D0%A0%20%D0%9F%D1%80%D0%B5%D0%B4%D0%BE%D1%81%D1%82%D0%B0%D0%B2%D0%BB%D0%B5%D0%BD%D0%B8%D0%B5%20%D0%B5%D0%B6%D0%B5%D0%BC%D0%B5%D1%81%D1%8F%D1%87%D0%BD%D1%8B%D1%85%20%D0%B2%D1%8B%D0%BF%D0%BB%D0%B0%D1%82%20%D0%BD%D0%B0%20%D0%BE%D0%BF%D0%B5%D0%BA%D0%B0%D0%B5%D0%BC%D0%BE%D0%B3%D0%BE%20%20%D1%80%D0%B5%D0%B1%D0%B5%D0%BD%D0%BA%D0%B0.doc" \l "sub_20000%23sub_20000"</w:instrTex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bCs/>
          <w:color w:val="000000"/>
          <w:sz w:val="28"/>
          <w:szCs w:val="28"/>
        </w:rPr>
        <w:t>административному регламенту</w: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end"/>
      </w: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 отдела по вопросам семьи и детства администрации муниципального образования Тимашевского района</w:t>
      </w:r>
    </w:p>
    <w:p>
      <w:pPr>
        <w:pStyle w:val="Normal"/>
        <w:ind w:left="4820" w:hanging="0"/>
        <w:rPr/>
      </w:pP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по предоставлению государственной услуги </w:t>
      </w:r>
      <w:r>
        <w:rPr>
          <w:sz w:val="28"/>
          <w:szCs w:val="28"/>
        </w:rPr>
        <w:t>«Выдача предварительного разрешения на продажу акций, доли в уставном капитале, принадлежащих несовершеннолетним»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 xml:space="preserve">Главе муниципального образования Тимашевский район 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ind w:left="3969" w:hanging="0"/>
        <w:jc w:val="center"/>
        <w:rPr/>
      </w:pPr>
      <w:r>
        <w:rPr>
          <w:sz w:val="24"/>
          <w:szCs w:val="24"/>
        </w:rPr>
        <w:t>(Ф.И.О.)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от____________________________________</w:t>
      </w:r>
    </w:p>
    <w:p>
      <w:pPr>
        <w:pStyle w:val="Normal"/>
        <w:ind w:left="3969" w:hanging="0"/>
        <w:jc w:val="center"/>
        <w:rPr/>
      </w:pPr>
      <w:r>
        <w:rPr>
          <w:sz w:val="24"/>
          <w:szCs w:val="24"/>
        </w:rPr>
        <w:t>(фамилия, имя, отчество заявителя )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зарегистрированного(ой) по адресу: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проживающего(ей) по адресу: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паспорт_______________________________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выдан_________________________________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тел. (обязательно): ____________________________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решении на продажу акций, доли в уставном капитале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адлежащих несовершеннолетним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ас разрешить мне дать согласие моему(ей) несовершеннолетнему(ей) ребенку 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ребенка старше 14 лет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 года рождения, продать принадлежащие ему на праве собственности 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и (доли в уставном капитале): 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указать полное наименование, ИНН, ОГРН, юридический адрес организации, акции (доли в уставном капитале) которой принадлежат несовершеннолетнему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ные от продажи денежные средства будут потрачены на: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указать, на какие цели будут потрачены денежные средства, полученные от продажи акций, доли в уставном капитале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уюсь в течение __________________ месяцев предоставить в Отде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вух-трех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о  вопросам семьи и детства администрации муниципального образования Тимашевский район    документы,  подтверждающие  расходование  денежных  средств  на вышеуказанные цели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_____________ 20__ г.       ___________________(____________________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Подпись гражданина(ки) _______________________________________ подтверждаю. 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(Ф.И.О. заяви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аботник Отдела 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подпись работника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/>
          <w:color w:val="000000"/>
        </w:rPr>
        <w:instrText xml:space="preserve"> HYPERLINK "../../%5C%5CSe%5C%D0%BE%D0%B1%D0%BC%D0%B5%D0%BD%5C%D0%A0%D0%95%D0%93%D0%9B%D0%90%D0%9C%D0%95%D0%9D%D0%A2%D0%AB%20%D0%BD%D0%BE%D0%B2%D1%8B%D0%B5%20%D0%94%D0%97%D0%AE%D0%91%D0%90%5C%D0%90%D0%A0%20%D0%9F%D1%80%D0%B5%D0%B4%D0%BE%D1%81%D1%82%D0%B0%D0%B2%D0%BB%D0%B5%D0%BD%D0%B8%D0%B5%20%D0%B5%D0%B6%D0%B5%D0%BC%D0%B5%D1%81%D1%8F%D1%87%D0%BD%D1%8B%D1%85%20%D0%B2%D1%8B%D0%BF%D0%BB%D0%B0%D1%82%20%D0%BD%D0%B0%20%D0%BE%D0%BF%D0%B5%D0%BA%D0%B0%D0%B5%D0%BC%D0%BE%D0%B3%D0%BE%20%20%D1%80%D0%B5%D0%B1%D0%B5%D0%BD%D0%BA%D0%B0.doc" \l "sub_20000%23sub_20000"</w:instrTex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bCs/>
          <w:color w:val="000000"/>
          <w:sz w:val="28"/>
          <w:szCs w:val="28"/>
        </w:rPr>
        <w:t>административному регламенту</w: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end"/>
      </w: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 отдела по вопросам семьи и детства администрации муниципального образования Тимашевского района</w:t>
      </w:r>
    </w:p>
    <w:p>
      <w:pPr>
        <w:pStyle w:val="Normal"/>
        <w:ind w:left="4820" w:hanging="0"/>
        <w:rPr/>
      </w:pP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по предоставлению государственной услуги </w:t>
      </w:r>
      <w:r>
        <w:rPr>
          <w:sz w:val="28"/>
          <w:szCs w:val="28"/>
        </w:rPr>
        <w:t>«Выдача предварительного разрешения на продажу акций, доли в уставном капитале, принадлежащих несовершеннолетним»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 xml:space="preserve">Главе муниципального образования Тимашевский район 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ind w:left="3969" w:hanging="0"/>
        <w:jc w:val="center"/>
        <w:rPr/>
      </w:pPr>
      <w:r>
        <w:rPr>
          <w:sz w:val="24"/>
          <w:szCs w:val="24"/>
        </w:rPr>
        <w:t>(Ф.И.О.)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от____________________________________</w:t>
      </w:r>
    </w:p>
    <w:p>
      <w:pPr>
        <w:pStyle w:val="Normal"/>
        <w:ind w:left="3969" w:hanging="0"/>
        <w:jc w:val="center"/>
        <w:rPr/>
      </w:pPr>
      <w:r>
        <w:rPr>
          <w:sz w:val="24"/>
          <w:szCs w:val="24"/>
        </w:rPr>
        <w:t>(фамилия, имя, отчество ребенка старше 10 лет )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зарегистрированного(ой) по адресу: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проживающего(ей) по адресу: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3969" w:hanging="0"/>
        <w:rPr/>
      </w:pPr>
      <w:r>
        <w:rPr>
          <w:sz w:val="28"/>
          <w:szCs w:val="28"/>
        </w:rPr>
        <w:t>Свидетельство о рождении: ________________________________________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тел. (обязательно): ____________________________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решении на продажу акций, доли в уставном капитале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адлежащих несовершеннолетним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Я не возражаю, чтобы моя (мой) мама (папа) продала(л) принадлежащие мне на праве собственности 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ак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доли в уставном капитале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указать полное наименование, ИНН, ОГРН, юридический адрес организации, акции (доли в уставном капитале) которой принадлежат несовершеннолетнему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  от   продажи   денежные   средства   будут  потрачены  на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указать, на какие цели будут потрачены денежные средства, полученные от продажи акций, доли в уставном капитале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_____________ 20__ г.       ___________________(____________________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одпись ребенка старше 10 лет ________________________________ подтверждаю.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(Ф.И.О. ребенка старше 10 лет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аботник Отдела 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подпись работника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ind w:left="5103" w:hanging="0"/>
        <w:rPr>
          <w:rStyle w:val="Style16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  <w:highlight w:val="red"/>
        </w:rPr>
      </w:r>
    </w:p>
    <w:p>
      <w:pPr>
        <w:pStyle w:val="Normal"/>
        <w:ind w:left="5103" w:hanging="0"/>
        <w:rPr>
          <w:rStyle w:val="Style16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103" w:hanging="0"/>
        <w:rPr>
          <w:rStyle w:val="Style16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103" w:hanging="0"/>
        <w:rPr>
          <w:rStyle w:val="Style16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103" w:hanging="0"/>
        <w:rPr>
          <w:rStyle w:val="Style16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103" w:hanging="0"/>
        <w:rPr>
          <w:rStyle w:val="Style16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103" w:hanging="0"/>
        <w:rPr>
          <w:rStyle w:val="Style16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103" w:hanging="0"/>
        <w:rPr>
          <w:rStyle w:val="Style16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103" w:hanging="0"/>
        <w:rPr>
          <w:rStyle w:val="Style16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103" w:hanging="0"/>
        <w:rPr>
          <w:rStyle w:val="Style16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103" w:hanging="0"/>
        <w:rPr>
          <w:rStyle w:val="Style16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103" w:hanging="0"/>
        <w:rPr>
          <w:rStyle w:val="Style16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103" w:hanging="0"/>
        <w:rPr>
          <w:rStyle w:val="Style16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103" w:hanging="0"/>
        <w:rPr>
          <w:rStyle w:val="Style16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103" w:hanging="0"/>
        <w:rPr>
          <w:rStyle w:val="Style16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103" w:hanging="0"/>
        <w:rPr>
          <w:rStyle w:val="Style16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103" w:hanging="0"/>
        <w:rPr>
          <w:rStyle w:val="Style16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103" w:hanging="0"/>
        <w:rPr>
          <w:rStyle w:val="Style16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103" w:hanging="0"/>
        <w:rPr>
          <w:rStyle w:val="Style16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rStyle w:val="Style16"/>
          <w:b w:val="false"/>
          <w:bCs w:val="false"/>
          <w:color w:val="000000"/>
          <w:sz w:val="28"/>
          <w:szCs w:val="28"/>
        </w:rPr>
        <w:t>Приложение N 7</w:t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/>
          <w:color w:val="000000"/>
        </w:rPr>
        <w:instrText xml:space="preserve"> HYPERLINK "../../%5C%5CSe%5C%D0%BE%D0%B1%D0%BC%D0%B5%D0%BD%5C%D0%A0%D0%95%D0%93%D0%9B%D0%90%D0%9C%D0%95%D0%9D%D0%A2%D0%AB%20%D0%BD%D0%BE%D0%B2%D1%8B%D0%B5%20%D0%94%D0%97%D0%AE%D0%91%D0%90%5C%D0%90%D0%A0%20%D0%9F%D1%80%D0%B5%D0%B4%D0%BE%D1%81%D1%82%D0%B0%D0%B2%D0%BB%D0%B5%D0%BD%D0%B8%D0%B5%20%D0%B5%D0%B6%D0%B5%D0%BC%D0%B5%D1%81%D1%8F%D1%87%D0%BD%D1%8B%D1%85%20%D0%B2%D1%8B%D0%BF%D0%BB%D0%B0%D1%82%20%D0%BD%D0%B0%20%D0%BE%D0%BF%D0%B5%D0%BA%D0%B0%D0%B5%D0%BC%D0%BE%D0%B3%D0%BE%20%20%D1%80%D0%B5%D0%B1%D0%B5%D0%BD%D0%BA%D0%B0.doc" \l "sub_20000%23sub_20000"</w:instrTex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bCs/>
          <w:color w:val="000000"/>
          <w:sz w:val="28"/>
          <w:szCs w:val="28"/>
        </w:rPr>
        <w:t>административному регламенту</w:t>
      </w:r>
      <w:r>
        <w:rPr>
          <w:rStyle w:val="InternetLink"/>
          <w:sz w:val="28"/>
          <w:szCs w:val="28"/>
          <w:bCs/>
          <w:rFonts w:cs="Times New Roman"/>
          <w:color w:val="000000"/>
        </w:rPr>
        <w:fldChar w:fldCharType="end"/>
      </w: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 отдела по вопросам семьи и детства администрации муниципального образования Тимашевского района</w:t>
      </w:r>
    </w:p>
    <w:p>
      <w:pPr>
        <w:pStyle w:val="Normal"/>
        <w:ind w:left="5103" w:hanging="0"/>
        <w:rPr/>
      </w:pP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по предоставлению государственной услуги </w:t>
      </w:r>
      <w:r>
        <w:rPr>
          <w:sz w:val="28"/>
          <w:szCs w:val="28"/>
        </w:rPr>
        <w:t>«Выдача предварительного разрешения на продажу акций, доли в уставном капитале, принадлежащих несовершеннолетним»</w:t>
      </w:r>
    </w:p>
    <w:p>
      <w:pPr>
        <w:pStyle w:val="Normal"/>
        <w:ind w:left="5103" w:hanging="0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snapToGrid w:val="false"/>
        <w:spacing w:lineRule="atLeast" w:line="200"/>
        <w:ind w:left="5245" w:hanging="0"/>
        <w:jc w:val="center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ВЕДОМЛЕНИЕ</w:t>
      </w:r>
      <w:r>
        <w:rPr>
          <w:sz w:val="28"/>
          <w:szCs w:val="28"/>
        </w:rPr>
        <w:t xml:space="preserve">  от 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каз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выдаче разрешения на продажу акций, доли в уставном капитале, принадлежащих несовершеннолетн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важаемая (ый) 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 xml:space="preserve">Уведомляем об отказе в </w:t>
      </w:r>
      <w:r>
        <w:rPr>
          <w:color w:val="000000"/>
          <w:sz w:val="28"/>
          <w:szCs w:val="28"/>
        </w:rPr>
        <w:t xml:space="preserve">выдаче </w:t>
      </w:r>
      <w:r>
        <w:rPr>
          <w:sz w:val="28"/>
          <w:szCs w:val="28"/>
        </w:rPr>
        <w:t xml:space="preserve">разрешения на продажу акций, доли в уставном капитале, принадлежащих несовершеннолетним 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чина отказа 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 протокол опекунского (попечительского)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                                                                                Ф.И.О.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Исполнитель: Фамилия И.О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3:51:00Z</dcterms:created>
  <dc:creator>User</dc:creator>
  <dc:description/>
  <cp:keywords/>
  <dc:language>en-US</dc:language>
  <cp:lastModifiedBy>User</cp:lastModifiedBy>
  <dcterms:modified xsi:type="dcterms:W3CDTF">2012-05-30T13:51:00Z</dcterms:modified>
  <cp:revision>2</cp:revision>
  <dc:subject/>
  <dc:title/>
</cp:coreProperties>
</file>