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3780" w:leader="none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В.Житлову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37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8918555511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Вас  разрешить  мне  от  имени моего(ей) несовершеннолетнего(ей) ребенка Иванова Петра Ивановича, 11.1.2001 года рождения, продать принадлежащие ему на праве собственности акции ОАО «Газпром», ИНН 876458278576, ОГРН 87238723, г.Краснодар, ул.Ставропольская, 1 Полученные от продажи денежные средства будут потрачены  на покупку домовладения по адресу: г.Москва, ул.Красная, 100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6 месяцев представить в Отдел по  вопросам семьи и детства администрации муниципального образования Тимашевский район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_________________________ подтверждаю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7:00Z</dcterms:created>
  <dc:creator>Отдел семьи</dc:creator>
  <dc:description/>
  <cp:keywords/>
  <dc:language>en-US</dc:language>
  <cp:lastModifiedBy>User</cp:lastModifiedBy>
  <dcterms:modified xsi:type="dcterms:W3CDTF">2012-07-09T06:53:00Z</dcterms:modified>
  <cp:revision>2</cp:revision>
  <dc:subject/>
  <dc:title>ПРИЛОЖЕНИЕ № 1</dc:title>
</cp:coreProperties>
</file>