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Тимашевский район 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8"/>
          <w:szCs w:val="28"/>
        </w:rPr>
        <w:t>А.В.Житлову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 Иванова Петра Ивановича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амилия, имя, отчество ребенка старше 10 лет 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г.Тимашевск, ул.Лесная, 1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г.Тимашевск, ул.Луговая, 1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Свидетельство о рождении (паспорт): 0305036057 от 12.02.2001 Тимашевским ОВД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тел. (обязательно): 8-918-567-57-5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их несовершеннолетни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возражаю, чтобы моя (мой) мама (папа) продала(л) принадлежащие мне на праве 1/123 доли в праве общей долевой собственности акции (доли в уставном капитале) ЗАО «Газпром», ИНН 6748748764, ОГРН 9894658, г.Москва, ул.Газовая,1 (указать полное наименование, ИНН, ОГРН, юридический адрес организации, акции (доли в уставном капитале) которые принадлеж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ему)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  от   продажи   денежные   средства   будут  потрачены  на: приобретение жилья по адресу: г.Москва, ул.Ворошилова, 1</w:t>
      </w:r>
      <w:r>
        <w:rPr>
          <w:rFonts w:cs="Times New Roman" w:ascii="Times New Roman" w:hAnsi="Times New Roman"/>
          <w:sz w:val="24"/>
          <w:szCs w:val="24"/>
        </w:rPr>
        <w:t xml:space="preserve"> (указать, на какие цели будут потрачены денежные средства, полученные от продажи акций, доли в уставном капитал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 ребенка старше 10 лет ________________________________ подтверждаю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 ребенка старше 10 ле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______________________________________________________________</w:t>
      </w:r>
    </w:p>
    <w:p>
      <w:pPr>
        <w:pStyle w:val="Normal"/>
        <w:rPr/>
      </w:pPr>
      <w:r>
        <w:rPr/>
        <w:t>(Ф.И.О., подпись работни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52:00Z</dcterms:created>
  <dc:creator>Отдел семьи</dc:creator>
  <dc:description/>
  <cp:keywords/>
  <dc:language>en-US</dc:language>
  <cp:lastModifiedBy>User</cp:lastModifiedBy>
  <dcterms:modified xsi:type="dcterms:W3CDTF">2012-07-09T06:54:00Z</dcterms:modified>
  <cp:revision>2</cp:revision>
  <dc:subject/>
  <dc:title>ПРИЛОЖЕНИЕ № 3</dc:title>
</cp:coreProperties>
</file>