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7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tabs>
          <w:tab w:val="clear" w:pos="708"/>
          <w:tab w:val="left" w:pos="3780" w:leader="none"/>
          <w:tab w:val="left" w:pos="403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.В.Житлову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Петровой Василисы Ивановны</w:t>
      </w:r>
    </w:p>
    <w:p>
      <w:pPr>
        <w:pStyle w:val="Style17"/>
        <w:ind w:left="37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г.Тимашевск, ул.Васильковая,1</w:t>
      </w:r>
    </w:p>
    <w:p>
      <w:pPr>
        <w:pStyle w:val="Style17"/>
        <w:ind w:left="37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: серия 0303 № 455656 выдан ОВД Тимашевского района                                                          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89185555111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- соглас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их несовершеннолетни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не возражаю, чтобы мой муж (жена) Петров Иван Петрович, продал(а)  от имени несовершеннолетнего(ей) Петрова Василия Ивановича, 11.01.1994 года рождения, принадлежащие ему (ей) на праве 1/12 доли в праве общей долевой собственности акции (доли в уставном капитале): ОАО «Газпром», ИНН 876458278576, ОГРН 87238723, г.Краснодар, ул.Ставропольская, 1 Полученные от продажи денежные средства будут потрачены  на покупку домовладения по адресу: г.Москва, ул.Красная, 100 </w:t>
      </w:r>
      <w:r>
        <w:rPr>
          <w:rFonts w:cs="Times New Roman" w:ascii="Times New Roman" w:hAnsi="Times New Roman"/>
          <w:sz w:val="24"/>
          <w:szCs w:val="24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6 месяцев предоставить в Отдел по  вопросам семьи и детства администрации муниципального образования Тимашевский район    документы,  подтверждающие  расходование  денежных  средств  на вышеуказанные цел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гражданина(ки) _______________________________________ подтверждаю.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Ф.И.О., подпись работника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49:00Z</dcterms:created>
  <dc:creator>Отдел семьи</dc:creator>
  <dc:description/>
  <cp:keywords/>
  <dc:language>en-US</dc:language>
  <cp:lastModifiedBy>User</cp:lastModifiedBy>
  <dcterms:modified xsi:type="dcterms:W3CDTF">2012-07-09T06:53:00Z</dcterms:modified>
  <cp:revision>2</cp:revision>
  <dc:subject/>
  <dc:title>ПРИЛОЖЕНИЕ № 2</dc:title>
</cp:coreProperties>
</file>