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separate"/>
      </w:r>
      <w:r>
        <w:rPr>
          <w:rStyle w:val="InternetLink"/>
          <w:rFonts w:cs="Times New Roman;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;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 Вас  разрешить  мне  от  имени моего(ей) несовершеннолетнего(ей) ребенка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ребенка до 14 лет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 года рождения, продать принадлежащие ему на праве собственности _______________________________________________ акции (доли в уставном капитале)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ые от продажи денежные средства будут потрачены  на: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,  на  какие 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язуюсь в течение ___________________ месяцев представить в Отдел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вух-трех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 вопросам семьи и детства администрации муниципального образования Тимашевский район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гражданина(ки) ________________________________ подтверждаю.</w:t>
        <w:tab/>
        <w:tab/>
        <w:tab/>
        <w:tab/>
        <w:tab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Отдела 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;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7:00Z</dcterms:created>
  <dc:creator>Отдел семьи</dc:creator>
  <dc:description/>
  <cp:keywords/>
  <dc:language>en-US</dc:language>
  <cp:lastModifiedBy>Отдел семьи</cp:lastModifiedBy>
  <dcterms:modified xsi:type="dcterms:W3CDTF">2012-06-27T09:49:00Z</dcterms:modified>
  <cp:revision>1</cp:revision>
  <dc:subject/>
  <dc:title>ПРИЛОЖЕНИЕ № 1</dc:title>
</cp:coreProperties>
</file>