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fldChar w:fldCharType="separate"/>
      </w:r>
      <w:r>
        <w:rPr>
          <w:rStyle w:val="InternetLink"/>
          <w:rFonts w:cs="Times New Roman;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 район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амилия, имя, отчество ребенка старше 10 лет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ыдан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адлежащих несовершеннолетним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 Вас  разрешить  мне  с  согласия  законного представителя матери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отца) 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матери (отца)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ать принадлежащие мне на праве собственности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ции (доли в уставном капитале): 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ные от продажи денежные средства будут потрачены на: 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, на какие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ь ребенка старше 10 лет ___________________________ подтверждаю.</w:t>
        <w:tab/>
        <w:tab/>
        <w:tab/>
        <w:tab/>
        <w:t xml:space="preserve">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(Ф.И.О. ребенка старше 14 лет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Отдела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(Ф.И.О., подпись специалиста)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/>
          <w:sz w:val="28"/>
          <w:szCs w:val="28"/>
          <w:vertAlign w:val="super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;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2:00Z</dcterms:created>
  <dc:creator>Отдел семьи</dc:creator>
  <dc:description/>
  <cp:keywords/>
  <dc:language>en-US</dc:language>
  <cp:lastModifiedBy>Отдел семьи</cp:lastModifiedBy>
  <dcterms:modified xsi:type="dcterms:W3CDTF">2012-06-27T09:54:00Z</dcterms:modified>
  <cp:revision>1</cp:revision>
  <dc:subject/>
  <dc:title>ПРИЛОЖЕНИЕ № 3</dc:title>
</cp:coreProperties>
</file>