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978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 «Осуществление </w:t>
      </w:r>
    </w:p>
    <w:p>
      <w:pPr>
        <w:pStyle w:val="Normal"/>
        <w:spacing w:before="0" w:after="0"/>
        <w:ind w:left="1049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й строительного контроля </w:t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ом образовании </w:t>
      </w:r>
    </w:p>
    <w:p>
      <w:pPr>
        <w:pStyle w:val="Normal"/>
        <w:spacing w:before="0" w:after="0"/>
        <w:ind w:left="1049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»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spacing w:lineRule="auto" w:line="240" w:before="0" w:after="0"/>
        <w:ind w:hanging="4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48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уществление функций строительного контроля в муниципальном образовании Тимашевский район»</w:t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109"/>
        <w:gridCol w:w="975"/>
        <w:gridCol w:w="1133"/>
        <w:gridCol w:w="986"/>
        <w:gridCol w:w="1134"/>
        <w:gridCol w:w="992"/>
        <w:gridCol w:w="150"/>
        <w:gridCol w:w="843"/>
        <w:gridCol w:w="148"/>
        <w:gridCol w:w="994"/>
        <w:gridCol w:w="145"/>
        <w:gridCol w:w="2690"/>
        <w:gridCol w:w="2401"/>
        <w:gridCol w:w="7"/>
      </w:tblGrid>
      <w:tr>
        <w:trPr>
          <w:trHeight w:val="44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 ции</w:t>
            </w:r>
          </w:p>
        </w:tc>
        <w:tc>
          <w:tcPr>
            <w:tcW w:w="6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0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5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ны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 ния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 жетные источники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Це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эффективности, результативности и целевого характера реализации бюджетных  инвестиций в объекты капитального строительства и (или) в объекты недвижимого имущества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1.1 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, соответствия   проектам и сметам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</w:t>
            </w:r>
          </w:p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отдела строитель-ства администра-ции муниципаль-ного образования Тимашевский рай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выполненных мероприятий  по строительному контрол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 ежегодно, и не менее 100 % выполнение бюджетной сметы, ежегод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-2030 г.</w:t>
            </w:r>
          </w:p>
          <w:p>
            <w:pPr>
              <w:pStyle w:val="ConsPlusNormal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администрации муниципального образования Тимашевский район  (далее – отдел строительства)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4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4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беспечение деятельности МКУ «Управле-ние капитального строительства» муниципального образования Тимашевский райо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100 % выполнение бюджетной сметы, ежегодн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-203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«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машевский район (далее – МКУ 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ого строительства»)</w:t>
            </w:r>
          </w:p>
        </w:tc>
      </w:tr>
      <w:tr>
        <w:trPr>
          <w:trHeight w:val="318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2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2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Задача 1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транением выявленных дефектов в проектно-сметной документации, её пересмотр и недопущение увеличения сметной стоимости строительства, реконструкции и капитального ремо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метных расчетов,</w:t>
            </w:r>
          </w:p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пущение увеличения сметной стоимости строительства,</w:t>
            </w:r>
          </w:p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правильностью ведения  исполнительной технической документации и внесение в нее изменений в связи с выявленными недостаткам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ефектами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Количество проектно- сметной документации объектов нового строительства, реконструкции и капитального ремонта, по которым осуществляется контроль: не менее 120 шт. ежегодно 2025-2030 г.</w:t>
            </w:r>
          </w:p>
          <w:p>
            <w:pPr>
              <w:pStyle w:val="ConsPlusNormal1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троительства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изводстве строительно-монтажных работ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autoSpaceDE w:val="false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  <w:r>
              <w:rPr/>
              <w:t xml:space="preserve"> 1.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 соответствия объемов и качества выполненных и предъявляемых к оплате стро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ных работ   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ответствием объемов строительно-монтажных работ и применяемых строительных материалов, указанных в проектах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ового строительства реконструкции и проведения капитального ремонта, по которым осуществляется проверка качества выполненных работ,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. –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5 шт. ежегодно 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троительства;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22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4   Контроль за качеством применяемых материалов, предоставленных подрядчиком и правильностью их использования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1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ведении рабочими комиссиями проверок качества выполненных работ, в приемке скрытых работ по объектам строительства, реконструкции и капитального ремонт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ъектов нового строительства реконструкции и проведения капитального ремонта, по которым осуществляется контроль, 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-2030 г. – </w:t>
            </w:r>
          </w:p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 шт.  ежегодно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;                   МКУ «Управление капитального строительства»</w:t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0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1,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7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70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 админист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  С.В. Дзюб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78" w:gutter="0" w:header="709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3062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3.75pt;width:25.95pt;height:57.3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9:40:00Z</dcterms:created>
  <dc:creator>Алевтина Кононцева</dc:creator>
  <dc:description/>
  <cp:keywords/>
  <dc:language>en-US</dc:language>
  <cp:lastModifiedBy>Алевтина Кононцева</cp:lastModifiedBy>
  <cp:lastPrinted>2024-07-04T10:09:00Z</cp:lastPrinted>
  <dcterms:modified xsi:type="dcterms:W3CDTF">2024-07-05T12:44:00Z</dcterms:modified>
  <cp:revision>15</cp:revision>
  <dc:subject/>
  <dc:title/>
</cp:coreProperties>
</file>