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от ____________ № ______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«Архитектура, строительство и дорожное хозяйство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</w:r>
      <w:bookmarkStart w:id="0" w:name="Par94"/>
      <w:bookmarkStart w:id="1" w:name="Par9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</w:rPr>
      </w:pPr>
      <w:r>
        <w:rPr>
          <w:sz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>муниципального образования Тимашевский район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  <w:t xml:space="preserve">«Архитектура, строительство и дорожное хозяйство» </w:t>
      </w:r>
    </w:p>
    <w:p>
      <w:pPr>
        <w:pStyle w:val="ConsPlusNonformat"/>
        <w:widowControl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992"/>
        <w:gridCol w:w="1276"/>
        <w:gridCol w:w="1417"/>
        <w:gridCol w:w="709"/>
        <w:gridCol w:w="992"/>
      </w:tblGrid>
      <w:tr>
        <w:trPr>
          <w:trHeight w:val="7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</w:rPr>
              <w:t>отдел архитектуры и градостроительства администрации муниципального образования Тимашевский           район;</w:t>
            </w:r>
          </w:p>
        </w:tc>
      </w:tr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отдел архитектуры и градостроительства администрации муниципального образования Тимашевский           район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тдел строительства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</w:rPr>
              <w:t>отдел ЖКХ, транспорта, связи администрации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тдел архитектуры и градостроительства администрации муниципального образования Тимашевский          райо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отдел строительства администрац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муниципальное казенное учреждение «Управление архитектуры и градостроительства»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 xml:space="preserve">отдел ЖКХ, транспорта, связи админ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муниципального образования Тимашевский район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БДД ОМВД России по Тимашевскому району            (по согласованию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«Архитектура»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«Капитальный ремонт и ремонт автомобильных дорог местного значения вне границ населенных пунктов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«Осуществление функций строительного контроля           в муниципальном образовании Тимашевский район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«Обеспечение безопасности дорожного движения            на территории муниципального образования </w:t>
            </w:r>
            <w:r>
              <w:rPr>
                <w:sz w:val="28"/>
                <w:szCs w:val="28"/>
              </w:rPr>
              <w:t>Тимашевский район»</w:t>
            </w:r>
          </w:p>
        </w:tc>
      </w:tr>
      <w:tr>
        <w:trPr>
          <w:trHeight w:val="4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обеспечение устойчивого территориального развития Тимашевского района Краснодарского края посредством совершенствования системы застройки и благоустройства городского и сельских поселений, их инженерной, транспортной и социальной инфраструктуры, рационального природопользования, </w:t>
            </w:r>
            <w:r>
              <w:rPr>
                <w:sz w:val="28"/>
                <w:szCs w:val="28"/>
              </w:rPr>
              <w:t xml:space="preserve">повышения уровня архитектурно-художественной выразительности застройки </w:t>
            </w:r>
            <w:r>
              <w:rPr>
                <w:rFonts w:eastAsia="Calibri"/>
                <w:sz w:val="28"/>
                <w:szCs w:val="28"/>
              </w:rPr>
              <w:t>городского и сельских поселений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ind w:firstLine="29"/>
              <w:jc w:val="both"/>
              <w:rPr/>
            </w:pPr>
            <w:r>
              <w:rPr>
                <w:sz w:val="28"/>
              </w:rPr>
              <w:t>упорядочение размещения рекламных конструкций   на территории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ind w:firstLine="29"/>
              <w:jc w:val="both"/>
              <w:rPr/>
            </w:pPr>
            <w:r>
              <w:rPr>
                <w:sz w:val="28"/>
              </w:rPr>
              <w:t xml:space="preserve">контроль за осуществлением градостроительной деятельности на территории сельских поселений </w:t>
            </w:r>
            <w:r>
              <w:rPr>
                <w:rFonts w:eastAsia="Calibri"/>
                <w:sz w:val="28"/>
                <w:szCs w:val="28"/>
              </w:rPr>
              <w:t>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ind w:firstLine="2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улучшение транспортно-эксплуатационного состояния дорог местного значения вне границ населенных пунктов муниципального образования Тимашевский район и создание условий для комфортного проживания граждан;</w:t>
            </w:r>
          </w:p>
          <w:p>
            <w:pPr>
              <w:pStyle w:val="Normal"/>
              <w:widowControl w:val="false"/>
              <w:autoSpaceDE w:val="false"/>
              <w:ind w:firstLine="29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еспечение эффективности, результативности и целевого характера реализации бюджетных инвестиций в объекты капитального строительства и (или) в объекты недвижимого имущества;</w:t>
            </w:r>
          </w:p>
          <w:p>
            <w:pPr>
              <w:pStyle w:val="Normal"/>
              <w:widowControl w:val="false"/>
              <w:autoSpaceDE w:val="false"/>
              <w:ind w:firstLine="29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вышение безопасности дорожного движения и повышение качества транспортного обслуживания населения на территории муниципального</w:t>
            </w:r>
            <w:r>
              <w:rPr>
                <w:sz w:val="28"/>
                <w:szCs w:val="28"/>
              </w:rPr>
              <w:t xml:space="preserve"> образования Тимашевский район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организация деятельности отдела архитектуры и градостроительства администрации муниципального          образования Тимашевский район в части формирования единой базы по землеустройству, ведения рабочих (дежурных) карт, межевых карт (планов), картографических материалов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рганизация выполнения бюджетной сметы в сфере земельных отношений, архитектуры и градостроительств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ведение мониторинга законности размещения        и фактического состояния рекламных конструкций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реализация мероприятий по приведению размещения рекламных конструкций на территории Тимашевского района в соответствии с требованиями ГОСТ, технических регламентов и действующего законодательст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</w:rPr>
              <w:t>проведение мониторинга законности осуществления градостроительной деятельности, реализация мероприятий по приведению объектов строительства в соответствие с требованиями действующего законодательства на территории сельских поселений муниципального образования Тимашевский район;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highlight w:val="yellow"/>
              </w:rPr>
              <w:t>строительный контроль заказчика по объектам нового строительства, капитального и текущего ремонтов, контроль за соблюдением проектных решений, сроков строительства и требований нормативных документов, соответствия проектам и сметам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26" w:leader="none"/>
              </w:tabs>
              <w:autoSpaceDE w:val="false"/>
              <w:jc w:val="both"/>
              <w:outlineLvl w:val="1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нтроль за устранением выявленных дефектов           в проектно-сметной документации, её пересмотр          и недопущение увеличения сметной стоимости строительства, реконструкции и капитального      ремонта;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64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онтроль соответствия объемов и качества выполненных и предъявляемых к оплате строительно</w:t>
            </w:r>
            <w:r>
              <w:rPr>
                <w:b/>
                <w:sz w:val="24"/>
                <w:szCs w:val="24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монтажных работ;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686" w:leader="none"/>
              </w:tabs>
              <w:rPr>
                <w:sz w:val="28"/>
              </w:rPr>
            </w:pPr>
            <w:r>
              <w:rPr>
                <w:sz w:val="28"/>
                <w:szCs w:val="28"/>
                <w:highlight w:val="yellow"/>
              </w:rPr>
              <w:t>контроль за качеством применяемых материалов,</w:t>
            </w:r>
            <w:r>
              <w:rPr>
                <w:sz w:val="28"/>
                <w:highlight w:val="yellow"/>
              </w:rPr>
              <w:t xml:space="preserve"> предоставленных подрядчиком и правильностью                 их использования</w:t>
            </w:r>
            <w:r>
              <w:rPr>
                <w:sz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/>
            </w:pPr>
            <w:r>
              <w:rPr>
                <w:sz w:val="28"/>
              </w:rPr>
              <w:t>изучение транспортно-эксплуатационного состояния автомобильных дорог местного значения вне границ населенных пунктов муниципального образования Тимашевский райо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организация мероприятий по капитальному ремонту автомобильных дорог местного значения вне границ населенных пунктов муниципального образования Тимашевский район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рганизация мероприятий по ремонту автомобильных дорог местного значения вне границ населенных пунктов муниципального образования Тимашевский район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преждение опасного поведения участников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рожного движения, сокращение дорожно-тран-спортного травматизма, в том числе детского травматизма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</w:rPr>
              <w:t>обеспечение проведения комплекса мероприятий по организации движения транспорта и</w:t>
            </w:r>
            <w:r>
              <w:rPr>
                <w:sz w:val="28"/>
                <w:szCs w:val="28"/>
              </w:rPr>
              <w:t xml:space="preserve"> пешеходов             на автомобильных дорогах общего пользования местного значения вне границ населенных пунктов в границах муниципального образования Тимашевский райо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паганда безопасности дорожного движени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 предотвращения детского дорожно-транспортного травматизм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язка со стратегическими направлениями Стратегии социально-экономического развития муниципального образования Тимашевский район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унктом 2.2.2. Приоритетное направление  «Интенсификация социально-экономического развития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выполнение бюджетной сметы в сфере земельных отношений, архитектуры и градостроительства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/>
            </w:pPr>
            <w:r>
              <w:rPr>
                <w:sz w:val="28"/>
              </w:rPr>
              <w:t>количество рекламных конструкций, демонтированных на территории муниципального образования Тимашевский район, установленных в нарушение Федерального закона от 13 марта 2006 года № 38-ФЗ «О рекламе»;</w:t>
            </w:r>
          </w:p>
          <w:p>
            <w:pPr>
              <w:pStyle w:val="Normal"/>
              <w:widowControl w:val="false"/>
              <w:autoSpaceDE w:val="false"/>
              <w:ind w:right="-113" w:hanging="0"/>
              <w:rPr/>
            </w:pPr>
            <w:r>
              <w:rPr>
                <w:sz w:val="28"/>
              </w:rPr>
              <w:t>количество выполненных мероприятий по мониторингу градостроительной деятельности;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олненных мероприятий по строительному контролю,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бюджетной сметы;</w:t>
            </w:r>
          </w:p>
          <w:p>
            <w:pPr>
              <w:pStyle w:val="ConsPlusNormal1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ектно-сметной документации объектов нового строительства, реконструкции и капитального ремонта, по которым осуществляется контроль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ичество объектов нового строительства, реконструкции и проведения капитального ремонта, по которым осуществляется контроль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тоговый отчет о результатах мониторинга автомобильных дорог местного зна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количество объектов мониторинг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протяженность участков автомобильных дорог местного значения вне границ населенных пунктов,           на которых выполнен капитальный ремонт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 xml:space="preserve">протяженность участков автомобильных дорог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местного значения вне границ населенных пунктов,               на которых выполнен ремон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заседаний комиссии                   по обеспечению безопасности дорожного движе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проведенных профилактических операций «Автобус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количество проведенных мероприятий, акций сотрудниками ОГИБДД с привлечением учащихся образовательных учреждений муниципального образования Тимашевский район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обученных правилам поведения на дороге учащихся образовательных учреждений муниципального образования Тимашевский район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тяженность участков автомобильных дорог местного значения вне границ населенных пунктов, на которых выполнены работы по предупреждению и ликвидации зимней скользкос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тяженность участков автомобильных дорог мест-ного значения вне границ населенных пунктов, на которых выполнены рабо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– 2030 годы, этапы не предусмотрен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/>
            </w:pPr>
            <w:r>
              <w:rPr>
                <w:sz w:val="28"/>
                <w:szCs w:val="28"/>
              </w:rPr>
              <w:t>муниципальной программы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7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ый бюдж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6" w:right="-1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0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20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2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4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1. Целевые показател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Архитектура, строительство и дорожное хозяйство» (далее – муниципальная Программа)</w:t>
      </w:r>
      <w:r>
        <w:rPr>
          <w:sz w:val="28"/>
          <w:szCs w:val="28"/>
        </w:rPr>
        <w:t xml:space="preserve"> приведены в приложении № 1 к муниципальной Программе.</w:t>
      </w:r>
    </w:p>
    <w:p>
      <w:pPr>
        <w:pStyle w:val="Normal"/>
        <w:autoSpaceDE w:val="false"/>
        <w:ind w:firstLine="743"/>
        <w:rPr/>
      </w:pPr>
      <w:r>
        <w:rPr>
          <w:sz w:val="28"/>
          <w:szCs w:val="28"/>
        </w:rPr>
        <w:t>Реализация программы рассчитана на 2025-2030 годы.</w:t>
      </w:r>
    </w:p>
    <w:p>
      <w:pPr>
        <w:pStyle w:val="Normal"/>
        <w:autoSpaceDE w:val="false"/>
        <w:ind w:firstLine="7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2. 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ind w:left="10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Перечень основных мероприятий муниципальной Программы представлен в приложении № 2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  <w:sz w:val="28"/>
          <w:szCs w:val="28"/>
        </w:rPr>
        <w:t xml:space="preserve">3. Методика </w:t>
      </w:r>
      <w:r>
        <w:rPr>
          <w:b/>
          <w:sz w:val="28"/>
          <w:szCs w:val="28"/>
        </w:rPr>
        <w:t xml:space="preserve">оценки эффективности реализации </w:t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8"/>
        <w:spacing w:before="0" w:after="0"/>
        <w:ind w:left="709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3.1. Оценка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 – Оценка эффективности)</w:t>
      </w:r>
      <w:r>
        <w:rPr>
          <w:sz w:val="28"/>
          <w:szCs w:val="28"/>
        </w:rPr>
        <w:t xml:space="preserve"> проводится отделом архитектуры и градостстроительства </w:t>
      </w:r>
      <w:r>
        <w:rPr>
          <w:sz w:val="28"/>
        </w:rPr>
        <w:t>администрации муниципального образования Тимашевский район</w:t>
      </w:r>
      <w:r>
        <w:rPr>
          <w:sz w:val="28"/>
          <w:szCs w:val="28"/>
        </w:rPr>
        <w:t xml:space="preserve"> - координатором муниципальной Программы ежегодно в срок до 1 февраля года, следующего за отчетным.</w:t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ценка эффективности </w:t>
      </w:r>
      <w:r>
        <w:rPr>
          <w:color w:val="000000"/>
          <w:sz w:val="28"/>
          <w:szCs w:val="28"/>
        </w:rPr>
        <w:t>осуществляется в два этапа.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Первый этап оценки эффективности реализации муниципальной Программы</w:t>
      </w:r>
      <w:r>
        <w:rPr>
          <w:color w:val="000000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– Первый этап) проводится по каждой подпрограмме координатором подпрограммы. Результаты Первого этапа оценки эффективности анализируются, подготавливаются предложения по корректировке программных мероприятий на последующие годы и согласовываются с курирующим заместителем главы, после чего направляются координатору муниципальной программы для проведения второго этапа оценки эффективности реализации Программы (далее – Второй этап оценки эффективности). 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На Втором этапе координатором программы осуществляется Оценка эффективности в целом, включая оценку степени достижения целей и решения задач Программы, при этом учитываются результаты Первого этапа оценки  эффективности.  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После обобщения всех предложений подготавливается сводная информация об Оценке эффективности и предложениях о дальнейшей реализации  мероприятий Программы. Данная информация согласовывается с заместителем главы муниципального образования Тимашевский район, курирующим Программу, и до 15 февраля года, следующего за отчетным, направляется в отдел финансового контроля администрации муниципального образования Тимашевский район.</w:t>
      </w:r>
    </w:p>
    <w:p>
      <w:pPr>
        <w:pStyle w:val="Style18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2. Оценка степени реализации мероприятий под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1. Степень реализации мероприятий оценивается для каждой подпрограммы как доля мероприятий, выполненных в полном объеме, по следующей формуле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Рм=Мв / М * 100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м – степень реализации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        в от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Мероприятие может считаться выполненным в полном объеме при достижении следующих результатов: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1)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          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 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  Результата, желаемой тенденцией развития которого является рост, и при росте значения показателя Результата, желаемой тенденцией которого является          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         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)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 показателей, для оценки степени реализации мероприятия используется среднее арифметическое значение отношений фактических значений показателей           к запланированным значениям, выраженное в процентах.</w:t>
      </w:r>
    </w:p>
    <w:p>
      <w:pPr>
        <w:pStyle w:val="Style18"/>
        <w:spacing w:before="0" w:after="0"/>
        <w:ind w:firstLine="851"/>
        <w:jc w:val="both"/>
        <w:rPr/>
      </w:pPr>
      <w:r>
        <w:rPr>
          <w:sz w:val="28"/>
          <w:szCs w:val="28"/>
        </w:rPr>
        <w:t>2)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        муниципальных заданий по объёму (качеству) муниципальных услуг (работ)            в соответстви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          его учред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ценка степени соответствия запланированному уровню расход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Степень соответствия запланированному уровню расходов оценивается для каждой подпрограммы как отношение фактически произведенных        в отчетном году расходов на их реализацию к плановым значениям по следующей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Суз = Зф/Зп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ф – фактические расходы на реализацию подпрограммы в отчётном           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 – объемы бюджетных ассигнований, предусмотренные на реализацию соответствующей подпрограммы в районном и краевом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ценка эффек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            для каждой подпрограммы как отношение степени реализации мероприятий             к степени соответствия запланированному уровню расходов из бюджета           по следующей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ис = СРм/ССуз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– эффективность использования бюдже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м – степень реализации мероприятий, полностью или частично финансируемых из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з – степень соответствия запланированному уровню расходов из все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Оценка степени достижения целей и решения задач подпрограммы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. Для оценки степени достижения целей и решения задач (далее – степень реализации) подпрограммы определяется степень достижения плановых значений каждого целевого показателя, характеризующего цели и задачи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целевых показателей, желаемой тенденцией развития которых является увеличение значений: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ф/ЗПп/п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Дп/ппз = ЗПп/пп/ЗПп/пф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Пп/пф – значение целевого показателя подпрограммы, фактически             достигнутое на конец отчетного пери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Пп/пп – плановое значение целевого показателя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 Степень реализации подпрограммы рассчитывается по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п/п = ∑ СДп/ппз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– степень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п/ппз – степень достижения планового значения целевого показателя под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од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спользовании данной формулы в случаях, если СДп/ппз&gt;1, значение СДп/ппз принимается равным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степени реализации подпрограммы координатором подпрограммы могут определяться коэффициенты значимости отдельных целевых  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Рп/п = ∑ СДп/ппз*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удельный вес, отражающий значимость целевого показателя,                 ∑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=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Оценка эффективности реализации под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 Эффективность реализации подпрограммы оценивается в зависимости от значений оценки степени реализации подпрограммы и оценки эффективности использования финансовых ресурсов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*Эис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Рп/п – эффективность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п/п – степень реализации под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ис –эффективность использования финансовых ресурсов на реализа-цию подпрограммы согласно п.5.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Эффективность реализации подпрограммы признается высокой           в случае, если значение ЭРп/п составляет не менее 0,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признается средней в случае, если значение ЭРп/п составляет не менее 0,8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реализации подпрограммы признается удовлетвори-тельной в случае, если значение ЭРп/п составляет не менее 0,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тальных случаях эффективность реализации подпрограммы признается неудовлетворительн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и Первого этапа оценки эффективности формируются в форме            таблиц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Итоги Первого этапа оценки эффективности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2410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критер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е обозначение показат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2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0"/>
                <w:szCs w:val="20"/>
              </w:rPr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у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ффективность использования  средств </w:t>
              <w:br/>
              <w:t>бюджета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и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достижения планового значения целевого показателя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п/пп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еализаци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 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ффективность реализации подпрограмм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значимости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lang w:val="en-US"/>
              </w:rPr>
              <w:t>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ВОДЫ и ПРЕДЛОЖЕНИЯ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Оценка степени достижения целей и решения задач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7.1. Для оценки степени достижения целей и решения задач (далее – степень реализации) Программы определяется степень достижения плановых значений каждого целевого показателя, характеризующего цели и задачи             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7.2. Степень достижения планового значения целевого показателя,             характеризующего цели и задачи Программы, рассчитывается по следующим формулам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Дппз = ЗПпф/ЗПпп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ля целевых показателей, желаемой тенденцией развития которых является снижение значений: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Дппз = ЗПпп/ЗПп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пз – степень достижения планового значения целевого показателя, характеризующего цели и задач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ф – значение целевого показателя, характеризующего цели и задачи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п – плановое значение целевого показателя, характеризующего цели и задачи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3. Степень реализации Программы рассчитывается по формуле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п = ∑ СДппз/М, где: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п – степень реализации Программы;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пз – степень достижения планового значения целевого показателя (индикатора), характеризующего цели и задачи Программы;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</w:rPr>
        <w:t>М – число целевых показателей, характеризующих цели и задачи Программы.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ппз&gt;1, значение СДппз принимается равным 1.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</w:rPr>
        <w:t>При оценке степени реализации Программы отделом по физической культуре и спорту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М</w:t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СРгп = ∑ СДппз*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1662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удельный вес, отражающий значимость показателя, ∑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>=1.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Оценка эффективности реализации Программы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both"/>
        <w:rPr/>
      </w:pPr>
      <w:r>
        <w:rPr>
          <w:sz w:val="28"/>
          <w:szCs w:val="28"/>
        </w:rPr>
        <w:t>3.8.1. Эффективность реализации Программы оценивается в зависимости от значений оценки степени реализации Программы и оценки эффективности реализации входящих в нее подпрограмм по следующей формуле: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j</w:t>
      </w:r>
    </w:p>
    <w:p>
      <w:pPr>
        <w:pStyle w:val="Normal"/>
        <w:tabs>
          <w:tab w:val="clear" w:pos="708"/>
          <w:tab w:val="left" w:pos="1662" w:leader="none"/>
        </w:tabs>
        <w:ind w:firstLine="851"/>
        <w:jc w:val="center"/>
        <w:rPr/>
      </w:pPr>
      <w:r>
        <w:rPr>
          <w:sz w:val="28"/>
          <w:szCs w:val="28"/>
        </w:rPr>
        <w:t>ЭРп = 0,5*СРп + 0,5*∑ЭРп/п*</w:t>
      </w: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1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 – эффективность реализаци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 – степень реализации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– эффективность реализации под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 – коэффициент значимости подпрограммы для достижения целей Программы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kj</w:t>
      </w:r>
      <w:r>
        <w:rPr>
          <w:sz w:val="28"/>
          <w:szCs w:val="28"/>
        </w:rPr>
        <w:t xml:space="preserve"> = Ф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/Ф, 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– объем фактических расходов из бюджета (кассового исполнения)          на реализацию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той подпрограммы 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– объем фактических расходов из бюджета (кассового исполнения) на реализацию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оличество подпрограм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8.2. Эффективность реализации Программы признается высокой в случае, если значение ЭР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п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зультаты оценки эффективности оформляются в форме таблицы:</w:t>
      </w:r>
    </w:p>
    <w:p>
      <w:pPr>
        <w:pStyle w:val="Style18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критериев, применяемая для оценки эффективности 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 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Условное обозначение показа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38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степени достижения целей и решения задач Программы____________________________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достижения планового целевого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Дпп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ценка эффективности реализации Программ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Р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окая эффективность (если &gt; 0,90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няя эффективность (если &gt;или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=</w:t>
            </w:r>
            <w:r>
              <w:rPr>
                <w:color w:val="000000"/>
                <w:sz w:val="20"/>
                <w:szCs w:val="20"/>
              </w:rPr>
              <w:t xml:space="preserve"> 0,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довлетворительная эффективность (если &gt; или = 0,70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Неудовлетворительная эффективность (если </w:t>
            </w:r>
            <w:r>
              <w:rPr>
                <w:color w:val="000000"/>
                <w:sz w:val="20"/>
                <w:szCs w:val="20"/>
                <w:lang w:val="en-US"/>
              </w:rPr>
              <w:t>&lt;</w:t>
            </w:r>
            <w:r>
              <w:rPr>
                <w:color w:val="000000"/>
                <w:sz w:val="20"/>
                <w:szCs w:val="20"/>
              </w:rPr>
              <w:t xml:space="preserve"> 0,</w:t>
            </w:r>
            <w:r>
              <w:rPr>
                <w:color w:val="000000"/>
                <w:sz w:val="20"/>
                <w:szCs w:val="20"/>
                <w:lang w:val="en-US"/>
              </w:rPr>
              <w:t>69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ВОДЫ и ПРЕД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4. Механизм реализации муниципальной Программы и контрол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Calibri"/>
          <w:b/>
          <w:sz w:val="28"/>
          <w:szCs w:val="28"/>
        </w:rPr>
        <w:t>за ее выполн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на основе взаимодействия с отделами (управлениями) администрации муниципального образования Тимашевский район – участниками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реализацией мероприятий Программы осуществляет отдел по архитектуре и градостроительству администрации муниципального образования Тимашевский район - координатор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роводит оценку эффективности муниципальной Програм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организует реализацию муниципальной Программы, координацию         деятельности муниципальных заказчиков и исполнителей мероприятий муниципальной Програм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осуществляет нормативно-правовое и методическое обеспечение            реализации муниципальной Програм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осуществляет подготовку предложений по объемам, направленным            на реализацию мероприятий муниципальной Програм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ет информационную и разъяснительную работу, направ-ленную на освещение целей и задач муниципальной Програм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осуществляет оценку эффективности, а также оценку целевых показателей и критериев реализации муниципальной Программы в целом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 xml:space="preserve">осуществляет корректировку муниципальной Программы на текущий  и после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принимает решение о внесении в установленном порядке изменений      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существляет меры по устранению недостатков и приостановке реали-зации отдельных мероприятий муниципальной Програм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 w:val="28"/>
          <w:szCs w:val="28"/>
        </w:rPr>
        <w:t>организует взаимодействие с отделами (управлениями) администрации муниципального образования Тимашевский район по подготовке и реализации программных мероприятий, а также по анализу и рациональному использованию средств муниципаль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беспечения мониторинга и анализа хода реализации муниципальной Программы участники муниципальной Программы до 20 января года, следующего за отчетным, представляют отчет о ходе реализации муниципальной Программы координатору муниципальной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муни-ципального образования Тимашевский район (далее – оценка программы)            проводится координатором программы ежегодно в срок до 25 января года,           следующего за отчетны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программы координатор муниципальной Программы ежеквартально до 25 числа месяца, следующего         за отчетным кварталом, направляет в отдел финансового контроля администрации муниципального образования Тимашевский район сводный отчет, который         содержит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rPr/>
      </w:pPr>
      <w:r>
        <w:rPr>
          <w:sz w:val="28"/>
          <w:szCs w:val="28"/>
        </w:rPr>
        <w:t>перечень выполненных мероприятий муниципальной Программы             с указанием объемов и источников финансирования и непосредственных           результатов выполнения муниципальной Программы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 xml:space="preserve">аналитическую записку о ходе реализации мероприятий муниципальной Программы, в случае неисполнения – анализ причин несвоевременного      выполнения программных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довой отчет о реализации муниципальной Программы и доклад о ходе реализации муниципальной Программы направляются координатором муниципальной Программы в отдел финансового контроля администрации муниципального образования Тимашевский район до 15 февраля года, следующего             за отчетным годом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Контроль за ходом выполнения муниципальной Программы осуществляет заместитель главы муниципального образования Тимашевский район, курирующий вопросы архитектуры, строительства, ЖКХ, транспорта и связ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А.А. Сивко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120" w:after="0"/>
      <w:ind w:left="720" w:firstLine="709"/>
      <w:contextualSpacing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5:45:00Z</dcterms:created>
  <dc:creator>Zver</dc:creator>
  <dc:description/>
  <cp:keywords/>
  <dc:language>en-US</dc:language>
  <cp:lastModifiedBy>admintim</cp:lastModifiedBy>
  <cp:lastPrinted>2023-05-16T15:37:00Z</cp:lastPrinted>
  <dcterms:modified xsi:type="dcterms:W3CDTF">2024-07-05T10:21:00Z</dcterms:modified>
  <cp:revision>12</cp:revision>
  <dc:subject/>
  <dc:title>ПРИЛОЖЕНИЕ №1</dc:title>
</cp:coreProperties>
</file>