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00" w:leader="none"/>
        </w:tabs>
        <w:ind w:left="4820" w:hanging="540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9900" w:leader="none"/>
        </w:tabs>
        <w:ind w:left="4820" w:hanging="54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990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9900" w:leader="none"/>
        </w:tabs>
        <w:ind w:left="4820" w:hanging="0"/>
        <w:rPr>
          <w:sz w:val="28"/>
          <w:szCs w:val="28"/>
        </w:rPr>
      </w:pPr>
      <w:r>
        <w:rPr>
          <w:sz w:val="28"/>
          <w:szCs w:val="28"/>
        </w:rPr>
        <w:t>Тимашевский район «Архитектура,</w:t>
      </w:r>
      <w:r>
        <w:rPr>
          <w:b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строительство и дорожное хозяйство»                                                                    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Осуществление функций строительного контроля в муниципальном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разовании Тимашевский район» муниципальной программы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образования Тимашевский район «Архитектура,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троительство и дорожное хозяйство»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Осуществление функций строительного контроля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муниципальном образовании Тимашевский район» </w:t>
      </w:r>
    </w:p>
    <w:p>
      <w:pPr>
        <w:pStyle w:val="ConsPlusNonformat"/>
        <w:widowControl/>
        <w:ind w:left="41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276"/>
        <w:gridCol w:w="993"/>
        <w:gridCol w:w="957"/>
        <w:gridCol w:w="1310"/>
        <w:gridCol w:w="993"/>
        <w:gridCol w:w="992"/>
      </w:tblGrid>
      <w:tr>
        <w:trPr>
          <w:trHeight w:val="40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ы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2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строительства администраци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Тимашевский район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2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строительства администрации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68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Тимашевский район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Управление капитального строительства» муниципального образования Тимашевский район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8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ффективности, результативности        и целевого характера реализации бюджетных           инвестиций в объекты капитального строительства          и (или) в объекты недвижимого имуществ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26" w:leader="none"/>
              </w:tabs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й контроль заказчика по объектам          нового строительства, капитального и текущего  ремонтов, контроль за соблюдением проектных  решений, сроков строительства и требований          нормативных документов, соответствия проектам           и сметам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26" w:leader="none"/>
              </w:tabs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устранением выявленных дефектов           в проектно-сметной документации, её пересмотр          и недопущение увеличения сметной стоимости строительства, реконструкции и капитального      ремонта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6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соответствия объемов и качества выполненных и предъявляемых к оплате строительно</w:t>
            </w:r>
            <w:r>
              <w:rPr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нтажных работ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686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контроль за качеством применяемых материалов,</w:t>
            </w:r>
            <w:r>
              <w:rPr>
                <w:sz w:val="28"/>
              </w:rPr>
              <w:t xml:space="preserve"> предоставленных подрядчиком и правильностью                 их использова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68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полненных мероприятий по строительному контролю;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бюджетной сметы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ектно-сметной документации        объектов нового строительства, реконструкции            и капитального ремонта по которым осуществляется контроль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68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ъектов нового строительства,            реконструкции и проведения капитального ремонта, по которым осуществляется контроль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686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 и (или) программы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025-2030 годы, э</w:t>
            </w:r>
            <w:r>
              <w:rPr>
                <w:sz w:val="28"/>
                <w:szCs w:val="28"/>
              </w:rPr>
              <w:t>тапы не предусмотрен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86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86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2" w:right="-10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-во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7"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6" w:right="-11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-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10" w:right="-11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-жетные источ-</w:t>
            </w:r>
          </w:p>
          <w:p>
            <w:pPr>
              <w:pStyle w:val="ConsPlusNonformat"/>
              <w:widowControl/>
              <w:ind w:left="-110" w:right="-11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16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16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16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16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16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16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16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16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16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16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16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16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97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97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outlineLvl w:val="2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2"/>
        <w:rPr/>
      </w:pPr>
      <w:bookmarkStart w:id="0" w:name="Par1083"/>
      <w:bookmarkEnd w:id="0"/>
      <w:r>
        <w:rPr>
          <w:rFonts w:eastAsia="Arial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еречень реализуемых мероприятий Под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>«Осуществление функций строительного контроля в муниципальном образовании Тимашевский район»</w:t>
      </w:r>
      <w:r>
        <w:rPr>
          <w:rFonts w:cs="Times New Roman" w:ascii="Times New Roman" w:hAnsi="Times New Roman"/>
          <w:sz w:val="28"/>
          <w:szCs w:val="28"/>
        </w:rPr>
        <w:t xml:space="preserve"> (дале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дпрограмма) представлен в приложении к Подпрограмм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Механизм реализации Подпрограммы и контроль за ее выполнением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Текущее управление Подпрограммой осуществляет координатор Подпрограммы – </w:t>
      </w:r>
      <w:r>
        <w:rPr>
          <w:rFonts w:cs="Times New Roman" w:ascii="Times New Roman" w:hAnsi="Times New Roman"/>
          <w:sz w:val="28"/>
          <w:szCs w:val="28"/>
        </w:rPr>
        <w:t>отдел строительства администрации муниципального образования Тимашевский район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sz w:val="28"/>
          <w:szCs w:val="28"/>
        </w:rPr>
        <w:t xml:space="preserve">Координатор Подпрограммы в процессе реализации </w:t>
      </w:r>
      <w:r>
        <w:rPr>
          <w:sz w:val="28"/>
          <w:szCs w:val="28"/>
        </w:rPr>
        <w:t>Подпрограммы</w:t>
      </w:r>
      <w:r>
        <w:rPr>
          <w:bCs/>
          <w:sz w:val="28"/>
          <w:szCs w:val="28"/>
        </w:rPr>
        <w:t>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осуществляет координацию деятельности заказчиков и участников            мероприятий Подпрограммы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муниципального образования Тимашевский район «Архитектура, строительство и дорожное хозяйство» (далее – муниципальная Программа) возможных сроков выполнения мероприятий, предложений по объемам и источникам финансирования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яет корректировку Подпрограммы на текущий и последующие годы по источникам, объемам финансирования и перечню реализуемых мероприятий по результатам принятия районного бюджета;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ет ответственность за нецелевое и неэффективное использование выделенных в его распоряжение бюджетных средств;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ежегодного доклада о ходе реализации Подпрограммы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оценку эффективности, а также оценку целевых показателей и критериев реализации Подпрограммы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осуществляет меры по устранению недостатков и приостановке реализации отдельных мероприятий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оординатор Подпрограммы организует взаимодействие с отделами (управлениями) администрации муниципального образования Тимашевский район по подготовке и реализации подпрограммных мероприятий, а также             по анализу и рациональному использованию бюджетных средст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ализация мероприятий, по которым предусмотрено финансирование, осуществляется на основании муниципальных контрактов (договоров)                 на поставку товаров, выполнение работ, оказание услуг для муниципальных нужд в соответствии с Федеральным законом от 15 апреля 2013 г. № 44-ФЗ                         «О контрактной системе в сфере закупок, товаров, работ и услуг для обеспечения государственных и муниципальных нужд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ординатор Подпрограммы координирует и контролирует разработку документации для заключения договоров и исполнение договорных обязательств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ониторинг выполнения Подпрограммы проводится координатором Подпрограммы ежеквартально до 20 числа месяца, следующего за отчетным кварталом, и передается координатору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эффективности реализации Подпрограммы проводится координатором Подпрограммы ежегодно в соответствии с разделом 3 муниципальной Программы и представляется координатору муниципальной Программы в срок до 1 февраля года, следующего за отчетны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Годовой отчет о реализации Подпрограммы и пояснительную записку           о ходе реализации Подпрограммы координатор Подпрограммы в срок                           до 10 февраля года, следующего за отчетным, направляет координатору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за реализацией Подпрограммы осуществляется начальником отдела строительства администрации муниципального образования Тимашев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Начальник отдела</w:t>
      </w:r>
    </w:p>
    <w:p>
      <w:pPr>
        <w:pStyle w:val="Normal"/>
        <w:tabs>
          <w:tab w:val="clear" w:pos="708"/>
          <w:tab w:val="left" w:pos="990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роительства администрации</w:t>
      </w:r>
    </w:p>
    <w:p>
      <w:pPr>
        <w:pStyle w:val="Normal"/>
        <w:tabs>
          <w:tab w:val="clear" w:pos="708"/>
          <w:tab w:val="left" w:pos="990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униципального образования  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bCs/>
          <w:color w:val="000000"/>
          <w:sz w:val="28"/>
          <w:szCs w:val="28"/>
        </w:rPr>
        <w:t>Тимашевский район                                                                             С.В. Дзюбенко</w:t>
      </w:r>
    </w:p>
    <w:p>
      <w:pPr>
        <w:pStyle w:val="ConsNormal"/>
        <w:widowControl/>
        <w:ind w:left="-426" w:hanging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00" w:leader="none"/>
        </w:tabs>
        <w:ind w:left="-426" w:hanging="426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0" w:after="0"/>
      <w:ind w:left="720" w:firstLine="720"/>
      <w:contextualSpacing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9:40:00Z</dcterms:created>
  <dc:creator>Zver</dc:creator>
  <dc:description/>
  <cp:keywords/>
  <dc:language>en-US</dc:language>
  <cp:lastModifiedBy>admintim</cp:lastModifiedBy>
  <cp:lastPrinted>2024-05-06T14:56:00Z</cp:lastPrinted>
  <dcterms:modified xsi:type="dcterms:W3CDTF">2024-07-04T14:19:00Z</dcterms:modified>
  <cp:revision>8</cp:revision>
  <dc:subject/>
  <dc:title>ПРИЛОЖЕНИЕ №1</dc:title>
</cp:coreProperties>
</file>