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«Архитектура, строитель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рожное хозяйство» на 2025-203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179 Бюджетного кодекса Российской Федерации, статьей 66 Устава муниципального образования Тимашевский район, постановлением администрации муниципального образования Тимашевский район            от 2 июля 2021 г. № 871 «Об утверждении порядка принятия решения                     о разработке, формирования, реализации и оценки эффективности реализации муниципальных программ </w:t>
      </w:r>
      <w:r>
        <w:rPr>
          <w:bCs/>
          <w:sz w:val="28"/>
          <w:szCs w:val="28"/>
        </w:rPr>
        <w:t>муниципального образования Тимашевский район</w:t>
      </w:r>
      <w:r>
        <w:rPr>
          <w:sz w:val="28"/>
          <w:szCs w:val="28"/>
        </w:rPr>
        <w:t xml:space="preserve">»,      </w:t>
      </w:r>
      <w:r>
        <w:rPr/>
        <w:t xml:space="preserve"> </w:t>
      </w:r>
      <w:r>
        <w:rPr>
          <w:sz w:val="28"/>
          <w:szCs w:val="28"/>
        </w:rPr>
        <w:t>решением Совета муниципального образования Тимашевский район                        от __апреля 2024 г. п о с т а н о в л я ю:</w:t>
      </w:r>
    </w:p>
    <w:p>
      <w:pPr>
        <w:pStyle w:val="Style18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муниципального образования Тимашевский район «Архитектура, строительство и дорожное хозяйство»,         на 2025-2030 г.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Организационному отделу управления внутренней политики и контроля администрации муниципального образования Тимашевский район               (Владимирова А.С.) обнародовать настоящее постановление путем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размещения на информационных стендах в зданиях МБУК «Тимашевская межпоселенческая центральная библиотека муниципального образо-             вания Тимашевский район» по адресу: г. Тимашевск, пер. Советский, д. 5                           и МБУК «Межпоселенческий районный Дом культуры имени В.М. Толстых» по адресу: г. Тимашевск, ул. Ленина, д. 120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еспечения беспрепятственного доступа жителей, проживающих              на территории муниципального образования Тимашевский район, к тексту              настоящего постановления в здании администрации муниципального                образования Тимашевский район по адресу: г. Тимашевск, ул. Красная, 103, каб. 31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         постановления на официальном сайте муниципального образования Тимашевский район в информационно- телекоммуникационной сети «Интернет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Тимашевский район                                                                                   А.В. Пал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9356" w:leader="none"/>
        </w:tabs>
        <w:ind w:left="-142" w:right="-1" w:hanging="0"/>
        <w:jc w:val="center"/>
        <w:rPr/>
      </w:pPr>
      <w:r>
        <w:rPr>
          <w:sz w:val="28"/>
        </w:rPr>
        <w:t>проекта постановления администрации муниципального образования                     Тимашевский район от 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от 9 августа 2018 г. № 9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«Архитектура, строитель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и дорож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56"/>
        <w:gridCol w:w="24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ект внесен и подготовлен: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архитектуры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 градостроительства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 Денис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 Сивкович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Скрипиль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экономи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 прогнозирования администраци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Ю. Гус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инансового управления администрации муниципального           образования 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Баже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И. Харл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. Прокопец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153" w:leader="none"/>
          <w:tab w:val="left" w:pos="5103" w:leader="none"/>
          <w:tab w:val="right" w:pos="830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center" w:pos="4153" w:leader="none"/>
          <w:tab w:val="left" w:pos="5103" w:leader="none"/>
          <w:tab w:val="right" w:pos="830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153" w:leader="none"/>
          <w:tab w:val="left" w:pos="5103" w:leader="none"/>
          <w:tab w:val="right" w:pos="8306" w:leader="none"/>
        </w:tabs>
        <w:rPr/>
      </w:pPr>
      <w:r>
        <w:rPr>
          <w:rFonts w:eastAsia="Calibri"/>
          <w:sz w:val="28"/>
          <w:szCs w:val="28"/>
        </w:rPr>
        <w:t>Тимашевский район                                                                      А.С. Самари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Наименование постановления: «</w:t>
      </w:r>
      <w:r>
        <w:rPr>
          <w:bCs/>
        </w:rPr>
        <w:t xml:space="preserve">О внесении изменений в постановление администрации муниципального образования Тимашевский район от 9 августа           2018 г. № 901  «Об утверждении муниципальной программы муниципального </w:t>
      </w:r>
    </w:p>
    <w:p>
      <w:pPr>
        <w:pStyle w:val="TextBody"/>
        <w:rPr>
          <w:bCs/>
        </w:rPr>
      </w:pPr>
      <w:r>
        <w:rPr>
          <w:bCs/>
        </w:rPr>
        <w:t>образования Тимашевский район «Архитектура, строительство и дорожное           хозяйство»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отдел архитектуры и градостроительства администрации муниципального образования Тимашев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разослат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у архитектуры и градо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– 1 экз.,</w:t>
      </w:r>
    </w:p>
    <w:p>
      <w:pPr>
        <w:pStyle w:val="Normal"/>
        <w:rPr/>
      </w:pPr>
      <w:r>
        <w:rPr>
          <w:sz w:val="28"/>
          <w:szCs w:val="28"/>
        </w:rPr>
        <w:t>отдел экономики и прогнозирования</w:t>
      </w:r>
      <w:r>
        <w:rPr/>
        <w:t xml:space="preserve">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– 1 экз.,</w:t>
      </w:r>
    </w:p>
    <w:p>
      <w:pPr>
        <w:pStyle w:val="Normal"/>
        <w:rPr/>
      </w:pPr>
      <w:r>
        <w:rPr>
          <w:sz w:val="28"/>
          <w:szCs w:val="28"/>
        </w:rPr>
        <w:t xml:space="preserve">отдел строительст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машевский район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        _____</w:t>
      </w:r>
      <w:r>
        <w:rPr>
          <w:sz w:val="28"/>
          <w:szCs w:val="28"/>
          <w:u w:val="single"/>
        </w:rPr>
        <w:t>А.А. Денисенко</w:t>
      </w:r>
      <w:r>
        <w:rPr>
          <w:sz w:val="28"/>
          <w:szCs w:val="28"/>
        </w:rPr>
        <w:t xml:space="preserve">______         «__»_________2023 г.            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дпись                         Ф.И.О. составителя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tabs>
          <w:tab w:val="clear" w:pos="708"/>
          <w:tab w:val="left" w:pos="9356" w:leader="none"/>
        </w:tabs>
        <w:ind w:left="-142" w:right="-1" w:hanging="0"/>
        <w:jc w:val="center"/>
        <w:rPr/>
      </w:pPr>
      <w:r>
        <w:rPr>
          <w:sz w:val="28"/>
        </w:rPr>
        <w:t>проекта постановления администрации муниципального образования                     Тимашевский район от _____________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от 9 августа 2018 г. № 90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муниципальной программы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разования Тимашевский район «Архитектура, строитель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и дорожное хозяйств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56"/>
        <w:gridCol w:w="2462"/>
      </w:tblGrid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ект внесен и подготовлен: 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Начальник отдела архитектуры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и градостроительства администраци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 Денис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.А. Сивкович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.А. Скрипиль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экономики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 прогнозирования администрации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5103" w:leader="none"/>
                <w:tab w:val="right" w:pos="8306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Ю. Гусе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финансового управления администрации муниципального           образования 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.Г. Баженова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ind w:right="-143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.И. Харланов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/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машевский район</w:t>
            </w:r>
          </w:p>
        </w:tc>
        <w:tc>
          <w:tcPr>
            <w:tcW w:w="235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462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.В. Прокопе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3686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 w:bidi="ar-SA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2:35:00Z</dcterms:created>
  <dc:creator>Zver</dc:creator>
  <dc:description/>
  <cp:keywords/>
  <dc:language>en-US</dc:language>
  <cp:lastModifiedBy>admintim</cp:lastModifiedBy>
  <cp:lastPrinted>2024-05-22T11:37:00Z</cp:lastPrinted>
  <dcterms:modified xsi:type="dcterms:W3CDTF">2024-05-31T09:22:00Z</dcterms:modified>
  <cp:revision>16</cp:revision>
  <dc:subject/>
  <dc:title>Об утверждении муниципальной программы муниципального               образования Тимашевский район «Архитектура</dc:title>
</cp:coreProperties>
</file>