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14" w:type="dxa"/>
        <w:jc w:val="left"/>
        <w:tblInd w:w="9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4"/>
      </w:tblGrid>
      <w:tr>
        <w:trPr>
          <w:cantSplit w:val="true"/>
        </w:trPr>
        <w:tc>
          <w:tcPr>
            <w:tcW w:w="521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рхитектура, строитель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орожное хозяйств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0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х мероприятий муниципальной программы муниципального образования Тимашевский район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Архитектура, строительство и дорожное хозяйство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7"/>
        <w:gridCol w:w="19"/>
        <w:gridCol w:w="139"/>
        <w:gridCol w:w="1109"/>
        <w:gridCol w:w="140"/>
        <w:gridCol w:w="1136"/>
        <w:gridCol w:w="142"/>
        <w:gridCol w:w="7"/>
        <w:gridCol w:w="843"/>
        <w:gridCol w:w="142"/>
        <w:gridCol w:w="1134"/>
        <w:gridCol w:w="142"/>
        <w:gridCol w:w="1135"/>
        <w:gridCol w:w="6"/>
        <w:gridCol w:w="136"/>
        <w:gridCol w:w="6"/>
        <w:gridCol w:w="702"/>
        <w:gridCol w:w="142"/>
        <w:gridCol w:w="148"/>
        <w:gridCol w:w="277"/>
        <w:gridCol w:w="283"/>
        <w:gridCol w:w="146"/>
        <w:gridCol w:w="139"/>
        <w:gridCol w:w="147"/>
        <w:gridCol w:w="278"/>
        <w:gridCol w:w="1846"/>
        <w:gridCol w:w="280"/>
        <w:gridCol w:w="1707"/>
        <w:gridCol w:w="28"/>
      </w:tblGrid>
      <w:tr>
        <w:trPr>
          <w:trHeight w:val="441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ды реализации</w:t>
            </w:r>
          </w:p>
        </w:tc>
        <w:tc>
          <w:tcPr>
            <w:tcW w:w="63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финансирования, тыс. рублей</w:t>
            </w:r>
          </w:p>
        </w:tc>
        <w:tc>
          <w:tcPr>
            <w:tcW w:w="2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посредственный результат реализации мероприятия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заказчик, главный распорядитель (распорядитель) бюджетных средств), исполнитель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5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разрезе источников финансирования</w:t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еде  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Краснода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ный бюджет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юджет посел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 жетные источники</w:t>
            </w:r>
          </w:p>
        </w:tc>
        <w:tc>
          <w:tcPr>
            <w:tcW w:w="2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2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1. Обеспечение устойчивого территориального развития Тимашевского района Краснодарского края посредством совершенствования системы застройки и благоустройства городского и сельских поселений, их инженерной, транспортной и социальной инфраструктуры, рационального природопользования, повышения уровня архитектурно-художественной выразительности застройки городского и сельских посе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</w:t>
            </w:r>
          </w:p>
        </w:tc>
        <w:tc>
          <w:tcPr>
            <w:tcW w:w="12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1.1. Организация деятельности отдела архитектуры и градостроительства администрации муниципального образования Тимашевский район, в части формирования единой базы по землеустройству, ведения рабочих (дежурных) карт, межевых карт (планов), картографических материалов, организация выполнения бюджетной сметы в сфере земельных отношений, архитектуры и градостроительства</w:t>
            </w:r>
          </w:p>
        </w:tc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роприятие:  обеспе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ятельности подведомственных учрежд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фе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рхитектуры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ие бюджетной сметы в сфер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еме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ноше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рхитектуры и градостроительства – 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75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-2030 г.</w:t>
            </w:r>
          </w:p>
        </w:tc>
        <w:tc>
          <w:tcPr>
            <w:tcW w:w="2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архитектуры и градостроительства администрации му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пального образования Тимашевский район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17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17,8</w:t>
            </w:r>
          </w:p>
        </w:tc>
        <w:tc>
          <w:tcPr>
            <w:tcW w:w="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2. Упорядочение размещения рекламных конструкций на территор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12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2.1. Проведение мониторинга законности размещения и фактического состояния рекламных конструкций, реализация мероприятий по приведению размещения рекламных конструкций на территории Тимашевского района в соответствии с требованиями ГОСТ, технических регламентов и действующего законод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1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 правомерное размещение рекламных конструкций на территории Тимашевского района в соответствии с требования-ми ГОСТ, технических регламентов и действующего законодательства, Феде</w:t>
              <w:softHyphen/>
              <w:t xml:space="preserve">р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к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13 марта 2006 г.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8-ФЗ          «О рекламе»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34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еклам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струкц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34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емонтированных на территор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маше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йон, установлен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нарушение Федерального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3 марта           2006 г. № 38-ФЗ              «О рекламе»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рхитек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градо-строительства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машевский райо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3. Контроль за осуществлением строительной деятельности на территории сельских поселений муниципального образования Тимашевский райо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14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3.1. Проведение мониторинга законности осуществления строительной деятельности, реализация мероприятий по приведению объектов строительства в соответствие с требованиями действующего законодательства на территории сельских поселений муниципального образования Тимашевский райо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.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авомерное приведение объектов строительств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требованиями действующего законодательства на территории сельских поселений муниципального образования Тимашевский райо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ных мероприятий по мониторингу строительной деятельности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менее 12 шт. ежегодно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архитектур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градо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машевский райо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по подпрограмм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86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17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717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2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4. Обеспечение эффективности, результативности и целевого характера реализации бюджетных  инвестиций в объекты капитального строительства и (или) в объекты недвижимого имуществ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1219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68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а 4.1. Строительный контроль заказчика по объектам нового строительства, капитального и текущего ремонтов, контроль за соблюдением проектных решений, сроков строительства и требований нормативных документов, соответствия проектам и смета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нтроль за устранением выявленных дефектов в проектно-сметной документации, её пересмотр и недопущение увеличения сметной стоимости строительства, реконструкции и капитального ремонта. Контроль соответствия объемов и качества выполненных и предъявляемых к оплате строительно</w:t>
            </w:r>
            <w:r>
              <w:rPr>
                <w:rFonts w:eastAsia="Times New Roman" w:cs="Courier New" w:ascii="Courier New" w:hAnsi="Courier New"/>
                <w:b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нтажных работ; контроль за качеством применяемых материалов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предоставленных подрядчиком и правильностью                 их использова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1.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Обеспечение деятельности отде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ельства админист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уницип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раз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машевский райо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личество выполненных мероприятий  по строительному контрол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менее 10 ежегодно, и не менее 100 % выполнение бюджетной сметы, ежегодно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строительства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машевский район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отдел строительства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08,1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48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048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: Обеспечение деятельности МКУ Управление капи-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 xml:space="preserve">Количеств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 xml:space="preserve">проектно-сметной документации объектов нов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 xml:space="preserve">строительства, 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КУ «Управл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а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653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а» муниципального образования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92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921,6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 xml:space="preserve">реконструк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 xml:space="preserve">и капиталь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 xml:space="preserve">ремонта, по которы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осуществляетс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далее – МК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машеский райо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контроль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2025-2030 г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120 шт. ежегодн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Количество объектов нового строительств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реконструкции и проведения капитальн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ремонта, по которым осуществляется контроль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 xml:space="preserve">2025-2030 г. –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не менее 5 шт. ежегодно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ого строительства»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по подпрограмм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19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0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1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2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61,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970,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4970,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4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Цель 5. Улучшение транспортно-эксплуатационного состояния дорог местного значения вне границ населенных пунктов муниципального образования Тимашевский район и создание условий для комфортного прожи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</w:t>
            </w:r>
          </w:p>
        </w:tc>
        <w:tc>
          <w:tcPr>
            <w:tcW w:w="14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 5.1. Изучение транспортно-эксплуатационного состояния автомобильных дорог местного знач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не границ населенных пунктов муниципального образования Тимашевский район. Организация мероприят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 капитальному ремонту автомобильных дорог местного значения вне границ населенных пунктов муниципального образования Тимашевский район. Организация мероприятий по ремонту и содержанию автомобильных доро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стного значения вне границ населенных пунктов муниципального образования Тимашев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уществление комплекса меро-приятий по капитальному ремонту  и ремонту автомобильных дорог местного значения вне границ населенных пун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тоговый отчет о результатах мониторинга дорог местного знач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е менее 1 ра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год ежегодно.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ктов мониторинга –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 менее 1 ежегодно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яженность участ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втомоби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г местного значения вне границ населенных пунктов, на которых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дел строительства администрации муниципального образования Тимашевск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йон; МКУ «Управление капитального строительства»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, ежегодно не менее 2 к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яженность участк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томобиль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рог мест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 знач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 границ населен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нктов,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котор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ыполне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, ежегодно  (2025 -2030 г.) -  не менее 1,3 к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по подпрограмме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,1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,6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3,1</w:t>
            </w:r>
          </w:p>
        </w:tc>
        <w:tc>
          <w:tcPr>
            <w:tcW w:w="1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4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6. Повышение безопасности дорожного движения и повышение качества транспортного обслуживания населения на территории муниципального образования Тимашевский рай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</w:t>
            </w:r>
          </w:p>
        </w:tc>
        <w:tc>
          <w:tcPr>
            <w:tcW w:w="14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дача 6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опасного поведения участников дорожного движения, сокращение дорожно-транспортного травматизма, в том числе детского травматиз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.1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рган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роприятий по пропаганде и профилактике безопас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дорожного движения, в т.ч. по предотвращению детского дорожно-транспортного травматизма, обеспеч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дения комплекса мероприятий по организации движения транспор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 пешеходов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заседаний комиссии по обеспечению безопасности дорожного движения, не реже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раза в год,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.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профилактических операции «Автобус» – 2 ежегодно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ЖКХ, транспорта, связи администрации муниципального образования Тимашевский район, ОГИБДД ОМВД по Тимашевскому району (по согласованию ию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2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автомобильных дорог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щего пользования местног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я вне границ населенных пунктов в границах муниципального образования Тимашевский район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</w:t>
            </w:r>
          </w:p>
        </w:tc>
        <w:tc>
          <w:tcPr>
            <w:tcW w:w="14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Обеспечения проведения комплекса мероприятий по организации движения транспорта и пешеходов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втомобильных дорогах общего пользования местного значения вне границ населенных пунктов в границах   муниципального образования Тимашевский райо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2.1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ое мероприятие: зимнее содержание  автомобильных доро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участков автомобильных дорог местного значения вне границ населенных пунктов, на которых выполнены работы по предупреждению и ликвидации зимней 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- администрации муниципального образования Тимашевский район,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right="-127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right="-127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льзскости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не менее 2 км, 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женность участков автомобильных дорог местного значения вне границ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еленных пунктов, на котор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ы работы, - ежегодно</w:t>
            </w:r>
          </w:p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менее 2 к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- отдел ЖКХ</w:t>
            </w:r>
          </w:p>
          <w:p>
            <w:pPr>
              <w:pStyle w:val="Style20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а, связи администрации 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ашевский район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7" w:right="-93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3</w:t>
            </w:r>
          </w:p>
        </w:tc>
        <w:tc>
          <w:tcPr>
            <w:tcW w:w="1417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Пропаганда безопасности дорожного движения и предотвращения детского дорожно-транспортного травматизм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3.1</w:t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ведение агитационной работы среди учащихс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образовательных учреждениях муниципального образования 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роприятий, акций сотрудниками ОГИДД с привлечением учащихся образовательных учреждений муниципального образования  Тимашевский район - 7 раз в год, ежегодно,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ий район по соблюдению правил дорожного движения сотрудниками ОГИБДД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обученных правилам поведения на дороге учащихся образовательных учреждений муниципального образования Тимашевский район, не менее 10 тыс. детей в год, ежегодн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по подпрограмм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, 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,0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 по программе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0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03,1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8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9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30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253,6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547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5471,1</w:t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4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ий район                                                                                                                                                          А.А. Сивкович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96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9959340</wp:posOffset>
              </wp:positionH>
              <wp:positionV relativeFrom="page">
                <wp:posOffset>3545840</wp:posOffset>
              </wp:positionV>
              <wp:extent cx="372110" cy="4673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72240" cy="467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Noto Sans" w:ascii="Times New Roman" w:hAnsi="Times New Roman" w:cs="Times New Roman"/>
                              <w:color w:val="auto"/>
                              <w:lang w:val="en-US" w:bidi="ar-SA"/>
                            </w:rPr>
                            <w:t>1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4.2pt;margin-top:279.2pt;width:29.25pt;height:36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eastAsia="Noto Sans" w:ascii="Times New Roman" w:hAnsi="Times New Roman" w:cs="Times New Roman"/>
                        <w:color w:val="auto"/>
                        <w:lang w:val="en-US"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ConsPlusNormal">
    <w:name w:val="ConsPlusNormal Знак"/>
    <w:qFormat/>
    <w:rPr>
      <w:rFonts w:ascii="Arial" w:hAnsi="Arial" w:eastAsia="Times New Roman" w:cs="Arial"/>
      <w:sz w:val="28"/>
      <w:szCs w:val="28"/>
      <w:lang w:bidi="ar-SA"/>
    </w:rPr>
  </w:style>
  <w:style w:type="character" w:styleId="1">
    <w:name w:val="Верхний колонтитул Знак1"/>
    <w:qFormat/>
    <w:rPr>
      <w:rFonts w:ascii="Calibri" w:hAnsi="Calibri" w:eastAsia="Calibri" w:cs="Times New Roman"/>
      <w:sz w:val="22"/>
    </w:rPr>
  </w:style>
  <w:style w:type="character" w:styleId="11">
    <w:name w:val="Нижний колонтитул Знак1"/>
    <w:qFormat/>
    <w:rPr>
      <w:rFonts w:ascii="Calibri" w:hAnsi="Calibri" w:eastAsia="Calibri" w:cs="Times New Roman"/>
      <w:sz w:val="22"/>
    </w:rPr>
  </w:style>
  <w:style w:type="character" w:styleId="12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13">
    <w:name w:val="Название Знак1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7:16:00Z</dcterms:created>
  <dc:creator>Юля Ларина</dc:creator>
  <dc:description/>
  <cp:keywords/>
  <dc:language>en-US</dc:language>
  <cp:lastModifiedBy>Алевтина Кононцева</cp:lastModifiedBy>
  <cp:lastPrinted>2024-01-09T13:00:00Z</cp:lastPrinted>
  <dcterms:modified xsi:type="dcterms:W3CDTF">2024-07-05T12:49:00Z</dcterms:modified>
  <cp:revision>22</cp:revision>
  <dc:subject/>
  <dc:title/>
</cp:coreProperties>
</file>