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" w:firstLine="992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«Архитектура, строительство </w:t>
      </w:r>
    </w:p>
    <w:p>
      <w:pPr>
        <w:pStyle w:val="Normal"/>
        <w:ind w:left="9923" w:hanging="0"/>
        <w:rPr/>
      </w:pPr>
      <w:r>
        <w:rPr>
          <w:sz w:val="28"/>
          <w:szCs w:val="28"/>
        </w:rPr>
        <w:t xml:space="preserve">и дорожное хозяйство» 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99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го образования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4570" w:leader="none"/>
        </w:tabs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Архитектура, строительство и дорожное хозяйство» 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4570" w:leader="none"/>
        </w:tabs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457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14570" w:leader="none"/>
        </w:tabs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5242"/>
        <w:gridCol w:w="855"/>
        <w:gridCol w:w="1276"/>
        <w:gridCol w:w="1276"/>
        <w:gridCol w:w="1276"/>
        <w:gridCol w:w="144"/>
        <w:gridCol w:w="1134"/>
        <w:gridCol w:w="1419"/>
        <w:gridCol w:w="284"/>
        <w:gridCol w:w="1275"/>
        <w:gridCol w:w="12"/>
      </w:tblGrid>
      <w:tr>
        <w:trPr>
          <w:trHeight w:val="382" w:hRule="atLeast"/>
          <w:cantSplit w:val="true"/>
        </w:trPr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-43" w:righ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целевого показателя 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-70" w:right="-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09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642" w:hRule="atLeast"/>
          <w:cantSplit w:val="true"/>
        </w:trPr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43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right="-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left="-71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</w:t>
            </w:r>
          </w:p>
        </w:tc>
      </w:tr>
      <w:tr>
        <w:trPr>
          <w:trHeight w:val="257" w:hRule="atLeast"/>
          <w:cantSplit w:val="true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03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Архитектура»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Выполнение бюджетной сметы в сфере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земельных отношений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рхитектуры и градостроительств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  <w:tr>
        <w:trPr>
          <w:trHeight w:val="27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1431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рекламных конструкций, демонтированных на территории муниципального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Тимашевский район, установленных в нарушение Федерального закона от 13 марта    2006 г. № 38-ФЗ  «О рекламе»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3" w:hanging="0"/>
              <w:rPr>
                <w:color w:val="FF0000"/>
              </w:rPr>
            </w:pPr>
            <w:r>
              <w:rPr/>
              <w:t>Количество выполненных мероприятий по мониторингу градостроительной деятельности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Осуществление функций строительного контроля в муниципальном образовании Тимашевский район»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олненных мероприятий  по строительному контролю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бюджетной сметы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ектно-сметной документации объектов нового строительства, реконструкции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капитального ремонта, по которым осуществляется контро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нового строительства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онструкции и проведения капитального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а, по которым осуществляется контроль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нового строительства реконструкции и проведения капитального ремонта, по которым осуществляется проверка качества выполненных рабо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9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«Капитальный ремонт и ремонт автомобильных дорог местного значения вне границ населенных пунктов муниципального образования Тимашевский район»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вый отчет о результатах мониторинга  </w:t>
            </w:r>
          </w:p>
          <w:p>
            <w:pPr>
              <w:pStyle w:val="Normal"/>
              <w:autoSpaceDE w:val="false"/>
              <w:rPr/>
            </w:pPr>
            <w:r>
              <w:rPr/>
              <w:t>автомобильных дорог местного значения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объектов мониторинга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частков автомобильных дорог местного значения вне границ населенных пунктов, на которых выполнен капитальный ремонт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3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,3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участков автомобильных дорог местного значения вне границ населенных пунк-тов, на которых выполнен  ремон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3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 xml:space="preserve">Подпрограмма </w:t>
            </w:r>
            <w:r>
              <w:rPr>
                <w:rFonts w:cs="Arial" w:ascii="Arial" w:hAnsi="Arial"/>
                <w:b/>
                <w:color w:val="000000"/>
              </w:rPr>
              <w:t>«</w:t>
            </w:r>
            <w:r>
              <w:rPr>
                <w:b/>
                <w:bCs/>
              </w:rPr>
              <w:t>Обеспечение безопасности дорожного движения на территории 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Тимашевский район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заседаний комиссии по обеспечению безопасности дорожного движения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операций «Автобус»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проведенных мероприятий, акций сотрудниками ОГИБДД с привлечением учащихся образовательных учреждений муниципального образования Тимашевский райо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енных правилам поведения на дороге учащихся образовательных учреждений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частков автомобильных дорог местного значения вне границ населенных пунктов, на которых выполнены работы по предупреждению и ликвидации зимней скользскости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</w:tr>
      <w:tr>
        <w:trPr>
          <w:trHeight w:val="90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участков автомобильных дорог местного значения вне границ населенных пунктов, на которых выполнены работ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          А.А. Сивкови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410700</wp:posOffset>
              </wp:positionH>
              <wp:positionV relativeFrom="page">
                <wp:posOffset>3850640</wp:posOffset>
              </wp:positionV>
              <wp:extent cx="1818640" cy="3155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18720" cy="315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41pt;margin-top:303.15pt;width:143.15pt;height:24.8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98710</wp:posOffset>
              </wp:positionH>
              <wp:positionV relativeFrom="page">
                <wp:posOffset>4039870</wp:posOffset>
              </wp:positionV>
              <wp:extent cx="330200" cy="611505"/>
              <wp:effectExtent l="165735" t="29210" r="165735" b="298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625000">
                        <a:off x="0" y="0"/>
                        <a:ext cx="330120" cy="61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7.25pt;margin-top:318.1pt;width:25.95pt;height:48.1pt;mso-wrap-style:square;v-text-anchor:top;rotation:44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073640</wp:posOffset>
              </wp:positionH>
              <wp:positionV relativeFrom="page">
                <wp:posOffset>3533775</wp:posOffset>
              </wp:positionV>
              <wp:extent cx="895985" cy="4921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492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3.25pt;margin-top:278.25pt;width:70.5pt;height:38.7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49:00Z</dcterms:created>
  <dc:creator>Zver</dc:creator>
  <dc:description/>
  <cp:keywords/>
  <dc:language>en-US</dc:language>
  <cp:lastModifiedBy>Алевтина Кононцева</cp:lastModifiedBy>
  <cp:lastPrinted>2024-05-24T10:07:00Z</cp:lastPrinted>
  <dcterms:modified xsi:type="dcterms:W3CDTF">2024-07-05T12:44:00Z</dcterms:modified>
  <cp:revision>44</cp:revision>
  <dc:subject/>
  <dc:title>ПРИЛОЖЕНИЕ №1</dc:title>
</cp:coreProperties>
</file>