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0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</w:tblGrid>
      <w:tr>
        <w:trPr>
          <w:trHeight w:val="1502" w:hRule="atLeast"/>
          <w:cantSplit w:val="true"/>
        </w:trPr>
        <w:tc>
          <w:tcPr>
            <w:tcW w:w="5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иложение к подпрограмме «Обеспечение безопасности дорожного движения на         территории муниципального обра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ашевский район»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ероприятий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безопасности дорожного движения 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Тимашевский район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995"/>
        <w:gridCol w:w="993"/>
        <w:gridCol w:w="1107"/>
        <w:gridCol w:w="986"/>
        <w:gridCol w:w="1134"/>
        <w:gridCol w:w="992"/>
        <w:gridCol w:w="162"/>
        <w:gridCol w:w="843"/>
        <w:gridCol w:w="12"/>
        <w:gridCol w:w="1132"/>
        <w:gridCol w:w="2411"/>
        <w:gridCol w:w="2408"/>
      </w:tblGrid>
      <w:tr>
        <w:trPr>
          <w:trHeight w:val="44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 ции</w:t>
            </w:r>
          </w:p>
        </w:tc>
        <w:tc>
          <w:tcPr>
            <w:tcW w:w="6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2" w:right="-10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4"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-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0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5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 ный бюджет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поселе ни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right="-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 жетные источники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ru-RU"/>
              </w:rPr>
              <w:t>Цель 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1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1.1 Предупреждение опасного поведения участников дорожного движения, сокращение дорожно-транспортного травматизма, в том числе детского травматизм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й по пропаганд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профилактике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ого движении, в т.ч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ЖКХ, транспорта, связи администрации муниципального образования Тимашевский район, ОГИБДД ОМВД по Тимашевскому району                (по согласованию)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3" w:right="-1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предотвраще нию детског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9" w:right="-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рожно-транспортного травматизма, обеспечени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9" w:right="-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я комплекса мероприятий по организации движения транспорт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9" w:right="-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ешеход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9" w:right="-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автомобильных дорогах 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9" w:right="-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го пользования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9" w:right="-9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вне границ населенных пунктов в границах муниципального образования Тимашевс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седаний комиссии по обеспечению безопасности дорожного движения не реже 1 раза в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заседаний комиссии по обеспечению безопасности дорожного движения, не реже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раза в год,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КХ, транспорта, связи администрации муниципального образования Тимашевский район, ОГИБДД ОМВД по Тимашевскому району                (по согласованию) </w:t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6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профилактической опе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втобу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операции «Автобус» –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жегодн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КХ, транспорта, связи администрации муниципального образования Тимашевский район, ОГИБДД ОМВД по Тимашевскому району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Обеспечения проведения комплекса мероприятий по организации движения транспорта и пешеходов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автомобильных дорогах общего пользования местного значения вне границ населенных пунктов в границах муниципального образования Тимашевский район; пропаганда безопасности дорожного движения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нее содержание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0" w:right="-103" w:hanging="0"/>
              <w:jc w:val="left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ротяженность </w:t>
            </w:r>
            <w:r>
              <w:rPr>
                <w:rFonts w:cs="Times New Roman" w:ascii="Times New Roman" w:hAnsi="Times New Roman"/>
                <w:color w:val="000000"/>
              </w:rPr>
              <w:t>участков автомобильных дорог местного значения вне границ населенных пунктов, на которых выполнены работы по предупреждению и ликвидации зимней скользкости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жегодно не менее 2 к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азчик - администрации муниципального образования Тимашевский район,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- отдел ЖКХ, транспорта, связи администрации муниципального образования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right="-10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 автомобильных доро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0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участков автомобильных дорог местного значения вне границ населенных пунктов, на которых выполнены работы -, ежегодно не менее </w:t>
            </w:r>
          </w:p>
          <w:p>
            <w:pPr>
              <w:pStyle w:val="Style20"/>
              <w:spacing w:before="0" w:after="0"/>
              <w:ind w:right="-10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</w:t>
            </w:r>
          </w:p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- администрации муниципального образования Тимашевский район,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- отдел ЖКХ, транспорта, связи администрации муниципального образования 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Пропаганда безопасности дорожного движения и предотвращения детского дорожно-транспортного травматизм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ое мероприятие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агитационной работы среди учащихся в образовательных учреждениях муниципального  образования Тимашевский район по соблю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бученных правилам поведения на дороге учащихся образовательных учреждений муниципального образования Тимашевский район, не менее 10 тыс. детей в год, ежегодно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ЖКХ, транспорта, связи администрации муниципального образования Тимашевский район, ОГИБДД ОМВД по Тимашевскому району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0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1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60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ию правил дорожного движения сотрудниками ОГИБД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60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акций «Осторожно дети!», «Дорогу пешеходу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Движение без опасности», «Внимание дети!», «Стан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тн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шеходом!», «Дорога и де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акций сотрудниками ОГИДД с привлечением учащихся образовательных учреждений муниципального образования  Тимашевский район - 7 раз в год, ежегодно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, отдел ЖКХ, транспорта, связи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Тимашевский район -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по под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0,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ЖКХ, транспорта, связи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Тимашевский район                       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59340</wp:posOffset>
              </wp:positionH>
              <wp:positionV relativeFrom="page">
                <wp:posOffset>3545840</wp:posOffset>
              </wp:positionV>
              <wp:extent cx="372110" cy="467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2240" cy="467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4.2pt;margin-top:279.2pt;width:29.25pt;height:36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onsPlusNormal">
    <w:name w:val="ConsPlusNormal Знак"/>
    <w:qFormat/>
    <w:rPr>
      <w:rFonts w:ascii="Arial" w:hAnsi="Arial" w:eastAsia="Times New Roman" w:cs="Arial"/>
      <w:sz w:val="28"/>
      <w:szCs w:val="28"/>
      <w:lang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0:06:00Z</dcterms:created>
  <dc:creator>Юля Ларина</dc:creator>
  <dc:description/>
  <cp:keywords/>
  <dc:language>en-US</dc:language>
  <cp:lastModifiedBy>Алевтина Кононцева</cp:lastModifiedBy>
  <cp:lastPrinted>2024-07-04T09:06:00Z</cp:lastPrinted>
  <dcterms:modified xsi:type="dcterms:W3CDTF">2024-07-05T12:19:00Z</dcterms:modified>
  <cp:revision>21</cp:revision>
  <dc:subject/>
  <dc:title/>
</cp:coreProperties>
</file>