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4.08.2022 № 215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4.08.2022 № 215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97 691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97 691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97 691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97 691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15 148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15 148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15 148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5 148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8-24T13:04:00Z</dcterms:modified>
  <cp:revision>489</cp:revision>
  <dc:subject/>
  <dc:title>Приложение 12</dc:title>
</cp:coreProperties>
</file>