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0" w:hanging="0"/>
        <w:rPr/>
      </w:pPr>
      <w:r>
        <w:rPr/>
      </w:r>
    </w:p>
    <w:p>
      <w:pPr>
        <w:pStyle w:val="Heading2"/>
        <w:spacing w:lineRule="exact" w:line="320"/>
        <w:ind w:left="0" w:hanging="0"/>
        <w:jc w:val="center"/>
        <w:rPr/>
      </w:pPr>
      <w:r>
        <w:rPr>
          <w:b/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28.09.2010   №  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28.09.2010                                                                                            №  50</w:t>
      </w:r>
    </w:p>
    <w:p>
      <w:pPr>
        <w:pStyle w:val="Normal"/>
        <w:jc w:val="center"/>
        <w:rPr>
          <w:sz w:val="28"/>
        </w:rPr>
      </w:pPr>
      <w:r>
        <w:rPr>
          <w:b/>
          <w:bCs/>
        </w:rPr>
        <w:t>г.Тимашевск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Тимашевский район от 28 октября 2009 года № 773 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порядке управления и распоряжения имуществ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мся в </w:t>
      </w:r>
      <w:r>
        <w:rPr>
          <w:b/>
          <w:bCs/>
          <w:sz w:val="28"/>
          <w:szCs w:val="28"/>
        </w:rPr>
        <w:t xml:space="preserve">муниципальной собственности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sz w:val="28"/>
        </w:rPr>
        <w:t xml:space="preserve"> соответствии с Федеральным законом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</w:t>
        <w:softHyphen/>
        <w:t>ния, договоров доверительного управления имуществом, иных договоров, пре</w:t>
        <w:softHyphen/>
        <w:t>дусматривающих переход прав владения и (или) пользования в отношении го</w:t>
        <w:softHyphen/>
        <w:t>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24 Устава муниципального образования Тимашевский район, в</w:t>
      </w:r>
      <w:r>
        <w:rPr>
          <w:sz w:val="28"/>
          <w:szCs w:val="28"/>
        </w:rPr>
        <w:t xml:space="preserve"> целях организации учета муниципального имущества муниципального образования Тимашевский район, совершенствования механизма управления и распоряжения имуществом</w:t>
      </w:r>
      <w:r>
        <w:rPr/>
        <w:t xml:space="preserve">, </w:t>
      </w:r>
      <w:r>
        <w:rPr>
          <w:sz w:val="28"/>
          <w:szCs w:val="28"/>
        </w:rPr>
        <w:t xml:space="preserve">Совет муниципального образования Тимашевский район 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решение Совета муниципального образования Тимашевский район от 28 октября 2009 года № 773  «Об утверждении Положения о порядке управления и распоряжения имуществом, находящимся в </w:t>
      </w:r>
      <w:r>
        <w:rPr>
          <w:bCs/>
          <w:sz w:val="28"/>
          <w:szCs w:val="28"/>
        </w:rPr>
        <w:t xml:space="preserve">муниципальной собственности </w:t>
      </w:r>
      <w:r>
        <w:rPr>
          <w:sz w:val="28"/>
          <w:szCs w:val="28"/>
        </w:rPr>
        <w:t xml:space="preserve">муниципального образования Тимашевский район»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.  Подпункт 10.1.9 приложения изложить в новой редакци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1.9. Состав комиссии по проведению торгов на право заключения договоров аренды, доверительного управления, договоров безвозмездного пользования и по продаже муниципального имущества муниципального образования Тимашевский район утверждается постановлением администрации муниципального образования Тимашевский район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>
          <w:szCs w:val="28"/>
        </w:rPr>
        <w:tab/>
      </w:r>
      <w:r>
        <w:rPr/>
        <w:t>1.2. Наименование раздела 14 приложения изложить в новой редакции: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ab/>
        <w:t xml:space="preserve">«14. Порядок учета и ведения реестра муниципальной 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 xml:space="preserve">           </w:t>
      </w:r>
      <w:r>
        <w:rPr/>
        <w:t>собственности муниципального образования Тимашевский район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>1.3. «Пункт 14.1. раздела 14 изложить в новой редакции: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 xml:space="preserve">                            </w:t>
      </w:r>
      <w:r>
        <w:rPr/>
        <w:t>«14.1. Порядок учета муниципального  имущества.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1. Учет муниципального имущества осуществляется путем включения объекта учета в реестр муниципальной собственности, содержащий информацию о наименовании, местонахождении, составе муниципального имущества, его техническом состоянии, стоимостных и иных характеристиках, обеспечения полного и непрерывного учета недвижимого и движимого имущества, балансовой стоимостью свыше 100 тысяч рублей на момент внесения сведений об имуществе в реестр, с указанием его индивидуальных особенностей, позволяющего однозначно отличить его от других объектов. 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Объектами учета реестра муниципальной собственности муниципального образования Тимашевский район являются: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имое и недвижимое имущество муниципальных унитарных предприятий, муниципальных учреждений муниципального образования Тимашевский район, закрепленное за ними на праве хозяйственного ведения и оперативного управления соответственно;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мущество казны муниципального образования Тимашевский район (здания, сооружения, нежилые помещения, находящиеся в муниципальной собственности муниципального образования Тимашевский район,  переданные в аренду, безвозмездное пользование, доверительное управление, а также объекты, построенные или реконструированные за счет средств  бюджета муниципального образования Тимашевский район, акции, доли хозяйственных обществ и товариществ, движимое имущество, объекты незавершенного строительства, земельные участки, находящиеся в собственности муниципального образования Тимашевский район.  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жилищный фонд, специализированный  жилищный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3. Для учета муниципального имущества муниципальные унитарные предприятия и муниципальные учреждения муниципального образования Тимашевский район, представляют в отдел земельных и имущественных отношений администрации муниципального образования Тимашевскй район на имя начальника отдела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ежегодно, по состоянию на 1 января следующего за отчетным периодом года,  карту учета муниципального имущества, имеющегося у предприятия на праве хозяйственного ведения и учреждения на праве оперативного управления с перечнем объектов недвижимости (далее-карта учета) по форме согласно приложению № 1;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ежеквартально, сведения о наличии (изменениях) состава муниципального имущества, закрепленного на праве оперативного управления или хозяйственного ведения за учреждением (предприятием), по форме согласно приложению № 2 и копии документов, подтверждающих основание приобретения имущества. </w:t>
      </w:r>
    </w:p>
    <w:p>
      <w:pPr>
        <w:pStyle w:val="TextBody"/>
        <w:tabs>
          <w:tab w:val="left" w:pos="709" w:leader="none"/>
          <w:tab w:val="left" w:pos="1080" w:leader="none"/>
        </w:tabs>
        <w:rPr/>
      </w:pPr>
      <w:r>
        <w:rPr>
          <w:szCs w:val="28"/>
        </w:rPr>
        <w:tab/>
        <w:t xml:space="preserve">14.1.4. Отдел земельных и имущественных отношений администрации муниципального образования Тимашевский район (далее отдел) в течение 30 дней проводит экспертизу представленных документов и готовит распоряжение о включении имущества в реестр. </w:t>
      </w:r>
    </w:p>
    <w:p>
      <w:pPr>
        <w:pStyle w:val="ConsNonformat"/>
        <w:widowControl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5. В случае, если в предоставленных документах выявлены противоречия, специалист отдела  обязан приостановить проведение учета, о чем  письменно извещает о об этом предприятие (учреждение), которые должны в течение 10 дней  устранить противоречия, при этом срок проведения учета продлевается, но не более чем на один месяц со дня устранения противоречий.</w:t>
      </w:r>
    </w:p>
    <w:p>
      <w:pPr>
        <w:pStyle w:val="ConsNonformat"/>
        <w:widowControl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1.6. Учет и оформление поступления  имущества в казну осуществляется отделом в соответствии с действующим законодательством, настоящим решением.»</w:t>
      </w:r>
    </w:p>
    <w:p>
      <w:pPr>
        <w:pStyle w:val="TextBody"/>
        <w:tabs>
          <w:tab w:val="left" w:pos="709" w:leader="none"/>
          <w:tab w:val="left" w:pos="1080" w:leader="none"/>
        </w:tabs>
        <w:rPr>
          <w:szCs w:val="28"/>
        </w:rPr>
      </w:pPr>
      <w:r>
        <w:rPr>
          <w:szCs w:val="28"/>
        </w:rPr>
        <w:tab/>
      </w:r>
      <w:r>
        <w:rPr/>
        <w:t>1.4. Дополнить приложение пунктами 14.3, 14.4 следующего содержания: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«14.3.  Правила ведения реестра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3.1. Ведение реестра осуществляется отделом с помощью специализированного программного обеспечения по учету муниципального имущества и на бумажных носителях. 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2. Данные об объектах учета, исключенные из реестра, переносятся в базу данных специализированного программного обеспечения в раздел «Архив» с включением информации об изменении формы собственности и собственника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3. Основаниями для включения или исключения из реестра объектов учета являются: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4. Гражданско-правовые договоры, соглашения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5. Вступившие в законную силу решения, определение суд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3.6. Правовые акты государственных органов и (или) органов местного самоуправления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3.7. Право муниципальной собственности на объекты, по каким-либо причинам не включенные в реестр, сохраняется, и в установленном порядке они подлежат включению в реестр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4. Порядок представления информации содержащейся в реестре.</w:t>
      </w:r>
    </w:p>
    <w:p>
      <w:pPr>
        <w:pStyle w:val="Normal"/>
        <w:tabs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14.4.1. Информация об объектах учета, содержащаяся в реестре, представляется собственнику, иному правообладателю, нанимателю их уполномоченным представителям, по запросу суда, правоохранительных органов, адвокатскому запросу, органам государственной власти, местного самоуправления и иным лицам в установленном законом порядке.</w:t>
      </w:r>
    </w:p>
    <w:p>
      <w:pPr>
        <w:pStyle w:val="Normal"/>
        <w:tabs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4.2. Информация предоставляется в срок указанный в запросе суда, государственных и правоохранительных органов, адвокатском запросе, органов местного самоуправления. В случае отсутствия указания на срок, а также по обращениям (заявлениям) граждан, информация представляется в месячный срок с момента регистрации обращения (заявления), по форме согласно приложению № 3 о наличии в реестре муниципальной собственности запрашиваемых объектов или справки об отсутствии в реестре муниципальной собственности запрашиваемых объектов».</w:t>
      </w:r>
    </w:p>
    <w:p>
      <w:pPr>
        <w:pStyle w:val="Normal"/>
        <w:tabs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знать утратившим силу решение Совета муниципального образования Тимашевский район от 24 января 2003 года № 291 «Об утверждении Положения о порядке учета муниципального имущества и ведении реестра муниципальной собственности Тимашевского района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>3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>4. Отделу информационных технологий администрации муниципального образования Тимашевский район (Мирончук) осуществить размещение решения  на сайте муниципального образования Тимашевский район.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/>
        <w:tab/>
        <w:t>5. Решение вступает в силу со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9:00Z</dcterms:created>
  <dc:creator>Касмынина</dc:creator>
  <dc:description/>
  <cp:keywords/>
  <dc:language>en-US</dc:language>
  <cp:lastModifiedBy>Zver</cp:lastModifiedBy>
  <cp:lastPrinted>2010-09-20T09:47:00Z</cp:lastPrinted>
  <dcterms:modified xsi:type="dcterms:W3CDTF">2010-09-30T11:32:00Z</dcterms:modified>
  <cp:revision>5</cp:revision>
  <dc:subject/>
  <dc:title>РОССИЙСКАЯ ФЕДЕРАЦИЯ</dc:title>
</cp:coreProperties>
</file>