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Cs/>
        </w:rPr>
      </w:pPr>
      <w:r>
        <w:rPr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 РЕШЕНИЮ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именование решения Совета</w:t>
      </w:r>
      <w:r>
        <w:rPr>
          <w:sz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создании административной комиссии Тимашевского городского поселения Тимашевск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оект внесен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Юридическим отделом администрации Тимашевского городского поселения Тимаш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ение Совета разослать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юридическому отделу администрации Тимашевского городского поселения Тимашевского района – 1 экз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рганизационному отделу администрации Тимашевского городского поселения Тимашевского района –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_____________                </w:t>
      </w:r>
      <w:r>
        <w:rPr>
          <w:bCs/>
          <w:sz w:val="28"/>
          <w:u w:val="single"/>
        </w:rPr>
        <w:t xml:space="preserve">   Кроква Ю.Ю.   </w:t>
      </w:r>
      <w:r>
        <w:rPr>
          <w:bCs/>
          <w:sz w:val="28"/>
        </w:rPr>
        <w:t xml:space="preserve">                    «___» __________ 20___ г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(подпись)                 (Ф.И.О. составителя проек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45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08"/>
        <w:tab w:val="left" w:pos="5103" w:leader="none"/>
      </w:tabs>
      <w:autoSpaceDE w:val="true"/>
      <w:ind w:firstLine="567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shd w:fill="auto" w:val="clear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1:00Z</dcterms:created>
  <dc:creator>Лиля</dc:creator>
  <dc:description/>
  <cp:keywords/>
  <dc:language>en-US</dc:language>
  <cp:lastModifiedBy>user</cp:lastModifiedBy>
  <cp:lastPrinted>2023-12-22T14:01:00Z</cp:lastPrinted>
  <dcterms:modified xsi:type="dcterms:W3CDTF">2024-09-23T07:28:00Z</dcterms:modified>
  <cp:revision>80</cp:revision>
  <dc:subject/>
  <dc:title/>
</cp:coreProperties>
</file>