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района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26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своевременна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1 728,9</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1 728,9</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11 728,9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24</w:t>
            </w:r>
          </w:p>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72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0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72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0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64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0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005,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089,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418,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820,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5"/>
                <w:szCs w:val="25"/>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Арх3</cp:lastModifiedBy>
  <cp:lastPrinted>2025-01-31T10:43:00Z</cp:lastPrinted>
  <dcterms:modified xsi:type="dcterms:W3CDTF">2025-01-31T08:02:00Z</dcterms:modified>
  <cp:revision>270</cp:revision>
  <dc:subject/>
  <dc:title>ПРИЛОЖЕНИЕ № 1</dc:title>
</cp:coreProperties>
</file>